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Dieses Arbeitsblatt ist für die Hand des Lehr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674"/>
      </w:tblGrid>
      <w:tr>
        <w:trPr>
          <w:trHeight w:val="4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32"/>
              </w:rPr>
              <w:t>Ziele des Ich-Erzähl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         </w:t>
            </w:r>
            <w:r>
              <w:rPr>
                <w:sz w:val="32"/>
              </w:rPr>
              <w:t>Ziele des Autors</w:t>
            </w:r>
          </w:p>
        </w:tc>
      </w:tr>
      <w:tr>
        <w:trPr>
          <w:trHeight w:val="4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erlenku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mittlung seiner Weltsi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utungshoheit über das Gescheh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unsch nach Klarheit im Hinblick auf die Frage nach seinem Anteil am Gescheh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ispruch von möglicher Schu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Heterogenität des Faber’schen Berichts soll dem Leser helfen, Faber zu durchschau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tik an der Einseitigkeit des Typus „Homo faber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fdeckung des Widerspruchs zwischen Selbstdarstellung und tatsächlichem Verhalte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  <w:t>Weitere Anregungen zur Diskussion der Schuldproblematik finden Sie unter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szCs w:val="26"/>
        </w:rPr>
        <w:t xml:space="preserve">Klaus Günther: </w:t>
      </w:r>
      <w:hyperlink r:id="rId2">
        <w:r>
          <w:rPr>
            <w:rStyle w:val="InternetLink"/>
            <w:rFonts w:cs="Helvetica" w:ascii="Helvetica" w:hAnsi="Helvetica"/>
            <w:i/>
            <w:color w:val="3E67B8"/>
            <w:szCs w:val="26"/>
          </w:rPr>
          <w:t>Poetische Gerechtigkeit in Recht und Literatur – Max Frischs Homo Faber</w:t>
        </w:r>
      </w:hyperlink>
      <w:r>
        <w:rPr>
          <w:rFonts w:cs="Helvetica" w:ascii="Helvetica" w:hAnsi="Helvetica"/>
          <w:i/>
          <w:szCs w:val="26"/>
        </w:rPr>
        <w:t>.</w:t>
      </w:r>
      <w:r>
        <w:rPr>
          <w:rFonts w:cs="Helvetica" w:ascii="Helvetica" w:hAnsi="Helvetica"/>
          <w:szCs w:val="26"/>
        </w:rPr>
        <w:t xml:space="preserve"> In: </w:t>
      </w:r>
      <w:hyperlink r:id="rId3">
        <w:r>
          <w:rPr>
            <w:rStyle w:val="InternetLink"/>
            <w:rFonts w:cs="Helvetica" w:ascii="Helvetica" w:hAnsi="Helvetica"/>
            <w:i/>
            <w:color w:val="1947AA"/>
            <w:szCs w:val="26"/>
          </w:rPr>
          <w:t>Zeitschrift für Internationale Strafrechtsdogmatik</w:t>
        </w:r>
      </w:hyperlink>
      <w:r>
        <w:rPr>
          <w:rFonts w:cs="Helvetica" w:ascii="Helvetica" w:hAnsi="Helvetica"/>
          <w:szCs w:val="26"/>
        </w:rPr>
        <w:t xml:space="preserve"> 1/2010, S. 8–19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sz w:val="22"/>
        </w:rPr>
      </w:pPr>
      <w:r>
        <w:rPr>
          <w:sz w:val="22"/>
        </w:rPr>
        <w:t>Eine ausführlichere Darstellung der Strategien der Leserlenkung finden Sie bei: Richard Egger: Der Leser im Dilemma. Die Leserrolle in Max Frischs Romanen „Stiller“, „Homo faber“ und „Mein Name sei Gantenbein“. Bern 1986, S. 20-27 und 107-153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x Frisch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zählstruktur                                                                              Strategien des Ich-Erzähler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x Frisch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zählstruktur                                                                              Strategien des Ich-Erzähler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s-online.com/dat/artikel/2010_1_399.pdf" TargetMode="External"/><Relationship Id="rId3" Type="http://schemas.openxmlformats.org/officeDocument/2006/relationships/hyperlink" Target="http://de.wikipedia.org/wiki/Zeitschrift_f&#252;r_Internationale_Strafrechtsdogmati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29:00Z</dcterms:created>
  <dc:creator>ute</dc:creator>
  <dc:description/>
  <dc:language>en-US</dc:language>
  <cp:lastModifiedBy>piltz</cp:lastModifiedBy>
  <dcterms:modified xsi:type="dcterms:W3CDTF">2013-09-20T08:42:00Z</dcterms:modified>
  <cp:revision>5</cp:revision>
  <dc:subject/>
  <dc:title>Analysemechanismen Logos  - Ethos – Pathos</dc:title>
</cp:coreProperties>
</file>