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Textinterpretation im Hinblick auf Erzählstrategie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Üb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eben der sprachlichen Untersuchung der Textstelle muss auch das Erzählen beschrieben und bewertet werden. Dies kann bei der unten angegebenen Textstelle mit Hilfe der aufgelisteten Schritte geschehen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Homo faber“, S. 64, „Ich hatte das Gefühl [...]“ – S. 66, „[...] sechzehn Stockwerke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) Beschreiben Sie, wie man in einer Trennungssituation miteinander kommunizieren soll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) Beschreiben und bewerten Sie Fabers Verhalten auf dem Hintergrund dieser Tipp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) Wie müsste eine Trennung ablaufen, die Fabers Selbstverständnis entspräch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) Zeigen Sie an der Beschreibung und Charakterisierung Ivys durch Faber, wie er hier eine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bwertungsstrategie verfolg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) Wie versucht Faber durch seine Darstellung, sein Versagen zu kaschier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s Ergebnis Ihrer Untersuchung kann man zwischen den Zeilen 41 und 75 des Beispielaufsatzes (Link auf Aufsatz Ines!) einbauen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26:00Z</dcterms:created>
  <dc:creator>ute</dc:creator>
  <dc:description/>
  <dc:language>en-US</dc:language>
  <cp:lastModifiedBy>piltz</cp:lastModifiedBy>
  <dcterms:modified xsi:type="dcterms:W3CDTF">2013-09-20T08:51:00Z</dcterms:modified>
  <cp:revision>10</cp:revision>
  <dc:subject/>
  <dc:title>Analysemechanismen Logos  - Ethos – Pathos</dc:title>
</cp:coreProperties>
</file>