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Hannas Brief an Ivy</w:t>
      </w:r>
    </w:p>
    <w:p>
      <w:pPr>
        <w:pStyle w:val="Normal"/>
        <w:rPr>
          <w:rFonts w:ascii="Arial" w:hAnsi="Arial" w:cs="Arial"/>
          <w:b/>
          <w:b/>
          <w:sz w:val="24"/>
          <w:szCs w:val="24"/>
        </w:rPr>
      </w:pPr>
      <w:r>
        <w:rPr>
          <w:rFonts w:cs="Arial" w:ascii="Arial" w:hAnsi="Arial"/>
          <w:b/>
          <w:sz w:val="24"/>
          <w:szCs w:val="24"/>
        </w:rPr>
        <w:t xml:space="preserve">Vorbemerkung </w:t>
      </w:r>
    </w:p>
    <w:p>
      <w:pPr>
        <w:pStyle w:val="Normal"/>
        <w:rPr>
          <w:rFonts w:ascii="Arial" w:hAnsi="Arial" w:cs="Arial"/>
          <w:sz w:val="24"/>
          <w:szCs w:val="24"/>
        </w:rPr>
      </w:pPr>
      <w:r>
        <w:rPr>
          <w:rFonts w:cs="Arial" w:ascii="Arial" w:hAnsi="Arial"/>
          <w:sz w:val="24"/>
          <w:szCs w:val="24"/>
        </w:rPr>
        <w:t>Hanna ist irritiert nach ihrer Lektüre des Berichts (S. 7 - 31 und S. 57 – 68) über die Rolle und Fabers Verhalten bzw. seine Gefühle  gegenüber Ivy. Um herauszufinden, ob Faber mit Elisabeth eine tiefe und von Liebe geprägte Beziehung eingegangen ist und was in ihm wirklich vorging, bevor es zu dem verhängnisvollen Unfall kam, oder inwieweit er überhaupt zu einer solchen Partnerschaft in der Lage ist, würde sie gern wissen, wie Ivy ihre langjährige Verbindung mit Faber sieht, insbesondere in den tagen, die seiner Schiffsreise vorausgingen. Sie findet Ivys Adresse in Washington heraus und schreibt ihr einen Brief, in dem sie Fabers Tod mitteilt, von seiner letzten Affäre mit ihrer Tochter Elisabeth und deren Unfall und Tod berichtet und damit ihre Bitte begründet zu erfahren, wie sie die letzten Tage mit Walter Faber erlebt hat und wie sie diese Beziehung überhaupt beurteilt. Sie legt dem Brief eine Kopie der entsprechenden Seiten aus Faber Bericht (s.o.) bei.</w:t>
      </w:r>
    </w:p>
    <w:p>
      <w:pPr>
        <w:pStyle w:val="Normal"/>
        <w:rPr>
          <w:rFonts w:ascii="Arial" w:hAnsi="Arial" w:cs="Arial"/>
          <w:b/>
          <w:b/>
          <w:sz w:val="24"/>
          <w:szCs w:val="24"/>
        </w:rPr>
      </w:pPr>
      <w:r>
        <w:rPr>
          <w:rFonts w:cs="Arial" w:ascii="Arial" w:hAnsi="Arial"/>
          <w:b/>
          <w:sz w:val="24"/>
          <w:szCs w:val="24"/>
        </w:rPr>
        <w:t>Aufgaben:</w:t>
      </w:r>
    </w:p>
    <w:p>
      <w:pPr>
        <w:pStyle w:val="Normal"/>
        <w:numPr>
          <w:ilvl w:val="0"/>
          <w:numId w:val="1"/>
        </w:numPr>
        <w:rPr/>
      </w:pPr>
      <w:r>
        <w:rPr>
          <w:rFonts w:cs="Arial" w:ascii="Arial" w:hAnsi="Arial"/>
          <w:sz w:val="24"/>
          <w:szCs w:val="24"/>
        </w:rPr>
        <w:t>Versetzen Sie sich in die Lage Ivys und schreiben Sie ihren Antwortbrief (übergehen Sie die Sprachproblematik und gehen Sie davon aus, dass Ivy fließend Deutsch spricht und schreibt).</w:t>
      </w:r>
    </w:p>
    <w:p>
      <w:pPr>
        <w:pStyle w:val="Normal"/>
        <w:numPr>
          <w:ilvl w:val="0"/>
          <w:numId w:val="1"/>
        </w:numPr>
        <w:rPr>
          <w:rFonts w:ascii="Arial" w:hAnsi="Arial" w:cs="Arial"/>
          <w:sz w:val="24"/>
          <w:szCs w:val="24"/>
        </w:rPr>
      </w:pPr>
      <w:r>
        <w:rPr>
          <w:rFonts w:cs="Arial" w:ascii="Arial" w:hAnsi="Arial"/>
          <w:sz w:val="24"/>
          <w:szCs w:val="24"/>
        </w:rPr>
        <w:t>Versuchen Sie dabei, die von Faber detailliert berichteten Szenen aus Ivys Sicht offen darzustellen: Sie möchte der fremden Frau helfen, die Vorgänge um den Tod ihrer Tochter zu versteh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Hinweise zur Lösung</w:t>
      </w:r>
    </w:p>
    <w:p>
      <w:pPr>
        <w:pStyle w:val="Normal"/>
        <w:widowControl/>
        <w:bidi w:val="0"/>
        <w:spacing w:lineRule="auto" w:line="276" w:before="0" w:after="200"/>
        <w:rPr/>
      </w:pPr>
      <w:r>
        <w:rPr>
          <w:rFonts w:cs="Arial" w:ascii="Arial" w:hAnsi="Arial"/>
          <w:sz w:val="24"/>
          <w:szCs w:val="24"/>
        </w:rPr>
        <w:t>Fragwürdig könnte es sein, dass Faber immer wieder betont, er heirate grundsätzlich nicht (zumal er später dem noch ziemlich fremden Mädchen Sabeth einen Heiratsantrag macht). Wenn er seine Ablehnung einer Ehe mit Ivy mehrfach wiederholt, könnte dies mit seinem Wunsch zu tun haben, Hanna zu dem Zeitpunkt, als er den Bericht schreibt, noch heiraten oder zumindest mit ihr zusammen in Athen  wohnen zu wollen (S. 159). Widersprüchlich ist auch der Vorgang am letzten gemeinsamen Abend Ivys und Fabers: Wie es zu einer Intimität kam, die beide nicht wollten. Die Überlegungen könnten auch dazu beitragen besser zu verstehen, wie Faber mit Liebe und Sexualität umge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36:00Z</dcterms:created>
  <dc:creator>UR009-PC04</dc:creator>
  <dc:description/>
  <cp:keywords/>
  <dc:language>en-US</dc:language>
  <cp:lastModifiedBy>UR009-PC04</cp:lastModifiedBy>
  <dcterms:modified xsi:type="dcterms:W3CDTF">2013-09-20T08:30:00Z</dcterms:modified>
  <cp:revision>3</cp:revision>
  <dc:subject/>
  <dc:title/>
</cp:coreProperties>
</file>