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Übung zu Substitu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rucken Sie die beiden Artikel aus bzw. übernehmen Sie den Text in ein Textverarbeitungsprogramm. Schreiben Sie aus den beiden Artikeln über Philipp Lahm die verschiedenen Substitutionen für den Fußballspieler heraus. Ersetzen Sie dort, wo der Name „Lahm“ oder das für ihn benutzte Pronomen „er“ gehäuft auftritt, diese Begriffe durch eigene Substitutionen.</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www.welt.de/sport/fussball/wm-2014/article119742800/Philipp-Lahm-feiert-in-seinem-Wohnzimmer-Jubilaeum.html</w:t>
        </w:r>
      </w:hyperlink>
    </w:p>
    <w:p>
      <w:pPr>
        <w:pStyle w:val="Normal"/>
        <w:rPr>
          <w:rFonts w:ascii="Arial" w:hAnsi="Arial" w:cs="Arial"/>
        </w:rPr>
      </w:pPr>
      <w:hyperlink r:id="rId3">
        <w:r>
          <w:rPr>
            <w:rStyle w:val="InternetLink"/>
            <w:rFonts w:cs="Arial" w:ascii="Arial" w:hAnsi="Arial"/>
          </w:rPr>
          <w:t>http://www.sueddeutsche.de/sport/-laenderspiel-von-philipp-lahm-grossen-dank-an-rudi-voeller-1.176345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Übung zu „Pro-“ F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en Sie je dr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nomina: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verbie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nominaladverbien: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onstrativpronomina:____________________________________________________</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Übungsaufgabe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Verfassen Sie einen Text zum Thema „Entdeckungsfahrt“, in dem sich diese „Pro-“ Formen wiederfinden.</w:t>
      </w:r>
    </w:p>
    <w:p>
      <w:pPr>
        <w:pStyle w:val="Normal"/>
        <w:numPr>
          <w:ilvl w:val="0"/>
          <w:numId w:val="2"/>
        </w:numPr>
        <w:rPr>
          <w:rFonts w:ascii="Arial" w:hAnsi="Arial" w:cs="Arial"/>
        </w:rPr>
      </w:pPr>
      <w:r>
        <w:rPr>
          <w:rFonts w:cs="Arial" w:ascii="Arial" w:hAnsi="Arial"/>
        </w:rPr>
        <w:t>Gehen Sie auf die im folgenden Link genannte Seite (</w:t>
      </w:r>
      <w:hyperlink r:id="rId4">
        <w:r>
          <w:rPr>
            <w:rStyle w:val="InternetLink"/>
            <w:rFonts w:cs="Arial" w:ascii="Arial" w:hAnsi="Arial"/>
          </w:rPr>
          <w:t>http://gaertnerblog.de/blog/2006/basteln-mit-sperrholz-regal-stecklingsvermehrung/</w:t>
        </w:r>
      </w:hyperlink>
      <w:r>
        <w:rPr>
          <w:rFonts w:cs="Arial" w:ascii="Arial" w:hAnsi="Arial"/>
        </w:rPr>
        <w:t>) und formulieren Sie die Bastelanleitung mit den Proformen 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Übung zur expliziten Textverknüpf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inden Sie Beispiele für weitere explizite Textverknüpfungen und notieren Sie diese in eine in einem Textverarbeitungsprogramm angelegte Tabelle. Suchen  Sie in Texten im Internet nach von Ihnen gefundenen Textverknüpfungen. (Tipp: Suchen Sie in wissenschaftlichen Veröffentlichungen zu aktuellen Themen auf den Seiten von Hochschulen. Nutzen Sie dabei die Browser-Funktion „Bearbeiten/Suchen“). Fügen Sie Beispiele in Ihre Tabelle 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chen Sie aus Ihren gefundenen Ergebnissen diejenigen Formulierungen heraus, die sinnvoll in Aufgabe 1 des Abituraufsatzes zu verwenden sind und markieren Sie diese. Suchen Sie dann die Formulierungen raus, die gut zur Kontextuierung passen und markieren Sie diese ebenfalls. Fügen Sie die Formulierungen jeweils in eine neue Liste ein. Finden Sie in Gruppenarbeit weitere passende Formulierungen und ergänzen Sie Ihre Liste. Alternativ können die Formulierungen auch auf Karten und Moderationstafeln gesammelt, geordnet und ergänz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Übung zur Frame-Script-Theor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ulieren Sie eigene kurze Texte zum Thema „Urlaub“ und „Geburtstagsparty“ analog zum Beispieltext „Schuljahresbeginn“ aus der Einführu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Übung zum Thema-Rhema-Konze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Verfassen Sie eigene kurze Texte analog zum Beispieltext „Heldenverehrung“ aus der Einführung. Wählen Sie sich Ausgangsbegriffe/Themen aus dem Fach Geschichte / Gemeinschaftskunde (z.B. „Politikverdrossenheit“, „Revol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Übung zu Vernetzungsmuster – chronologisch</w:t>
      </w:r>
    </w:p>
    <w:p>
      <w:pPr>
        <w:pStyle w:val="Normal"/>
        <w:rPr>
          <w:rFonts w:ascii="Arial" w:hAnsi="Arial" w:cs="Arial"/>
          <w:b/>
          <w:b/>
        </w:rPr>
      </w:pPr>
      <w:r>
        <w:rPr>
          <w:rFonts w:cs="Arial" w:ascii="Arial" w:hAnsi="Arial"/>
          <w:b/>
        </w:rPr>
      </w:r>
    </w:p>
    <w:p>
      <w:pPr>
        <w:pStyle w:val="Normal"/>
        <w:rPr/>
      </w:pPr>
      <w:r>
        <w:rPr>
          <w:rFonts w:cs="Arial" w:ascii="Arial" w:hAnsi="Arial"/>
        </w:rPr>
        <w:t>Verschriftlichen Sie folgende Bastelanleitung:</w:t>
      </w:r>
    </w:p>
    <w:p>
      <w:pPr>
        <w:pStyle w:val="Normal"/>
        <w:rPr>
          <w:rFonts w:ascii="Arial" w:hAnsi="Arial" w:cs="Arial"/>
        </w:rPr>
      </w:pPr>
      <w:r>
        <w:rPr>
          <w:rFonts w:cs="Arial" w:ascii="Arial" w:hAnsi="Arial"/>
        </w:rPr>
      </w:r>
    </w:p>
    <w:p>
      <w:pPr>
        <w:pStyle w:val="Normal"/>
        <w:ind w:left="709" w:firstLine="709"/>
        <w:rPr>
          <w:rFonts w:ascii="Arial" w:hAnsi="Arial" w:cs="Arial"/>
        </w:rPr>
      </w:pPr>
      <w:r>
        <w:rPr>
          <w:rFonts w:cs="Arial" w:ascii="Arial" w:hAnsi="Arial"/>
        </w:rPr>
        <w:t>http://www.besserbasteln.de/Origami/Tiere%20falten/frosch_1.htm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Übung zu Vernetzungsmuster - allgeme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inden Sie je zwei zusammengehörende Sätze und verbinden Sie diese mit Hilfe geeigneter Kohäsionsmittel, wo es sinnvoll erscheint. Erläutern Sie Ihr Vorgehen.</w:t>
      </w:r>
    </w:p>
    <w:p>
      <w:pPr>
        <w:pStyle w:val="Normal"/>
        <w:rPr>
          <w:rFonts w:ascii="Arial" w:hAnsi="Arial" w:cs="Arial"/>
        </w:rPr>
      </w:pPr>
      <w:r>
        <w:rPr>
          <w:rFonts w:cs="Arial" w:ascii="Arial" w:hAnsi="Arial"/>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ie hat den Stuhl aus dem Fenster geworf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schultern warmer schnee wird werden kalter sand</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ie hat den Stuhl aus dem Fenster geworf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 bekommt viel Taschengeld.</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liebliche corall der lippen wird verbleich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hre Mutter ärgert sich.</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a hat sich ein teures Smartphone gekauf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 konnte den Anblick des Blümchenmusters nicht mehr ertragen.</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na vergisst nach dem Sportunterricht oft ihr Handtuch.</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 ist auf Dauer sehr teuer.</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na vergisst nach dem Sportunterricht oft ihr Handtuch.</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 Möbelstück ist in der Baumkrone hängengeblieb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43180"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x Frisch – Homo Faber</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Produktive Textarb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Texte verfassen 2: Üb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x Frisch – Homo Faber</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Produktive Textarb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Texte verfassen 2: Üb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LineNumbering">
    <w:name w:val="Line Number"/>
    <w:basedOn w:val="AbsatzStandardschriftar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Listenabsatz">
    <w:name w:val="Listenabsatz"/>
    <w:basedOn w:val="Normal"/>
    <w:qFormat/>
    <w:pPr>
      <w:ind w:left="708" w:hanging="0"/>
    </w:pPr>
    <w:rPr/>
  </w:style>
  <w:style w:type="paragraph" w:styleId="StandardWeb">
    <w:name w:val="Standard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lt.de/sport/fussball/wm-2014/article119742800/Philipp-Lahm-feiert-in-seinem-Wohnzimmer-Jubilaeum.html" TargetMode="External"/><Relationship Id="rId3" Type="http://schemas.openxmlformats.org/officeDocument/2006/relationships/hyperlink" Target="http://www.sueddeutsche.de/sport/-laenderspiel-von-philipp-lahm-grossen-dank-an-rudi-voeller-1.1763453" TargetMode="External"/><Relationship Id="rId4" Type="http://schemas.openxmlformats.org/officeDocument/2006/relationships/hyperlink" Target="http://gaertnerblog.de/blog/2006/basteln-mit-sperrholz-regal-stecklingsvermehru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8:58:00Z</dcterms:created>
  <dc:creator>Ulrich Mezger</dc:creator>
  <dc:description/>
  <cp:keywords/>
  <dc:language>en-US</dc:language>
  <cp:lastModifiedBy>UR009-PC06</cp:lastModifiedBy>
  <cp:lastPrinted>2012-11-04T12:32:00Z</cp:lastPrinted>
  <dcterms:modified xsi:type="dcterms:W3CDTF">2013-09-20T09:16:00Z</dcterms:modified>
  <cp:revision>5</cp:revision>
  <dc:subject/>
  <dc:title>Stellen Sie eine inhaltliche Verbindung zwischen dem abgebildeten Gegenstand und dem Roman von Theodor Fontane her und tragen</dc:title>
</cp:coreProperties>
</file>