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Strategien des Ich-Erzähler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trategie des Berichtens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„</w:t>
      </w:r>
      <w:r>
        <w:rPr>
          <w:sz w:val="22"/>
        </w:rPr>
        <w:t>Homo faber“, S. 21, „Endlich die Strickleiter!“ -  „[...] die Schwimmweste auszog.“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.) Schreiben Sie nach den klassischen Merkmalen einen Bericht über die ersten Minuten nach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der Notlandu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) Vergleichen Sie Ihre Darstellung mit der von Walter Faber. Was fällt Ihnen auf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) Warum versucht Faber uns sein ungewöhnliches Erlebnis in dieser Weise zu vermittel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4.) Der Untertitel des Romans lautet „Ein Bericht“. – Was möchte Faber damit bewirken? –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Welches Bild von Faber vermittelt dieser Stil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5.) Beschreiben Sie die sprachlichen Mittel, die Faber verwendet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assen Sie Ihre Ergebnisse zu (2.) – (5.) in einem fortlaufenden Text zusammen und belegen Sie Ihre Ausführungen durch Textzitate. Mit welcher Absicht verwendet Faber diese Strategie?     Formulieren Sie Ihre Vermutung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9385</wp:posOffset>
              </wp:positionV>
              <wp:extent cx="6055995" cy="4572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Max Frisch Homo Fab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rzählstruktur                                                                              Strategien des Ich-Erzählers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2.55pt;width:476.85pt;height:36pt" coordorigin="0,251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25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Max Frisch Homo Faber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61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rzählstruktur                                                                              Strategien des Ich-Erzählers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z w:val="20"/>
    </w:rPr>
  </w:style>
  <w:style w:type="character" w:styleId="KopfzeileZeichen">
    <w:name w:val="Kopfzeile Zeichen"/>
    <w:basedOn w:val="Absatzstandardschriftart"/>
    <w:qFormat/>
    <w:rPr>
      <w:rFonts w:ascii="Arial" w:hAnsi="Arial" w:cs="Arial"/>
      <w:sz w:val="24"/>
    </w:rPr>
  </w:style>
  <w:style w:type="character" w:styleId="FuzeileZeichen">
    <w:name w:val="Fußzeile Zeichen"/>
    <w:basedOn w:val="Absatzstandardschriftart"/>
    <w:qFormat/>
    <w:rPr>
      <w:rFonts w:ascii="Arial" w:hAnsi="Arial" w:cs="Arial"/>
      <w:sz w:val="24"/>
    </w:rPr>
  </w:style>
  <w:style w:type="character" w:styleId="Berschrift1Zeichen">
    <w:name w:val="Überschrift 1 Zeichen"/>
    <w:basedOn w:val="Absatzstandardschriftar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prechblasentextZeichen">
    <w:name w:val="Sprechblasentext Zeiche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05:00Z</dcterms:created>
  <dc:creator>ute</dc:creator>
  <dc:description/>
  <dc:language>en-US</dc:language>
  <cp:lastModifiedBy>piltz</cp:lastModifiedBy>
  <dcterms:modified xsi:type="dcterms:W3CDTF">2013-09-20T08:07:00Z</dcterms:modified>
  <cp:revision>4</cp:revision>
  <dc:subject/>
  <dc:title>Analysemechanismen Logos  - Ethos – Pathos</dc:title>
</cp:coreProperties>
</file>