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Strategien des Ich-Erzähler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Strategie der Zeitstruktur II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orausdeutungen in „Homo faber“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S. 22, „Ich glaube nicht an Fügung [...]“ – „Mathematik genügt mir.“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. 63, „Es war wieder [...]“ - S. 64, „[...] meine Tochter und ich.“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, 72, „Was ändert es [...] – S. 73, „[...] hätte anders kommen können.“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. 80, „Wieso vermuten [...]“ – „Eine harmlose Reisebekanntschaft.“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. 105, „Seit ich weiß [...] – „[...] meine Ansicht teilen.“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. 118, „Heute, wo ich alles weiß [...]“ – S. 119, „[...] mein eignes Kind sein soll.“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.) Welche Information bieten diese Vorausdeutungen dem Leser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.) Untersuchen Sie die Wirkung der jeweiligen Einleitungssätze auf den Les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3.) Warum gibt Faber bereits zu einem frühen Zeitpunkt seines Berichts diese Informationen 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</w:t>
      </w:r>
      <w:r>
        <w:rPr>
          <w:sz w:val="22"/>
        </w:rPr>
        <w:t>preis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.) Was bewirken diese Informationen beim Leser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5.) Beschreiben Sie die sprachlichen Mittel, die Faber verwendet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Fassen Sie Ihre Ergebnisse in einem Text zusammen und belegen Sie Ihre Ausführungen durch Textzitate. Mit welcher Absicht verwendet Faber diese Strategie? Formulieren Sie Ihre Vermutunge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59385</wp:posOffset>
              </wp:positionV>
              <wp:extent cx="6055995" cy="4572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>Max Frisch Homo Faber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Erzählstruktur                                                                              Strategien des Ich-Erzählers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12.55pt;width:476.85pt;height:36pt" coordorigin="0,251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0;top:251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>Max Frisch Homo Faber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0;top:611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80" w:after="280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Erzählstruktur                                                                              Strategien des Ich-Erzählers</w:t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LineNumbering">
    <w:name w:val="Line Number"/>
    <w:basedOn w:val="Absatzstandardschriftart"/>
    <w:rPr>
      <w:rFonts w:ascii="Times New Roman" w:hAnsi="Times New Roman" w:cs="Times New Roman"/>
      <w:sz w:val="20"/>
    </w:rPr>
  </w:style>
  <w:style w:type="character" w:styleId="KopfzeileZeichen">
    <w:name w:val="Kopfzeile Zeichen"/>
    <w:basedOn w:val="Absatzstandardschriftart"/>
    <w:qFormat/>
    <w:rPr>
      <w:rFonts w:ascii="Arial" w:hAnsi="Arial" w:cs="Arial"/>
      <w:sz w:val="24"/>
    </w:rPr>
  </w:style>
  <w:style w:type="character" w:styleId="FuzeileZeichen">
    <w:name w:val="Fußzeile Zeichen"/>
    <w:basedOn w:val="Absatzstandardschriftart"/>
    <w:qFormat/>
    <w:rPr>
      <w:rFonts w:ascii="Arial" w:hAnsi="Arial" w:cs="Arial"/>
      <w:sz w:val="24"/>
    </w:rPr>
  </w:style>
  <w:style w:type="character" w:styleId="Berschrift1Zeichen">
    <w:name w:val="Überschrift 1 Zeichen"/>
    <w:basedOn w:val="Absatzstandardschriftar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prechblasentextZeichen">
    <w:name w:val="Sprechblasentext Zeiche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3:07:00Z</dcterms:created>
  <dc:creator>ute</dc:creator>
  <dc:description/>
  <dc:language>en-US</dc:language>
  <cp:lastModifiedBy>piltz</cp:lastModifiedBy>
  <dcterms:modified xsi:type="dcterms:W3CDTF">2013-09-20T08:35:00Z</dcterms:modified>
  <cp:revision>6</cp:revision>
  <dc:subject/>
  <dc:title>Analysemechanismen Logos  - Ethos – Pathos</dc:title>
</cp:coreProperties>
</file>