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02235</wp:posOffset>
                </wp:positionV>
                <wp:extent cx="6547485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Ingeborg Drewitz, Gestern war 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-8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Ingeborg Drewitz, Gestern war 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654748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stieg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Arbeitsblatt Stammba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8pt;mso-wrap-distance-left:9.05pt;mso-wrap-distance-right:9.05pt;mso-wrap-distance-top:0pt;mso-wrap-distance-bottom:0pt;margin-top:9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instieg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Arbeitsblatt Stammba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-92710</wp:posOffset>
                </wp:positionV>
                <wp:extent cx="228600" cy="207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7.3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tammbaum der Familie Gabrie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420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7.8pt;width:18pt;height:9pt" coordorigin="4680,1956" coordsize="360,180">
                <v:oval id="shape_0" fillcolor="white" stroked="t" o:allowincell="f" style="position:absolute;left:4860;top:19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19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5280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77.8pt;width:18pt;height:9pt" coordorigin="2880,5556" coordsize="360,180">
                <v:oval id="shape_0" fillcolor="white" stroked="t" o:allowincell="f" style="position:absolute;left:3060;top:55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80;top:55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70560</wp:posOffset>
                </wp:positionV>
                <wp:extent cx="228600" cy="342900"/>
                <wp:effectExtent l="0" t="3175" r="444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8pt" to="107.9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70560</wp:posOffset>
                </wp:positionV>
                <wp:extent cx="342900" cy="3429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.8pt" to="161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70560</wp:posOffset>
                </wp:positionV>
                <wp:extent cx="342900" cy="342900"/>
                <wp:effectExtent l="635" t="3810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.8pt" to="350.9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670560</wp:posOffset>
                </wp:positionV>
                <wp:extent cx="342900" cy="342900"/>
                <wp:effectExtent l="3810" t="381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2.8pt" to="413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69926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3.8pt" to="252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133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6.8pt;width:18pt;height:9pt" coordorigin="2160,336" coordsize="360,180">
                <v:oval id="shape_0" fillcolor="white" stroked="t" o:allowincell="f" style="position:absolute;left:2340;top:33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60;top:33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6.8pt;width:18pt;height:9pt" coordorigin="7200,336" coordsize="360,180">
                <v:oval id="shape_0" fillcolor="white" stroked="t" o:allowincell="f" style="position:absolute;left:7380;top:33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00;top:33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3850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87.8pt;width:18pt;height:9pt" coordorigin="1440,3756" coordsize="360,180">
                <v:oval id="shape_0" fillcolor="white" stroked="t" o:allowincell="f" style="position:absolute;left:1620;top:37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40;top:37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3850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87.8pt;width:18pt;height:9pt" coordorigin="5760,3756" coordsize="360,180">
                <v:oval id="shape_0" fillcolor="white" stroked="t" o:allowincell="f" style="position:absolute;left:5940;top:37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37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2104390</wp:posOffset>
                </wp:positionV>
                <wp:extent cx="342900" cy="228600"/>
                <wp:effectExtent l="635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5.7pt" to="413.95pt,1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3528060</wp:posOffset>
                </wp:positionV>
                <wp:extent cx="228600" cy="1143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77.8pt;width:18pt;height:9pt" coordorigin="7560,5556" coordsize="360,180">
                <v:oval id="shape_0" fillcolor="white" stroked="t" o:allowincell="f" style="position:absolute;left:7740;top:55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560;top:555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465830</wp:posOffset>
                </wp:positionV>
                <wp:extent cx="228600" cy="238760"/>
                <wp:effectExtent l="9525" t="8890" r="9525" b="88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8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2.9pt" to="395.95pt,291.6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727960</wp:posOffset>
                </wp:positionV>
                <wp:extent cx="228600" cy="571500"/>
                <wp:effectExtent l="4445" t="1905" r="762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8pt" to="98.95pt,2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727960</wp:posOffset>
                </wp:positionV>
                <wp:extent cx="457200" cy="571500"/>
                <wp:effectExtent l="0" t="3175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4.8pt" to="296.95pt,25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2727960</wp:posOffset>
                </wp:positionV>
                <wp:extent cx="571500" cy="5715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4.8pt" to="341.95pt,2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3985260</wp:posOffset>
                </wp:positionV>
                <wp:extent cx="685800" cy="342900"/>
                <wp:effectExtent l="635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3.8pt" to="143.95pt,3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398526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3.8pt" to="153pt,3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985260</wp:posOffset>
                </wp:positionV>
                <wp:extent cx="685800" cy="34290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3.8pt" to="215.95pt,3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501396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4.8pt" to="252pt,4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387096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eid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4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eid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ter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chm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ter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Schmi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utter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Wäsche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utter</w:t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Wäscher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123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stav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uchha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ustav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Buchhal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123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ice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ausfr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8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lice</w:t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Hausfr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266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ter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nt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ter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Rent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2266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utter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ausfr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8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utter</w:t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Hausfr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66315</wp:posOffset>
                </wp:positionV>
                <wp:extent cx="10375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sanne</w:t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Hausfrau/Pianis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8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sanne</w:t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>Hausfrau/Pianis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2266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onstruk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8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onstruk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3409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lrik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ausfr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8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lrike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Hausfr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3409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nn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Jur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8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ann</w:t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Jur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151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großmutter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ausfr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großmutter</w:t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Hausfr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1151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großvat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rkme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großvat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rkmei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3409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örg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hemi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8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Jörg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Chemik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34093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ABRIELE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ausfrau/Jornalis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GABRIELE</w:t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Hausfrau/Jornalis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123315</wp:posOffset>
                </wp:positionV>
                <wp:extent cx="1151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u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Sparkassenangestell</w:t>
                            </w:r>
                            <w:r>
                              <w:rPr>
                                <w:sz w:val="16"/>
                              </w:rPr>
                              <w:t>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u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Sparkassenangestell</w:t>
                      </w:r>
                      <w:r>
                        <w:rPr>
                          <w:sz w:val="16"/>
                        </w:rPr>
                        <w:t>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11233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a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8.45pt;mso-position-vertical-relative:text;margin-left:40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a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Stud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3355</wp:posOffset>
                </wp:positionH>
                <wp:positionV relativeFrom="paragraph">
                  <wp:posOffset>19234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tter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rinke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51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utter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rinker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44380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u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49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au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44380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49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n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</wp:posOffset>
                </wp:positionH>
                <wp:positionV relativeFrom="paragraph">
                  <wp:posOffset>44380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neli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gestor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49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rnelia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  <w:sz w:val="20"/>
                        </w:rPr>
                        <w:t>gestorb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5352415</wp:posOffset>
                </wp:positionV>
                <wp:extent cx="923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k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21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k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Textkrper3">
    <w:name w:val="Textkörper 3"/>
    <w:basedOn w:val="Normal"/>
    <w:qFormat/>
    <w:pPr/>
    <w:rPr>
      <w:i/>
      <w:i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47:00Z</dcterms:created>
  <dc:creator>Unknown User</dc:creator>
  <dc:description/>
  <cp:keywords/>
  <dc:language>en-US</dc:language>
  <cp:lastModifiedBy>Ulrich Mezger</cp:lastModifiedBy>
  <cp:lastPrinted>2002-01-16T10:43:00Z</cp:lastPrinted>
  <dcterms:modified xsi:type="dcterms:W3CDTF">2004-06-05T13:47:00Z</dcterms:modified>
  <cp:revision>2</cp:revision>
  <dc:subject/>
  <dc:title/>
</cp:coreProperties>
</file>