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547485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instie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Arbeitsblatt Beurteilung des Rom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instie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Arbeitsblatt Beurteilung des Rom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28600" cy="20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0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ie beurteilen Sie den Roman „Gestern war Heute“?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1985"/>
        <w:gridCol w:w="198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Krite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rifft voll und ganz auf den Roman z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ils - tei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ifft überhaupt nicht auf den Roman zu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Handlung ist spannend und voller Überrasch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Hauptfigur ist sympathisch und interessa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mich mit der Figur / Handlung identifizier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iguren sind vielschichtig gestalt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Personen sind ungewöhnliche Charaktere, die die Welt auf eine für mich neue Weise betrach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prache ist verständlich und anschaul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Roman ist witzig und amüsant erzäh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Roman vermittelt Einblicke in historische Zusammenhänge und macht sie anschaul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ktüre macht Spaß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Interesse, mich mit einigen Aspekten des Romans zu beschäfti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9:20:00Z</dcterms:created>
  <dc:creator>Unknown User</dc:creator>
  <dc:description/>
  <cp:keywords/>
  <dc:language>en-US</dc:language>
  <cp:lastModifiedBy>Ulrich Mezger</cp:lastModifiedBy>
  <cp:lastPrinted>2002-01-16T11:37:00Z</cp:lastPrinted>
  <dcterms:modified xsi:type="dcterms:W3CDTF">2004-06-05T13:53:00Z</dcterms:modified>
  <cp:revision>6</cp:revision>
  <dc:subject/>
  <dc:title/>
</cp:coreProperties>
</file>