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715</wp:posOffset>
                </wp:positionH>
                <wp:positionV relativeFrom="paragraph">
                  <wp:posOffset>-259715</wp:posOffset>
                </wp:positionV>
                <wp:extent cx="6547485" cy="228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instie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Arbeitsblatt Fotogal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8pt;mso-wrap-distance-left:9.05pt;mso-wrap-distance-right:9.05pt;mso-wrap-distance-top:0pt;mso-wrap-distance-bottom:0pt;margin-top:-20.4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instieg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Arbeitsblatt Fotogal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7495</wp:posOffset>
                </wp:positionH>
                <wp:positionV relativeFrom="paragraph">
                  <wp:posOffset>-488950</wp:posOffset>
                </wp:positionV>
                <wp:extent cx="654748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-38.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Ingeborg Drewitz, 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7495</wp:posOffset>
                </wp:positionH>
                <wp:positionV relativeFrom="paragraph">
                  <wp:posOffset>-479425</wp:posOffset>
                </wp:positionV>
                <wp:extent cx="228600" cy="207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-37.75pt;mso-position-vertical-relative:text;margin-left:-21.85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otogalerie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4430"/>
        <w:gridCol w:w="2723"/>
      </w:tblGrid>
      <w:tr>
        <w:trPr>
          <w:trHeight w:val="3211" w:hRule="atLeast"/>
        </w:trPr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9050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24150" cy="19050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19050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41" w:hRule="atLeast"/>
        </w:trPr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7800" cy="183769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0610" cy="18440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9625" cy="19050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19" r="-4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11" w:hRule="atLeast"/>
        </w:trPr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4450" cy="19050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7620" cy="153733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762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9570" cy="208153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1" w:hRule="atLeast"/>
        </w:trPr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19050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38425" cy="19050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9700" cy="19050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0:14:00Z</dcterms:created>
  <dc:creator>CarlSchaefer-Schule</dc:creator>
  <dc:description/>
  <cp:keywords/>
  <dc:language>en-US</dc:language>
  <cp:lastModifiedBy>Ulrich Mezger</cp:lastModifiedBy>
  <cp:lastPrinted>2002-01-17T16:12:00Z</cp:lastPrinted>
  <dcterms:modified xsi:type="dcterms:W3CDTF">2004-06-06T18:11:00Z</dcterms:modified>
  <cp:revision>4</cp:revision>
  <dc:subject/>
  <dc:title/>
</cp:coreProperties>
</file>