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02235</wp:posOffset>
                </wp:positionV>
                <wp:extent cx="654748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Deutsch Sternchenthema                   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8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Deutsch Sternchenthema                   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insti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Buchc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insti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Buch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krperEinzug2"/>
        <w:ind w:left="900" w:hanging="0"/>
        <w:rPr/>
      </w:pPr>
      <w:r>
        <w:rPr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ntwurf eines Buchcove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rstellen Sie die Umschlagseite für den Roman „Gestern war Heute“ von Ingeborg Drewitz. Verändern Sie dabei die folgenden Bestandteile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intergrundfarb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ild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chrift (Art, Größe, Farbe,…) für Titel, Untertitel und Autorin. Sie können auch andere Vorschläge für Titel und Untertitel einarbeiten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achten Sie, dass das Bild und die Schriften jeweils in Textfeldern liegen, so dass Sie diese auch einfach anders platzieren können: Markieren und am schraffierten Rand anfassen und verschieben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ergleichen Sie Ihre Entwürfe und diskutieren Sie die Unterschiede. Welches Cover trifft Ihrer Meinung nach den Inhalt des Romanes am besten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CCFFCC"/>
          <w:lang w:val="en-US" w:eastAsia="en-US"/>
        </w:rPr>
      </w:pPr>
      <w:r>
        <w:rPr>
          <w:rFonts w:cs="Arial" w:ascii="Arial" w:hAnsi="Arial"/>
          <w:color w:val="CCFF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3886200" cy="491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915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pt;margin-top:10.3pt;width:305.95pt;height:38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1" w:leader="none"/>
        </w:tabs>
        <w:rPr>
          <w:rFonts w:ascii="Arial" w:hAnsi="Arial" w:cs="Arial"/>
          <w:color w:val="CCFFCC"/>
          <w:lang w:val="en-US" w:eastAsia="en-US"/>
        </w:rPr>
      </w:pPr>
      <w:r>
        <w:rPr>
          <w:rFonts w:cs="Arial" w:ascii="Arial" w:hAnsi="Arial"/>
          <w:color w:val="CCFF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37490</wp:posOffset>
                </wp:positionV>
                <wp:extent cx="30861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eborg Drewi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geborg Drewi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08990</wp:posOffset>
                </wp:positionV>
                <wp:extent cx="30861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63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80490</wp:posOffset>
                </wp:positionV>
                <wp:extent cx="3086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ndert Jahre Gegenw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08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undert Jahre Gegenw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284345</wp:posOffset>
                </wp:positionV>
                <wp:extent cx="30861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337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84045</wp:posOffset>
                </wp:positionV>
                <wp:extent cx="3086100" cy="2171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29865" cy="20123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865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148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29865" cy="20123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865" cy="201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22:17:00Z</dcterms:created>
  <dc:creator>Ulrich Mezger</dc:creator>
  <dc:description/>
  <cp:keywords/>
  <dc:language>en-US</dc:language>
  <cp:lastModifiedBy>Ulrich Mezger</cp:lastModifiedBy>
  <cp:lastPrinted>2002-01-16T03:08:00Z</cp:lastPrinted>
  <dcterms:modified xsi:type="dcterms:W3CDTF">2004-06-05T22:36:00Z</dcterms:modified>
  <cp:revision>3</cp:revision>
  <dc:subject/>
  <dc:title/>
</cp:coreProperties>
</file>