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-325755</wp:posOffset>
                </wp:positionV>
                <wp:extent cx="654748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eschicht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Arbeitsblatt Generationenkonfli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-25.65pt;mso-position-vertical-relative:text;margin-left:-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eschicht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Arbeitsblatt Generationenkonfli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6860</wp:posOffset>
                </wp:positionH>
                <wp:positionV relativeFrom="paragraph">
                  <wp:posOffset>-554355</wp:posOffset>
                </wp:positionV>
                <wp:extent cx="654748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-43.65pt;mso-position-vertical-relative:text;margin-left:-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6860</wp:posOffset>
                </wp:positionH>
                <wp:positionV relativeFrom="paragraph">
                  <wp:posOffset>-544830</wp:posOffset>
                </wp:positionV>
                <wp:extent cx="228600" cy="207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42.9pt;mso-position-vertical-relative:text;margin-left:-21.8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Generationskonflik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en Sie die folgenden Teststellen und arbeiten Sie die Konfliktpunkte herau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ind w:left="1984" w:hanging="425"/>
        <w:rPr>
          <w:rFonts w:ascii="Arial" w:hAnsi="Arial" w:cs="Arial"/>
        </w:rPr>
      </w:pPr>
      <w:r>
        <w:rPr>
          <w:rFonts w:cs="Arial" w:ascii="Arial" w:hAnsi="Arial"/>
        </w:rPr>
        <w:t>Arbeitstagebuch 4, S.300ff</w:t>
        <w:br/>
        <w:t>Streit und Gewalt zwischen Jörg und Renate / Gabri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ind w:left="1985" w:hanging="425"/>
        <w:rPr>
          <w:rFonts w:ascii="Arial" w:hAnsi="Arial" w:cs="Arial"/>
        </w:rPr>
      </w:pPr>
      <w:r>
        <w:rPr>
          <w:rFonts w:cs="Arial" w:ascii="Arial" w:hAnsi="Arial"/>
        </w:rPr>
        <w:t>Kap. XVII. S. 307f</w:t>
        <w:br/>
        <w:t>Renates Vorwürfe gegen Gabri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ind w:left="1985" w:hanging="425"/>
        <w:rPr>
          <w:rFonts w:ascii="Arial" w:hAnsi="Arial" w:cs="Arial"/>
        </w:rPr>
      </w:pPr>
      <w:r>
        <w:rPr>
          <w:rFonts w:cs="Arial" w:ascii="Arial" w:hAnsi="Arial"/>
        </w:rPr>
        <w:t>Kap. XIX, S. 334f</w:t>
        <w:br/>
        <w:t>Renates Auszu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ind w:left="1985" w:hanging="425"/>
        <w:rPr>
          <w:rFonts w:ascii="Arial" w:hAnsi="Arial" w:cs="Arial"/>
          <w:lang w:val="fr-F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28115</wp:posOffset>
                </wp:positionH>
                <wp:positionV relativeFrom="paragraph">
                  <wp:posOffset>-20320</wp:posOffset>
                </wp:positionV>
                <wp:extent cx="3105785" cy="3356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720" cy="3356640"/>
                          <a:chOff x="0" y="0"/>
                          <a:chExt cx="3105720" cy="3356640"/>
                        </a:xfrm>
                      </wpg:grpSpPr>
                      <wps:wsp>
                        <wps:cNvSpPr/>
                        <wps:spPr>
                          <a:xfrm rot="1931400">
                            <a:off x="581040" y="306720"/>
                            <a:ext cx="1943280" cy="2743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240" y="11066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fliktpunk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pt;margin-top:22.55pt;width:153pt;height:216pt" coordorigin="3164,451" coordsize="3060,4320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3164;top:451;width:3059;height:4319;mso-wrap-style:none;v-text-anchor:middle;rotation:32" type="_x0000_t72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84;top:171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fliktpunkt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lang w:val="fr-FR"/>
        </w:rPr>
        <w:t>Kap. XX, Romanende</w:t>
        <w:br/>
        <w:t>Claudias Baby</w:t>
      </w:r>
    </w:p>
    <w:p>
      <w:pPr>
        <w:pStyle w:val="Normal"/>
        <w:rPr>
          <w:rFonts w:ascii="Arial" w:hAnsi="Arial" w:cs="Arial"/>
          <w:sz w:val="20"/>
          <w:lang w:val="fr-FR" w:eastAsia="en-US"/>
        </w:rPr>
      </w:pPr>
      <w:r>
        <w:rPr>
          <w:rFonts w:cs="Arial" w:ascii="Arial" w:hAnsi="Arial"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49860</wp:posOffset>
                </wp:positionV>
                <wp:extent cx="1837690" cy="3303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0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ÖRGS Vorwürfe und Vorstellungen</w:t>
                              <w:b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0.1pt;mso-wrap-distance-left:9.05pt;mso-wrap-distance-right:9.05pt;mso-wrap-distance-top:0pt;mso-wrap-distance-bottom:0pt;margin-top:11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ÖRGS Vorwürfe und Vorstellungen</w:t>
                        <w:b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2095</wp:posOffset>
                </wp:positionH>
                <wp:positionV relativeFrom="paragraph">
                  <wp:posOffset>149860</wp:posOffset>
                </wp:positionV>
                <wp:extent cx="1837690" cy="3303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0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NATES Vorwürfe und Vorstellungen</w:t>
                              <w:b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0.1pt;mso-wrap-distance-left:9.05pt;mso-wrap-distance-right:9.05pt;mso-wrap-distance-top:0pt;mso-wrap-distance-bottom:0pt;margin-top:11.8pt;mso-position-vertical-relative:text;margin-left:31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NATES Vorwürfe und Vorstellungen</w:t>
                        <w:b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28115</wp:posOffset>
                </wp:positionH>
                <wp:positionV relativeFrom="paragraph">
                  <wp:posOffset>1668780</wp:posOffset>
                </wp:positionV>
                <wp:extent cx="3105785" cy="3356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720" cy="3356640"/>
                          <a:chOff x="0" y="0"/>
                          <a:chExt cx="3105720" cy="3356640"/>
                        </a:xfrm>
                      </wpg:grpSpPr>
                      <wps:wsp>
                        <wps:cNvSpPr/>
                        <wps:spPr>
                          <a:xfrm rot="1931400">
                            <a:off x="581040" y="306720"/>
                            <a:ext cx="1943280" cy="2743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240" y="11066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fliktpunk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pt;margin-top:155.55pt;width:153pt;height:216pt" coordorigin="3164,3111" coordsize="3060,4320">
                <v:shape id="shape_0" fillcolor="white" stroked="t" o:allowincell="f" style="position:absolute;left:3164;top:3111;width:3059;height:4319;mso-wrap-style:none;v-text-anchor:middle;rotation:32" type="_x0000_t7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3884;top:437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fliktpunkt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28115</wp:posOffset>
                </wp:positionH>
                <wp:positionV relativeFrom="paragraph">
                  <wp:posOffset>3726180</wp:posOffset>
                </wp:positionV>
                <wp:extent cx="3105785" cy="3356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720" cy="3356640"/>
                          <a:chOff x="0" y="0"/>
                          <a:chExt cx="3105720" cy="3356640"/>
                        </a:xfrm>
                      </wpg:grpSpPr>
                      <wps:wsp>
                        <wps:cNvSpPr/>
                        <wps:spPr>
                          <a:xfrm rot="1931400">
                            <a:off x="581040" y="306720"/>
                            <a:ext cx="1943280" cy="2743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240" y="11066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fliktpunk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pt;margin-top:317.55pt;width:153pt;height:216pt" coordorigin="3164,6351" coordsize="3060,4320">
                <v:shape id="shape_0" fillcolor="white" stroked="t" o:allowincell="f" style="position:absolute;left:3164;top:6351;width:3059;height:4319;mso-wrap-style:none;v-text-anchor:middle;rotation:32" type="_x0000_t7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3884;top:761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fliktpunkt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5040</wp:posOffset>
                </wp:positionH>
                <wp:positionV relativeFrom="paragraph">
                  <wp:posOffset>2661285</wp:posOffset>
                </wp:positionV>
                <wp:extent cx="228600" cy="114300"/>
                <wp:effectExtent l="2540" t="0" r="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209.55pt" to="293.15pt,21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7740</wp:posOffset>
                </wp:positionH>
                <wp:positionV relativeFrom="paragraph">
                  <wp:posOffset>3098165</wp:posOffset>
                </wp:positionV>
                <wp:extent cx="457200" cy="248920"/>
                <wp:effectExtent l="0" t="4445" r="254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43.95pt" to="212.15pt,26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7740</wp:posOffset>
                </wp:positionH>
                <wp:positionV relativeFrom="paragraph">
                  <wp:posOffset>603885</wp:posOffset>
                </wp:positionV>
                <wp:extent cx="571500" cy="228600"/>
                <wp:effectExtent l="0" t="4445" r="1905" b="76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47.55pt" to="221.15pt,6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0740</wp:posOffset>
                </wp:positionH>
                <wp:positionV relativeFrom="paragraph">
                  <wp:posOffset>146685</wp:posOffset>
                </wp:positionV>
                <wp:extent cx="457200" cy="228600"/>
                <wp:effectExtent l="2540" t="0" r="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1.55pt" to="302.15pt,2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6440</wp:posOffset>
                </wp:positionH>
                <wp:positionV relativeFrom="paragraph">
                  <wp:posOffset>4718685</wp:posOffset>
                </wp:positionV>
                <wp:extent cx="457200" cy="228600"/>
                <wp:effectExtent l="2540" t="635" r="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371.55pt" to="293.15pt,38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7740</wp:posOffset>
                </wp:positionH>
                <wp:positionV relativeFrom="paragraph">
                  <wp:posOffset>5061585</wp:posOffset>
                </wp:positionV>
                <wp:extent cx="457200" cy="228600"/>
                <wp:effectExtent l="0" t="4445" r="254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398.55pt" to="212.15pt,41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</w:rPr>
        <w:t>V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2095</wp:posOffset>
                </wp:positionH>
                <wp:positionV relativeFrom="paragraph">
                  <wp:posOffset>3228340</wp:posOffset>
                </wp:positionV>
                <wp:extent cx="1837690" cy="33032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0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UDIAS Vorwürfe und Vorstellungen</w:t>
                              <w:b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0.1pt;mso-wrap-distance-left:9.05pt;mso-wrap-distance-right:9.05pt;mso-wrap-distance-top:0pt;mso-wrap-distance-bottom:0pt;margin-top:254.2pt;mso-position-vertical-relative:text;margin-left:31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LAUDIAS Vorwürfe und Vorstellungen</w:t>
                        <w:b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3228340</wp:posOffset>
                </wp:positionV>
                <wp:extent cx="1837690" cy="33032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0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BRIELES Vorwürfe und Vorstellungen</w:t>
                              <w:b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0.1pt;mso-wrap-distance-left:9.05pt;mso-wrap-distance-right:9.05pt;mso-wrap-distance-top:0pt;mso-wrap-distance-bottom:0pt;margin-top:254.2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BRIELES Vorwürfe und Vorstellungen</w:t>
                        <w:b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4:15:00Z</dcterms:created>
  <dc:creator>CarlSchaefer-Schule</dc:creator>
  <dc:description/>
  <cp:keywords/>
  <dc:language>en-US</dc:language>
  <cp:lastModifiedBy>Ulrich Mezger</cp:lastModifiedBy>
  <cp:lastPrinted>2002-01-17T16:12:00Z</cp:lastPrinted>
  <dcterms:modified xsi:type="dcterms:W3CDTF">2004-06-05T14:10:00Z</dcterms:modified>
  <cp:revision>3</cp:revision>
  <dc:subject/>
  <dc:title/>
</cp:coreProperties>
</file>