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6547485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7485" cy="2286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Identität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Arbeitsblatt: Gabrie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515.55pt;height:18pt;mso-wrap-distance-left:9.05pt;mso-wrap-distance-right:9.05pt;mso-wrap-distance-top:0pt;mso-wrap-distance-bottom:0pt;margin-top:9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Identität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Arbeitsblatt: Gabrie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6547485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7485" cy="228600"/>
                        </a:xfrm>
                        <a:prstGeom prst="rect"/>
                        <a:solidFill>
                          <a:srgbClr val="80808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FFFFFF"/>
                                <w:sz w:val="20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color w:val="FFFFFF"/>
                                <w:sz w:val="20"/>
                              </w:rPr>
                              <w:t>Neue Medien im Deutschunterricht                                                             Ingeborg Drewitz, Gestern war Heu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yle="position:absolute;rotation:-0;width:515.55pt;height:18pt;mso-wrap-distance-left:9.05pt;mso-wrap-distance-right:9.05pt;mso-wrap-distance-top:0pt;mso-wrap-distance-bottom:0pt;margin-top:-9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color w:val="FFFFFF"/>
                          <w:sz w:val="20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color w:val="FFFFFF"/>
                          <w:sz w:val="20"/>
                        </w:rPr>
                        <w:t>Neue Medien im Deutschunterricht                                                             Ingeborg Drewitz, Gestern war Heu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-104775</wp:posOffset>
                </wp:positionV>
                <wp:extent cx="228600" cy="20764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drawing>
                                <wp:inline distT="0" distB="0" distL="0" distR="0">
                                  <wp:extent cx="133985" cy="17780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9" t="-29" r="-39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985" cy="177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8415" tIns="11430" rIns="18415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6.35pt;mso-wrap-distance-left:9.05pt;mso-wrap-distance-right:9.05pt;mso-wrap-distance-top:0pt;mso-wrap-distance-bottom:0pt;margin-top:-8.25pt;mso-position-vertical-relative:text;margin-left:-9pt;mso-position-horizontal-relative:text">
                <v:fill opacity="0f"/>
                <v:textbox inset="0.0201388888888889in,0.0125in,0.0201388888888889in,0.0201388888888889in">
                  <w:txbxContent>
                    <w:p>
                      <w:pPr>
                        <w:pStyle w:val="Normal"/>
                        <w:jc w:val="center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drawing>
                          <wp:inline distT="0" distB="0" distL="0" distR="0">
                            <wp:extent cx="133985" cy="17780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9" t="-29" r="-39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3985" cy="177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Gabriele: „Ich - was ist das?“</w:t>
        <w:br/>
        <w:t>Identität zwischen Außen- und Innenwelt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Stellen Sie anhand der unten angegebenen Kapitel, in denen wichtige Stationen im Leben Gabrieles beschrieben werden, die </w:t>
      </w:r>
      <w:r>
        <w:rPr>
          <w:rFonts w:cs="Arial" w:ascii="Arial" w:hAnsi="Arial"/>
          <w:b/>
          <w:bCs/>
          <w:sz w:val="20"/>
        </w:rPr>
        <w:t>äußeren Handlungen und Geschehnisse</w:t>
      </w:r>
      <w:r>
        <w:rPr>
          <w:rFonts w:cs="Arial" w:ascii="Arial" w:hAnsi="Arial"/>
          <w:sz w:val="20"/>
        </w:rPr>
        <w:t xml:space="preserve"> der </w:t>
      </w:r>
      <w:r>
        <w:rPr>
          <w:rFonts w:cs="Arial" w:ascii="Arial" w:hAnsi="Arial"/>
          <w:b/>
          <w:bCs/>
          <w:sz w:val="20"/>
        </w:rPr>
        <w:t>Innenansicht, den Gedanken und Gefühlen Gabrieles</w:t>
      </w:r>
      <w:r>
        <w:rPr>
          <w:rFonts w:cs="Arial" w:ascii="Arial" w:hAnsi="Arial"/>
          <w:sz w:val="20"/>
        </w:rPr>
        <w:t xml:space="preserve"> in Bezug auf die geschichtlichen Ereignisse, in Bezug auf ihre Beziehungen und in Bezug auf sich selbst gegenüber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12"/>
        <w:gridCol w:w="3314"/>
        <w:gridCol w:w="3484"/>
      </w:tblGrid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Textstelle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Äußeres Geschehen,</w:t>
              <w:br/>
              <w:t>Handlung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Innenansicht:</w:t>
              <w:br/>
              <w:t>Gedanken, Gefühle, Einstellungen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p. II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. 26ff</w:t>
              <w:br/>
              <w:br/>
              <w:br/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itstagebuch (1)</w:t>
              <w:br/>
              <w:t>S. 86ff</w:t>
              <w:br/>
              <w:br/>
              <w:br/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p. VI</w:t>
              <w:br/>
              <w:t>S. 93</w:t>
              <w:br/>
              <w:br/>
              <w:br/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p. VII, 2.</w:t>
              <w:br/>
              <w:t>S. 110ff</w:t>
              <w:br/>
              <w:br/>
              <w:br/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p. XIII</w:t>
              <w:br/>
              <w:t>S. 198fff</w:t>
              <w:br/>
              <w:br/>
              <w:br/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p. XIV</w:t>
              <w:br/>
              <w:t>S. 234f; 242ff; 249ff; 254; 260ff</w:t>
              <w:br/>
              <w:br/>
              <w:br/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-175260</wp:posOffset>
                </wp:positionV>
                <wp:extent cx="6547485" cy="2286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7485" cy="228600"/>
                        </a:xfrm>
                        <a:prstGeom prst="rect"/>
                        <a:solidFill>
                          <a:srgbClr val="80808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0"/>
                              </w:rPr>
                              <w:t>Deutsch Sternchenthema                                                                                Ingeborg Drewitz, Gestern war Heu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yle="position:absolute;rotation:-0;width:515.55pt;height:18pt;mso-wrap-distance-left:9.05pt;mso-wrap-distance-right:9.05pt;mso-wrap-distance-top:0pt;mso-wrap-distance-bottom:0pt;margin-top:-13.8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20"/>
                        </w:rPr>
                        <w:t>Deutsch Sternchenthema                                                                                Ingeborg Drewitz, Gestern war Heu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53340</wp:posOffset>
                </wp:positionV>
                <wp:extent cx="6547485" cy="2286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7485" cy="2286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Identität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Arbeitsblatt: Gabrie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515.55pt;height:18pt;mso-wrap-distance-left:9.05pt;mso-wrap-distance-right:9.05pt;mso-wrap-distance-top:0pt;mso-wrap-distance-bottom:0pt;margin-top:4.2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Identität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Arbeitsblatt: Gabrie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12"/>
        <w:gridCol w:w="3314"/>
        <w:gridCol w:w="3320"/>
      </w:tblGrid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Textstelle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Äußeres Geschehen,</w:t>
              <w:br/>
              <w:t>Handlung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Innenansicht:</w:t>
              <w:br/>
              <w:t>Gedanken, Gefühle, Einstellungen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p. XV</w:t>
              <w:br/>
              <w:t>S. 264ff</w:t>
              <w:br/>
              <w:br/>
              <w:br/>
              <w:br/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itstagebuch (4)</w:t>
              <w:br/>
              <w:t>S. 300ff u.</w:t>
              <w:br/>
              <w:t>Kap. XVII,1.</w:t>
              <w:br/>
              <w:t>S.307f</w:t>
              <w:br/>
              <w:br/>
              <w:br/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p. XVII,5.</w:t>
              <w:br/>
              <w:t>S.312</w:t>
              <w:br/>
              <w:br/>
              <w:br/>
              <w:br/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p. XIX</w:t>
              <w:br/>
              <w:t>S.331ff</w:t>
              <w:br/>
              <w:br/>
              <w:br/>
              <w:br/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itstagebuch (5)</w:t>
              <w:br/>
              <w:t>S.359f</w:t>
              <w:br/>
              <w:br/>
              <w:br/>
              <w:br/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p. XX, 2. u. 5.</w:t>
              <w:br/>
              <w:t>S.368ff; 373ff</w:t>
              <w:br/>
              <w:br/>
              <w:br/>
              <w:br/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type w:val="nextPage"/>
      <w:pgSz w:w="11906" w:h="16838"/>
      <w:pgMar w:left="1134" w:right="14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371" w:leader="none"/>
      </w:tabs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3">
    <w:name w:val="p3"/>
    <w:basedOn w:val="Normal"/>
    <w:qFormat/>
    <w:pPr>
      <w:widowControl w:val="false"/>
      <w:tabs>
        <w:tab w:val="clear" w:pos="708"/>
        <w:tab w:val="left" w:pos="720" w:leader="none"/>
      </w:tabs>
      <w:autoSpaceDE w:val="false"/>
      <w:spacing w:lineRule="atLeast" w:line="280"/>
    </w:pPr>
    <w:rPr/>
  </w:style>
  <w:style w:type="paragraph" w:styleId="Aufzhlungszeichen">
    <w:name w:val="Aufzählungszeichen"/>
    <w:basedOn w:val="Normal"/>
    <w:qFormat/>
    <w:pPr>
      <w:numPr>
        <w:ilvl w:val="0"/>
        <w:numId w:val="2"/>
      </w:numPr>
    </w:pPr>
    <w:rPr/>
  </w:style>
  <w:style w:type="paragraph" w:styleId="Textkrper2">
    <w:name w:val="Textkörper 2"/>
    <w:basedOn w:val="Normal"/>
    <w:qFormat/>
    <w:pPr>
      <w:tabs>
        <w:tab w:val="clear" w:pos="708"/>
        <w:tab w:val="left" w:pos="2371" w:leader="none"/>
      </w:tabs>
      <w:spacing w:lineRule="auto" w:line="360"/>
    </w:pPr>
    <w:rPr>
      <w:b/>
      <w:bCs/>
      <w:i/>
      <w:iCs/>
      <w:sz w:val="20"/>
    </w:rPr>
  </w:style>
  <w:style w:type="paragraph" w:styleId="TextkrperEinzug2">
    <w:name w:val="Textkörper-Einzug 2"/>
    <w:basedOn w:val="Normal"/>
    <w:qFormat/>
    <w:pPr>
      <w:ind w:left="360" w:hanging="0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6T16:13:00Z</dcterms:created>
  <dc:creator>Unknown User</dc:creator>
  <dc:description/>
  <cp:keywords/>
  <dc:language>en-US</dc:language>
  <cp:lastModifiedBy>Ulrich Mezger</cp:lastModifiedBy>
  <cp:lastPrinted>2002-01-16T18:11:00Z</cp:lastPrinted>
  <dcterms:modified xsi:type="dcterms:W3CDTF">2004-06-05T14:12:00Z</dcterms:modified>
  <cp:revision>5</cp:revision>
  <dc:subject/>
  <dc:title/>
</cp:coreProperties>
</file>