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54748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lle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Arbeitsblatt Fragebogen Schü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lle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Arbeitsblatt Fragebogen Schü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4748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04775</wp:posOffset>
                </wp:positionV>
                <wp:extent cx="228600" cy="207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8.2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1" w:leader="none"/>
        </w:tabs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Ihre Meinung zur Rolle der Frauen und Männer</w:t>
      </w:r>
    </w:p>
    <w:p>
      <w:pPr>
        <w:pStyle w:val="Normal"/>
        <w:tabs>
          <w:tab w:val="clear" w:pos="708"/>
          <w:tab w:val="left" w:pos="23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71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Welche Aufgaben sollten Ihrer Meinung nach vor allem Männer im Haushalt erledigen?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>
          <w:b/>
          <w:b/>
          <w:bCs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371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Welche Aufgaben sollten Ihrer Meinung nach vor allem Frauen im Haushalt erledigen?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/>
      </w:pPr>
      <w:r>
        <w:rPr>
          <w:b/>
          <w:bCs/>
        </w:rPr>
        <w:t>Welche Aufgaben sollten vor allem Männer in der Öffentlichkeit erfüllen?</w:t>
      </w:r>
      <w:r>
        <w:rPr/>
        <w:t xml:space="preserve"> __________________________________________________________________________________</w:t>
      </w:r>
    </w:p>
    <w:p>
      <w:pPr>
        <w:pStyle w:val="Normal"/>
        <w:tabs>
          <w:tab w:val="clear" w:pos="708"/>
          <w:tab w:val="left" w:pos="2371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Welche Aufgaben sollten vor allem Frauen in der Öffentlichkeit erfüllen?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371" w:leader="non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1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Gibt es Ihrer Meinung nach Berufe, die vor allem von Männern ausgeübt werden sollten?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>
          <w:b/>
          <w:b/>
          <w:bCs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371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Gibt es Ihrer Meinung nach Berufe, die vor allem von Frauen ausgeübt werden sollten?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/>
      </w:pPr>
      <w:r>
        <w:rPr/>
        <w:t>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Welche Tätigkeiten, Eigenschaften und Zuständigkeitsbereiche würden Sie Männern, welche Frauen, welche beiden zuschreiben?</w:t>
      </w:r>
    </w:p>
    <w:p>
      <w:pPr>
        <w:pStyle w:val="Textkrper2"/>
        <w:rPr/>
      </w:pPr>
      <w:r>
        <w:rPr/>
        <w:t>Gefühle zeigen, Verstand, Verantwortung, Einfühlungsvermögen, praktische Hilfe, Redseligkeit, Schweigsamkeit, Zuverlässigkeit, ,Launenhaftigkeit, Ehrgeiz, Führungsqualitäten, Kindererziehung, Karriere, Familie, Beruf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/>
      </w:pPr>
      <w:r>
        <w:rPr>
          <w:b/>
          <w:bCs/>
        </w:rPr>
        <w:t>Männer:</w:t>
      </w:r>
      <w:r>
        <w:rPr/>
        <w:t>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/>
      </w:pPr>
      <w:r>
        <w:rPr>
          <w:b/>
          <w:bCs/>
        </w:rPr>
        <w:t>Frauen:</w:t>
      </w:r>
      <w:r>
        <w:rPr/>
        <w:t>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>
          <w:b/>
          <w:b/>
          <w:bCs/>
        </w:rPr>
      </w:pPr>
      <w:r>
        <w:rPr>
          <w:b/>
          <w:bCs/>
        </w:rPr>
        <w:t>Welche Eigenschaften halten sie selbst für typisch männlich?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>
          <w:b/>
          <w:b/>
          <w:bCs/>
        </w:rPr>
      </w:pPr>
      <w:r>
        <w:rPr>
          <w:b/>
          <w:bCs/>
        </w:rPr>
        <w:t>Welche Eigenschaften halten Sie selbst für typisch weiblich?</w:t>
      </w:r>
    </w:p>
    <w:p>
      <w:pPr>
        <w:pStyle w:val="Normal"/>
        <w:tabs>
          <w:tab w:val="clear" w:pos="708"/>
          <w:tab w:val="left" w:pos="2371" w:leader="none"/>
        </w:tabs>
        <w:spacing w:lineRule="auto" w:line="360" w:before="120" w:after="0"/>
        <w:rPr/>
      </w:pPr>
      <w:r>
        <w:rPr/>
        <w:t>_________________________________________________________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2:15:00Z</dcterms:created>
  <dc:creator>Ulrich Mezger</dc:creator>
  <dc:description/>
  <cp:keywords/>
  <dc:language>en-US</dc:language>
  <cp:lastModifiedBy>Ulrich Mezger</cp:lastModifiedBy>
  <cp:lastPrinted>2002-01-16T00:13:00Z</cp:lastPrinted>
  <dcterms:modified xsi:type="dcterms:W3CDTF">2004-06-05T14:12:00Z</dcterms:modified>
  <cp:revision>5</cp:revision>
  <dc:subject/>
  <dc:title/>
</cp:coreProperties>
</file>