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47485" cy="240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06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ll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Arbeitsblatt Fragebogen oßel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.9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ll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Arbeitsblatt Fragebogen oßelt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228600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Fragen an die Großmutte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>Geburtstag:</w:t>
      </w:r>
      <w:r>
        <w:rPr/>
        <w:t xml:space="preserve">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nn hast Du geheiratet? Wie alt warst Du damals?</w:t>
      </w:r>
      <w:r>
        <w:rPr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ie viele Kinder hast Du?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elche Schulbildung hast Du?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ast Du einen Beruf erlernt und hast Du ihn ausgeübt? </w:t>
      </w:r>
      <w:r>
        <w:rPr/>
        <w:t>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enn nein, warum nicht? </w:t>
      </w:r>
      <w:r>
        <w:rPr/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elche Aufgabe im Haushalt/ in der Familie hattest Du? Welche Dein Mann?</w:t>
      </w:r>
      <w:r>
        <w:rPr/>
        <w:t xml:space="preserve"> 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ie sah Dein Lebensplan oder -traum aus? Hast Du ihn verwirklichen können? _</w:t>
      </w:r>
      <w:r>
        <w:rPr/>
        <w:t>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Fragen an den Großva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>Geburtstag:</w:t>
      </w:r>
      <w:r>
        <w:rPr/>
        <w:t xml:space="preserve">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nn hast Du geheiratet? Wie alt warst Du damals?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elche Schulbildung hast Du?</w:t>
      </w:r>
      <w:r>
        <w:rPr/>
        <w:t>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Wie verlief Dein beruflicher Werdegang?</w:t>
      </w:r>
      <w:r>
        <w:rPr/>
        <w:t>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äre es für Dich denkbar gewesen, dass Deine Frau auch arbeiten geht? Warum (nicht)?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elche Aufgabe im Haushalt/ in der Familie hattest Du? Welche Deine Frau?</w:t>
      </w:r>
      <w:r>
        <w:rPr/>
        <w:t xml:space="preserve"> 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ie sah Dein Lebensplan oder -traum aus? Hast Du ihn verwirklichen können? _</w:t>
      </w:r>
      <w:r>
        <w:rPr/>
        <w:t>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Fragen an die Mut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54748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Deutsch Sternchenthema                   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3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Deutsch Sternchenthema                                                                                Ingeborg Drewitz, Gestern war Heu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78765</wp:posOffset>
                </wp:positionV>
                <wp:extent cx="654748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ll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Fragebogen El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21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ll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Fragebogen Elt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>Geburtstag:</w:t>
      </w:r>
      <w:r>
        <w:rPr/>
        <w:t xml:space="preserve">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nn hast Du geheiratet? Wie alt warst Du damals?</w:t>
      </w:r>
      <w:r>
        <w:rPr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nn kamen die Kinder? _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elche Schulbildung hast Du?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ast Du einen Beruf erlernt und hast Du ihn ausgeübt? </w:t>
      </w:r>
      <w:r>
        <w:rPr/>
        <w:t>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enn nein, warum nicht? </w:t>
      </w:r>
      <w:r>
        <w:rPr/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Wenn ja, wie ließen sich Familie und Beruf miteinander vereinbaren?</w:t>
      </w:r>
      <w:r>
        <w:rPr/>
        <w:t>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elche Aufgabe im Haushalt/ in der Familie hast Du? Welche Dein Mann?</w:t>
      </w:r>
      <w:r>
        <w:rPr/>
        <w:t xml:space="preserve"> 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ie sah Dein Lebensplan oder -traum aus? Hast Du ihn verwirklichen können? _</w:t>
      </w:r>
      <w:r>
        <w:rPr/>
        <w:t>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Fragen an den Va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>Geburtstag:</w:t>
      </w:r>
      <w:r>
        <w:rPr/>
        <w:t xml:space="preserve">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nn hast Du geheiratet? Wie alt warst Du damals?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ie viele Kinder hast Du?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elche Schulbildung hast Du?</w:t>
      </w:r>
      <w:r>
        <w:rPr/>
        <w:t>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Wie verlief Dein beruflicher Werdegang?</w:t>
      </w:r>
      <w:r>
        <w:rPr/>
        <w:t>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e stehst Du zur Berufstätigkeit der /Deiner Frau?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elche Aufgabe im Haushalt/ in der Familie hattest Du? Welche Deine Frau?</w:t>
      </w:r>
      <w:r>
        <w:rPr/>
        <w:t xml:space="preserve"> 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  <w:bCs/>
        </w:rPr>
        <w:t>Wie sah Dein Lebensplan oder -traum aus? Hast Du ihn verwirklichen können? _</w:t>
      </w:r>
      <w:r>
        <w:rPr/>
        <w:t>_____________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________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1:14:00Z</dcterms:created>
  <dc:creator>Unknown User</dc:creator>
  <dc:description/>
  <cp:keywords/>
  <dc:language>en-US</dc:language>
  <cp:lastModifiedBy>Ulrich Mezger</cp:lastModifiedBy>
  <cp:lastPrinted>2002-01-16T03:20:00Z</cp:lastPrinted>
  <dcterms:modified xsi:type="dcterms:W3CDTF">2004-06-05T14:18:00Z</dcterms:modified>
  <cp:revision>10</cp:revision>
  <dc:subject/>
  <dc:title/>
</cp:coreProperties>
</file>