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54748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lle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Arbeitsblatt: Gabriele + Jö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lle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Arbeitsblatt: Gabriele + Jö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4748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04775</wp:posOffset>
                </wp:positionV>
                <wp:extent cx="228600" cy="207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8.2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1" w:leader="none"/>
        </w:tabs>
        <w:rPr/>
      </w:pPr>
      <w:r>
        <w:rPr/>
      </w:r>
    </w:p>
    <w:p>
      <w:pPr>
        <w:pStyle w:val="Heading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6400800" cy="2198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198520"/>
                          <a:chOff x="0" y="0"/>
                          <a:chExt cx="6400800" cy="219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19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4000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s macht eine gute und erfüllte Partnerschaft au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elche Anforderungen darf man an den Partner / die Partnerin stelle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pt;width:504pt;height:173.1pt" coordorigin="0,900" coordsize="10080,34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900;width:10079;height:3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>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20;top:900;width:62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as macht eine gute und erfüllte Partnerschaft au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elche Anforderungen darf man an den Partner / die Partnerin stellen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Damit man in der Beziehung keine</w:t>
      </w:r>
      <w:r>
        <w:rPr>
          <w:i/>
          <w:iCs/>
          <w:sz w:val="28"/>
        </w:rPr>
        <w:t xml:space="preserve"> </w:t>
      </w:r>
      <w:r>
        <w:rPr>
          <w:sz w:val="28"/>
        </w:rPr>
        <w:t>Krise kriegt</w:t>
      </w:r>
    </w:p>
    <w:p>
      <w:pPr>
        <w:pStyle w:val="Normal"/>
        <w:tabs>
          <w:tab w:val="clear" w:pos="708"/>
          <w:tab w:val="left" w:pos="23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005330</wp:posOffset>
                </wp:positionV>
                <wp:extent cx="5943600" cy="5372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124"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abriele und Jörg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fgab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Lesen Sie die genannten Textstellen und charakterisieren Sie die Beziehung </w:t>
                              <w:br/>
                              <w:t xml:space="preserve">zwischen Gabriele und Jörg vom Beginn der Beziehung an bis zum Ende des Buches. </w:t>
                              <w:br/>
                            </w:r>
                          </w:p>
                          <w:tbl>
                            <w:tblPr>
                              <w:tblW w:w="8424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0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xtstelle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harakterisier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24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19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24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 20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  <w:t>S.226f u. 22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240"/>
                                    <w:rPr>
                                      <w:rFonts w:ascii="Arial" w:hAnsi="Arial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  <w:t>S. 251f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240"/>
                                    <w:rPr>
                                      <w:rFonts w:ascii="Arial" w:hAnsi="Arial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  <w:t>S.261-26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24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 26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24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 29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24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 30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24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 34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23pt;mso-wrap-distance-left:9.05pt;mso-wrap-distance-right:9.05pt;mso-wrap-distance-top:0pt;mso-wrap-distance-bottom:0pt;margin-top:157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2124" w:firstLine="70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abriele und Jörg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ufgabe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Lesen Sie die genannten Textstellen und charakterisieren Sie die Beziehung </w:t>
                        <w:br/>
                        <w:t xml:space="preserve">zwischen Gabriele und Jörg vom Beginn der Beziehung an bis zum Ende des Buches. </w:t>
                        <w:br/>
                      </w:r>
                    </w:p>
                    <w:tbl>
                      <w:tblPr>
                        <w:tblW w:w="8424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0"/>
                        <w:gridCol w:w="6804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xtstelle</w:t>
                              <w:b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harakterisier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19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 20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240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S.226f u. 22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S. 251f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S.261-26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 26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 29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 30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 34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125</wp:posOffset>
                </wp:positionH>
                <wp:positionV relativeFrom="paragraph">
                  <wp:posOffset>9364980</wp:posOffset>
                </wp:positionV>
                <wp:extent cx="6548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737.4pt" to="506.8pt,737.4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-60325</wp:posOffset>
                </wp:positionV>
                <wp:extent cx="639699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rum scheitert die Beziehung Ihrer Meinung nach?</w:t>
                            </w:r>
                          </w:p>
                          <w:p>
                            <w:pPr>
                              <w:pStyle w:val="Normal"/>
                              <w:ind w:right="1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pt;height:63pt;mso-wrap-distance-left:9.05pt;mso-wrap-distance-right:9.05pt;mso-wrap-distance-top:0pt;mso-wrap-distance-bottom:0pt;margin-top:-4.75pt;mso-position-vertical-relative:text;margin-left: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rum scheitert die Beziehung Ihrer Meinung nach?</w:t>
                      </w:r>
                    </w:p>
                    <w:p>
                      <w:pPr>
                        <w:pStyle w:val="Normal"/>
                        <w:ind w:right="1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1:11:00Z</dcterms:created>
  <dc:creator>Ulrich Mezger</dc:creator>
  <dc:description/>
  <cp:keywords/>
  <dc:language>en-US</dc:language>
  <cp:lastModifiedBy>Ulrich Mezger</cp:lastModifiedBy>
  <cp:lastPrinted>2002-01-15T23:02:00Z</cp:lastPrinted>
  <dcterms:modified xsi:type="dcterms:W3CDTF">2004-06-05T14:14:00Z</dcterms:modified>
  <cp:revision>4</cp:revision>
  <dc:subject/>
  <dc:title/>
</cp:coreProperties>
</file>