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xtbezug: Reclam, S. 62-6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Nachdem sich abzeichnet, dass der Junker Wenzel von Tronka die Rappen von Kohlhaas wieder „dick füttern“ muss, versuchen seine Vettern Hinz und Kunz den Verbleib der Rappen zu recherchieren. </w:t>
      </w:r>
    </w:p>
    <w:p>
      <w:pPr>
        <w:pStyle w:val="Normal"/>
        <w:spacing w:lineRule="auto" w:line="360"/>
        <w:rPr/>
      </w:pPr>
      <w:r>
        <w:rPr/>
        <w:t xml:space="preserve">Sie werden bei einem Abdecker aus Döbbeln fündig. </w:t>
      </w:r>
    </w:p>
    <w:p>
      <w:pPr>
        <w:pStyle w:val="Normal"/>
        <w:spacing w:lineRule="auto" w:line="360"/>
        <w:rPr/>
      </w:pPr>
      <w:r>
        <w:rPr/>
        <w:t>Daraufhin kommt es zu einer Begegnung zwischen dem Abdecker und den Herren Hinz und Kunz in Dresden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ufgabe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Stellen Sie sich vor, in einer Verfilmung zu „Michael Kohlhaas“ sollten die Geschehnisse um die vom Abdecker gelieferten Rappen aufgenommen werden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ntwerfen Sie eine Drehbuchskizze, die genau angibt, welche Kameraperspektiven gewählt und welche Handlungsanweisungen die Schauspieler erhalten sollten, damit die beteiligten Figuren im Film glaubhaft erscheinen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Heinrich von Kleist, Michael Kohlha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ektürebegleitung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Abdeckerszene                                           Unter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36pt" coordorigin="0,-4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Heinrich von Kleist, Michael Kohlhaa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1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ektürebegleitung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Abdeckerszene                                           Unter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xx\Anwendungsdaten\Microsoft\Vorlagen\Vorlage Klei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19:00Z</dcterms:created>
  <dc:creator>xx</dc:creator>
  <dc:description/>
  <dc:language>en-US</dc:language>
  <cp:lastModifiedBy>Ulrich Mezger</cp:lastModifiedBy>
  <cp:lastPrinted>2005-10-16T19:31:00Z</cp:lastPrinted>
  <dcterms:modified xsi:type="dcterms:W3CDTF">2006-06-19T20:19:00Z</dcterms:modified>
  <cp:revision>2</cp:revision>
  <dc:subject/>
  <dc:title>Situation: Sie sollen in einer Schulaufführung  die Person des ……………………</dc:title>
</cp:coreProperties>
</file>