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0" w:right="0" w:hanging="0"/>
        <w:rPr/>
      </w:pPr>
      <w:r>
        <w:rPr/>
        <w:t xml:space="preserve">Szenische Lesung: Günter Kunert: „Ein anderer K.“ </w:t>
      </w:r>
    </w:p>
    <w:p>
      <w:pPr>
        <w:pStyle w:val="Normal"/>
        <w:rPr>
          <w:sz w:val="22"/>
        </w:rPr>
      </w:pPr>
      <w:r>
        <w:rPr>
          <w:sz w:val="22"/>
        </w:rPr>
        <w:t xml:space="preserve">vor der Lektüre der Erzählung Heinrich von Kleists „Michael Kohlhaas“ </w:t>
      </w:r>
    </w:p>
    <w:p>
      <w:pPr>
        <w:pStyle w:val="Normal"/>
        <w:rPr>
          <w:sz w:val="22"/>
        </w:rPr>
      </w:pPr>
      <w:r>
        <w:rPr>
          <w:sz w:val="22"/>
        </w:rPr>
        <w:t>(Seitenangaben nach Reclam 1977, Nr. 985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rbereitung der Lesung in Kleingrupp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 xml:space="preserve">A Gruppe (5 Schüler)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1 </w:t>
        <w:tab/>
        <w:t>S. 5 – 10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2 </w:t>
        <w:tab/>
        <w:t>S. 12 – 1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3 </w:t>
        <w:tab/>
        <w:t>S. 20 – 27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4 </w:t>
        <w:tab/>
        <w:t>S. 28 – 3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rzähler 5 </w:t>
        <w:tab/>
        <w:t>S. 37 -4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B Gruppe (4 Schüler)  </w:t>
        <w:br/>
        <w:t xml:space="preserve">                             </w:t>
      </w:r>
      <w:r>
        <w:rPr>
          <w:rFonts w:eastAsia="Symbol" w:cs="Symbol" w:ascii="Symbol" w:hAnsi="Symbol"/>
          <w:b/>
          <w:bCs/>
          <w:sz w:val="22"/>
        </w:rPr>
        <w:t></w:t>
      </w:r>
      <w:r>
        <w:rPr>
          <w:b/>
          <w:bCs/>
          <w:sz w:val="22"/>
        </w:rPr>
        <w:t xml:space="preserve">     K</w:t>
      </w:r>
      <w:r>
        <w:rPr>
          <w:sz w:val="22"/>
        </w:rPr>
        <w:t>leist und Henriette Vogel, Herr und Frau Riebisch: S. 5 –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-Gruppe  (2 Schüler)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taatskanzler Hardenberg und Staatsrat Gruner: S.7 – 12; S.32 – 33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ardenberg S.18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-Gruppe  (8 Schüler)</w:t>
        <w:tab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Gastwirt Stimming: S. 13 -14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Friedrich Louis Vogel (Henriettes Mann): S. 14 -16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Julius Eduard Hitzig, Buchhändler S.:17 – 19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Marie von Kleist (Tante): S. 21 -24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Ulrike von Kleist (Schwester): S. 25 – 27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, allein mit Hut: S. 28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Grollhammer und Herr de la Motte Fouqué: S. 29 - 31 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 und Peguilhen, Vossische Zeitung: S. 34 -37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Grollhammer, allein: S.37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chluss – Verwirrung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Erzähler 5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Hardenber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Gruner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ouqué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Ulrik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ari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Hitzi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timmin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Riebisch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eguilhen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Kleis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d in der Klasse mehr als 19 Schülerinnen und Schüler, könnte die Person Grollhammer mehrfach besetzt werden (max. 9); auch die Erzählergruppe könnte noch verstärkt werden. Sind weniger Schülerinnen und Schüler verfügbar, ließe sich die Gruppe der Erzähler auf bis zu einen Spieler reduzieren; weiterhin ist es möglich, einzelnen Spielern mehrere kleine Rollen zu geben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urchführung der Lesung</w:t>
      </w:r>
    </w:p>
    <w:p>
      <w:pPr>
        <w:pStyle w:val="Normal"/>
        <w:rPr/>
      </w:pPr>
      <w:r>
        <w:rPr>
          <w:sz w:val="22"/>
        </w:rPr>
        <w:t xml:space="preserve">Zum Warmwerden erhält jede Schülerin und jeder Schüler ein kurzes </w:t>
      </w:r>
      <w:hyperlink r:id="rId2">
        <w:r>
          <w:rPr>
            <w:rStyle w:val="InternetLink"/>
            <w:sz w:val="22"/>
          </w:rPr>
          <w:t>Kleist-Zitat</w:t>
        </w:r>
      </w:hyperlink>
      <w:r>
        <w:rPr>
          <w:sz w:val="22"/>
        </w:rPr>
        <w:t xml:space="preserve">; alle sprechen durcheinander - immer ihr Zitat wiederholend -, während sie kreuz und quer durch das Klassenzimmer laufen. Ebenso „decken“ sie Kleists Worte am Schluss mit ihren Zitaten zu. </w:t>
      </w:r>
    </w:p>
    <w:p>
      <w:pPr>
        <w:pStyle w:val="Normal"/>
        <w:rPr>
          <w:sz w:val="22"/>
        </w:rPr>
      </w:pPr>
      <w:r>
        <w:rPr>
          <w:sz w:val="22"/>
        </w:rPr>
        <w:t>Zitat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enn das ganze Regiment seine Künste machte, schien es mir  als ein lebendiges Monument der Tyrannei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mmer zweifelhaft war, ob ich als Mensch oder als Offizier handeln musst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nn ist es eine wahre Freude, sich einmal ganz seinen Ergießungen zu überlass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ei dem ewigen Beweisen und Folgern verlernt das Herz fast zu fühl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ch wohnt das Glück nur im Herzen, nur im Gefühl, nicht im Kopf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 müsste wenigstens täglich ein gutes Gedicht lesen, ein schönes Gemälde seh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 müsste ein herzliches Wort mit einem Freunde reden, um den menschlicheren Teil  unseres Wesens zu bild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m Hofe teilt man die Menschen ein, wie ehemals ein Chemiker die Metalle, nämlich in solche, die sich dehnen und strecken lassen, und in solche, die dies nicht tu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ch passe mich nicht unter die Menschen, es ist eine traurige Wahrhei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cher würde aufhören über die Verderbtheit der Sitten zu schelten, wenn ihm einfiele, dass bloß der Spiegel, in welchen das Bild der Welt fällt, schmutzig is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e Notwendigkeit, eine Rolle zu spielen, und ein innerer Widerwillen dagegen machen mir jede Gesellschaft lästig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roh kann ich nur in meiner eigenen Gesellschaft sein, weil ich da ganz wahr sein darf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ch, es gibt eine traurige Klarheit, mit welcher die Natur viele Menschen, die an dem Dinge nur die Oberfläche sehen, zu ihrem Glücke verschont ha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 wie schmerzhaft ist es, in dem Äußern ganz stark und frei zu sein, indessen man im Innern ganz schwach is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dessen sehe ich doch immer von Tag zu Tag mehr ein, dass ich ganz unfähig bin ein Amt zu führe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ese Menschen sitzen wie die Raupe auf einem Blatte, jeder glaubt, seines sei das beste, und um den Baum bekümmern sie sich nich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ch, es ist so traurig, weiter nichts, als gelehrt zu sei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eit diese Überzeugung, nämlich, dass hienieden keine Wahrheit zu finden ist, vor meine Seele trat, habe ich nicht wieder ein Buch angerühr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 dachte ich, weg mit allen Vorurteilen, weg mit dem Adel, weg mit dem Stand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ute Menschen wollen wir sein und uns mit der Freude begnügen, die die Natur uns schenk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ieben wollen wir uns und bilden – und dazu gehört nicht viel Geld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iele Männer haben geringfügig angefangen und königlich ihre Laufbahn beschloss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hakespeare war ein Pferdejunge und jetzt ist er die Bewunderung der Nachwel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e Zeit scheint eine neue Ordnung der Dinge herbeiführen zu wollen, und wir werden davon nichts, als bloß den Umsturz der alten erleben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Zuweilen, wenn ich die Bibliotheken ansehe, wo in prächtigen Sälen die Werke Rousseaus, Voltaires und anderer stehen, so denke ich, was haben sie genutz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s nutzt der Menschheit, wenn man diese schrecklichen Tollheiten bekämpft, die unsere Vorväter zu reißenden Tieren mach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ie soll man so viele Vorurteile besiegen, die schon mit der Muttermilch eingesogen sind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ie soll man gegen die Gewohnheit kämpfen, welche die Vernunft der Dummköpfe is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ie soll man aus dem menschlichen Herzen den Samen des Aberglaubens reißen, den das Gefühl der eigenen Schwäche nähr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ch, nur einen Tropfen Vergessenheit, und mit Wollust würde ich katholisch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Günter Kunert, Ein anderer K., Durchfüh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Günter Kunert, Ein anderer K., Durchführ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80" w:right="-470" w:hanging="0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fortbildung-bw.de/faecher/deutsch/projekte/epik/kohlhaas/material/einstiege/zitate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18:00Z</dcterms:created>
  <dc:creator>Ulrich Mezger</dc:creator>
  <dc:description/>
  <dc:language>en-US</dc:language>
  <cp:lastModifiedBy>Ulrich Mezger</cp:lastModifiedBy>
  <cp:lastPrinted>2005-10-16T19:31:00Z</cp:lastPrinted>
  <dcterms:modified xsi:type="dcterms:W3CDTF">2006-06-19T20:16:00Z</dcterms:modified>
  <cp:revision>5</cp:revision>
  <dc:subject/>
  <dc:title>Situation: Sie sollen in einer Schulaufführung  die Person des ……………………</dc:title>
</cp:coreProperties>
</file>