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Heinrich von Kleist, Michael Kohlh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prache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Aufgabenblatt  Konjunktion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04pt;height:36pt" coordorigin="-360,-90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-90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Heinrich von Kleist, Michael Kohlhaas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-54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prache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Aufgabenblatt  Konjunktion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Aufgabe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immen Sie in den folgenden Sätzen alle Konjunktionen und tragen Sie diese in die passende Zeile der Tabell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/>
        <w:t>Es fehlte Kohlhaas auch, während er sich in der Residenz umsah, keineswegs an Freunden, die seine Sache lebhaft zu unterstützen versprachen;“</w:t>
      </w:r>
    </w:p>
    <w:p>
      <w:pPr>
        <w:pStyle w:val="Normal"/>
        <w:rPr/>
      </w:pPr>
      <w:r>
        <w:rPr/>
        <w:t>„</w:t>
      </w:r>
      <w:r>
        <w:rPr/>
        <w:t>Kohlhaas, während, dadurch herbeigerufen, ein Famulus sich mit Licht in dem Vorsaal meldete, stand betreten, indem er sich die Augen trocknete, vom Boden auf; und da der Famulus vergebens, weil der Riegel vorgeschoben war, an der Türe wirkte, Luther aber sich wieder zu seinen Papieren niedergesetzt hatte: so machte Kohlhaas dem Mann die Türe auf.“</w:t>
      </w:r>
    </w:p>
    <w:p>
      <w:pPr>
        <w:pStyle w:val="Normal"/>
        <w:rPr>
          <w:rFonts w:ascii="Arial" w:hAnsi="Arial" w:cs="Arial"/>
        </w:rPr>
      </w:pPr>
      <w:r>
        <w:rPr/>
        <w:t>„</w:t>
      </w:r>
      <w:r>
        <w:rPr/>
        <w:t>Wenn, fuhr er fort, indem er den Finger an die Nase legte, bei dem Tribunal zu Dresden, gleichviel wie, das Erkenntnis der Rappen wegen gefallen ist; so hindert nichts, den Kohlhaas auf den Grund seiner Mordbrennereien und Räubereien einzustecken: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ollständigen Sie die Tabelle mit Beispielsätzen aus „Michael Kohlhaas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:</w:t>
      </w:r>
    </w:p>
    <w:p>
      <w:pPr>
        <w:pStyle w:val="Normal"/>
        <w:rPr/>
      </w:pPr>
      <w:r>
        <w:rPr>
          <w:rFonts w:cs="Arial" w:ascii="Arial" w:hAnsi="Arial"/>
        </w:rPr>
        <w:t xml:space="preserve">Basics für den Umgang mit Word finden Sie </w:t>
      </w:r>
      <w:hyperlink r:id="rId2">
        <w:r>
          <w:rPr>
            <w:rStyle w:val="InternetLink"/>
            <w:rFonts w:cs="Arial" w:ascii="Arial" w:hAnsi="Arial"/>
          </w:rPr>
          <w:t>hier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pieren der Sätze aus dem Originaltext wird empfohl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2"/>
        <w:gridCol w:w="2218"/>
        <w:gridCol w:w="22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t. Bezeichnun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ösu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eis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il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mpor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aus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kut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ition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sat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rat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ssi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Aufgabe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stimmen, zählen und vergleichen Sie die folgenden Konjunktionen in Kleists „Kohlhaas“ und in Schillers „Verbrecher aus verlorener Ehre“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ährend, indem, weil, we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gen Sie Ihre Ergebnisse in die oben stehende Tabelle ein und visualisieren Sie die Daten in geeigneter For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fortbildung-bw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00:00Z</dcterms:created>
  <dc:creator>schüler</dc:creator>
  <dc:description/>
  <dc:language>en-US</dc:language>
  <cp:lastModifiedBy>Ulrich Mezger</cp:lastModifiedBy>
  <cp:lastPrinted>2006-03-30T17:48:00Z</cp:lastPrinted>
  <dcterms:modified xsi:type="dcterms:W3CDTF">2006-06-26T09:35:00Z</dcterms:modified>
  <cp:revision>3</cp:revision>
  <dc:subject/>
  <dc:title>Aufgabe:</dc:title>
</cp:coreProperties>
</file>