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6400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</w:t>
                                <w:br/>
                                <w:t>Neue Medien im Deutschunterrich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Heinrich von Kleist, Michael Kohlha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Sprache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Lösungsvorschlag Konjunktione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504pt;height:36pt" coordorigin="-360,-900" coordsize="100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360;top:-900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</w:t>
                          <w:br/>
                          <w:t>Neue Medien im Deutschunterrich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Heinrich von Kleist, Michael Kohlhaas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360;top:-540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Sprache  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Lösungsvorschlag Konjunktionen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</w:rPr>
        <w:t>Aufgabe 1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immen Sie in den folgenden Sätzen alle Konjunktionen und tragen Sie diese in die passende Zeile der Tabelle e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„</w:t>
      </w:r>
      <w:r>
        <w:rPr/>
        <w:t xml:space="preserve">Es fehlte Kohlhaas auch, </w:t>
      </w:r>
      <w:r>
        <w:rPr>
          <w:highlight w:val="yellow"/>
        </w:rPr>
        <w:t>während</w:t>
      </w:r>
      <w:r>
        <w:rPr/>
        <w:t xml:space="preserve"> er sich in der Residenz umsah, keineswegs an Freunden, die seine Sache lebhaft zu unterstützen versprachen;“</w:t>
      </w:r>
    </w:p>
    <w:p>
      <w:pPr>
        <w:pStyle w:val="Normal"/>
        <w:rPr/>
      </w:pPr>
      <w:r>
        <w:rPr/>
        <w:t>„</w:t>
      </w:r>
      <w:r>
        <w:rPr/>
        <w:t xml:space="preserve">Kohlhaas, </w:t>
      </w:r>
      <w:r>
        <w:rPr>
          <w:highlight w:val="yellow"/>
        </w:rPr>
        <w:t>während</w:t>
      </w:r>
      <w:r>
        <w:rPr/>
        <w:t xml:space="preserve">, dadurch herbeigerufen, ein Famulus sich mit Licht in dem Vorsaal meldete, stand betreten, </w:t>
      </w:r>
      <w:r>
        <w:rPr>
          <w:highlight w:val="yellow"/>
        </w:rPr>
        <w:t>indem</w:t>
      </w:r>
      <w:r>
        <w:rPr/>
        <w:t xml:space="preserve"> er sich die Augen trocknete, vom Boden auf; </w:t>
      </w:r>
      <w:r>
        <w:rPr>
          <w:highlight w:val="yellow"/>
        </w:rPr>
        <w:t>und da</w:t>
      </w:r>
      <w:r>
        <w:rPr/>
        <w:t xml:space="preserve"> der Famulus vergebens, </w:t>
      </w:r>
      <w:r>
        <w:rPr>
          <w:highlight w:val="yellow"/>
        </w:rPr>
        <w:t>weil</w:t>
      </w:r>
      <w:r>
        <w:rPr/>
        <w:t xml:space="preserve"> der Riegel vorgeschoben war, an der Türe wirkte, Luther </w:t>
      </w:r>
      <w:r>
        <w:rPr>
          <w:highlight w:val="yellow"/>
        </w:rPr>
        <w:t>aber</w:t>
      </w:r>
      <w:r>
        <w:rPr/>
        <w:t xml:space="preserve"> sich wieder zu seinen Papieren niedergesetzt hatte: so machte Kohlhaas dem Mann die Türe auf.“</w:t>
      </w:r>
    </w:p>
    <w:p>
      <w:pPr>
        <w:pStyle w:val="Normal"/>
        <w:rPr>
          <w:rFonts w:ascii="Arial" w:hAnsi="Arial" w:cs="Arial"/>
        </w:rPr>
      </w:pPr>
      <w:r>
        <w:rPr/>
        <w:t>„</w:t>
      </w:r>
      <w:r>
        <w:rPr>
          <w:highlight w:val="yellow"/>
        </w:rPr>
        <w:t>Wenn</w:t>
      </w:r>
      <w:r>
        <w:rPr/>
        <w:t xml:space="preserve">, fuhr er fort, </w:t>
      </w:r>
      <w:r>
        <w:rPr>
          <w:highlight w:val="yellow"/>
        </w:rPr>
        <w:t>indem</w:t>
      </w:r>
      <w:r>
        <w:rPr/>
        <w:t xml:space="preserve"> er den Finger an die Nase legte, bei dem Tribunal zu Dresden, gleichviel wie, das Erkenntnis der Rappen wegen gefallen ist; so hindert nichts, den Kohlhaas auf den Grund seiner Mordbrennereien und Räubereien einzustecken: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fgabe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vollständigen Sie die Tabelle mit Beispielsätzen aus „Michael Kohlhaas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nweis:</w:t>
      </w:r>
    </w:p>
    <w:p>
      <w:pPr>
        <w:pStyle w:val="Normal"/>
        <w:rPr/>
      </w:pPr>
      <w:r>
        <w:rPr>
          <w:rFonts w:cs="Arial" w:ascii="Arial" w:hAnsi="Arial"/>
        </w:rPr>
        <w:t xml:space="preserve">Basics für den Umgang mit Word finden Sie </w:t>
      </w:r>
      <w:hyperlink r:id="rId2">
        <w:r>
          <w:rPr>
            <w:rStyle w:val="InternetLink"/>
            <w:rFonts w:cs="Arial" w:ascii="Arial" w:hAnsi="Arial"/>
          </w:rPr>
          <w:t>hier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pieren der Sätze aus dem Originaltext wird empfohl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32"/>
        <w:gridCol w:w="2218"/>
        <w:gridCol w:w="22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t. Bezeichnung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ösung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eist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ill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mporal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highlight w:val="yellow"/>
              </w:rPr>
              <w:t>währe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hre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hre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Kausal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highlight w:val="yellow"/>
              </w:rPr>
              <w:t>Weil</w:t>
            </w:r>
            <w:r>
              <w:rPr/>
              <w:t xml:space="preserve">, </w:t>
            </w:r>
            <w:r>
              <w:rPr>
                <w:highlight w:val="yellow"/>
              </w:rPr>
              <w:t>und 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kutiv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… </w:t>
            </w:r>
            <w:r>
              <w:rPr/>
              <w:t xml:space="preserve">woher weißt du, </w:t>
            </w:r>
            <w:r>
              <w:rPr>
                <w:highlight w:val="yellow"/>
              </w:rPr>
              <w:t>daß</w:t>
            </w:r>
            <w:r>
              <w:rPr/>
              <w:t xml:space="preserve"> sie beiseite geworfen, oder mit Verweigerung, dich zu hören, beantwortet werden wird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itional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highlight w:val="yellow"/>
              </w:rPr>
              <w:t>Wen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ersativ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highlight w:val="yellow"/>
              </w:rPr>
              <w:t>a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arativ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(…) er [beschloß </w:t>
            </w:r>
            <w:r>
              <w:rPr>
                <w:sz w:val="20"/>
              </w:rPr>
              <w:t>Anm.d.Verf.</w:t>
            </w:r>
            <w:r>
              <w:rPr/>
              <w:t xml:space="preserve">], das gedachte Weib statt ihrer unterzuschieben, und bei Kohlhaas, wenn es sich tun ließe, die Rolle, </w:t>
            </w:r>
            <w:r>
              <w:rPr>
                <w:highlight w:val="yellow"/>
              </w:rPr>
              <w:t>als ob</w:t>
            </w:r>
            <w:r>
              <w:rPr/>
              <w:t xml:space="preserve"> sie die Zigeunerin wäre, spielen zu lass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highlight w:val="yellow"/>
              </w:rPr>
              <w:t>ind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zessiv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Kohlhaas (…) lächelte über den Witz des dürren Junkers, </w:t>
            </w:r>
            <w:r>
              <w:rPr>
                <w:highlight w:val="yellow"/>
              </w:rPr>
              <w:t>obschon</w:t>
            </w:r>
            <w:r>
              <w:rPr/>
              <w:t xml:space="preserve"> er noch nicht recht einsah, was er damit bezwecken mochte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Ich gab der Magd einen Groschen, </w:t>
            </w:r>
            <w:r>
              <w:rPr>
                <w:highlight w:val="yellow"/>
              </w:rPr>
              <w:t>daß</w:t>
            </w:r>
            <w:r>
              <w:rPr/>
              <w:t xml:space="preserve"> sie die Schweine woanders einstecke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</w:rPr>
        <w:t>Aufgabe 3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stimmen, zählen und vergleichen Sie die folgenden Konjunktionen in Kleists „Kohlhaas“ und in Schillers „Verbrecher aus verlorener Ehre“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ährend, indem, weil, wen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agen Sie Ihre Ergebnisse in die oben stehende Tabelle ein und visualisieren Sie die Daten in geeigneter For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nwei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i Kleist häufigere und vielfältigere Verwendung von Konjunktionen, komplexerer Satzbau und evtl. größere Eindeutigkeit der Auss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dividuelle Lösung bei Visualisierung </w:t>
        <w:br/>
        <w:t>Auswertung, Balkendiagramm mit Tabellenkalku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hrerfortbildung-bw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8:29:00Z</dcterms:created>
  <dc:creator>schüler</dc:creator>
  <dc:description/>
  <dc:language>en-US</dc:language>
  <cp:lastModifiedBy>Ulrich Mezger</cp:lastModifiedBy>
  <cp:lastPrinted>2006-03-30T17:48:00Z</cp:lastPrinted>
  <dcterms:modified xsi:type="dcterms:W3CDTF">2006-06-25T18:29:00Z</dcterms:modified>
  <cp:revision>2</cp:revision>
  <dc:subject/>
  <dc:title>Aufgabe:</dc:title>
</cp:coreProperties>
</file>