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70" w:hanging="170"/>
        <w:rPr/>
      </w:pPr>
      <w:r>
        <w:rPr>
          <w:b w:val="false"/>
          <w:bCs w:val="false"/>
          <w:i/>
          <w:sz w:val="20"/>
          <w:szCs w:val="20"/>
        </w:rPr>
        <w:t>1.</w:t>
      </w:r>
      <w:r>
        <w:rPr>
          <w:b w:val="false"/>
          <w:i/>
          <w:sz w:val="20"/>
          <w:szCs w:val="20"/>
        </w:rPr>
        <w:t xml:space="preserve"> Welche Absicht verfolgt der jeweilige Text?</w:t>
      </w:r>
    </w:p>
    <w:p>
      <w:pPr>
        <w:pStyle w:val="Heading3"/>
        <w:ind w:left="170" w:hanging="170"/>
        <w:rPr>
          <w:b w:val="false"/>
          <w:b w:val="false"/>
          <w:bCs w:val="false"/>
          <w:i/>
          <w:i/>
          <w:iCs/>
          <w:sz w:val="20"/>
        </w:rPr>
      </w:pPr>
      <w:r>
        <w:rPr>
          <w:b w:val="false"/>
          <w:bCs w:val="false"/>
          <w:i/>
          <w:iCs/>
          <w:sz w:val="20"/>
        </w:rPr>
        <w:t xml:space="preserve">2. Wie wirkt sich die Textsorte auf Sprache und Inhalt aus? </w:t>
        <w:br/>
        <w:t>Zeigen Sie die Unterschiede in der Argumentation auf!</w:t>
      </w:r>
    </w:p>
    <w:p>
      <w:pPr>
        <w:pStyle w:val="Heading3"/>
        <w:rPr>
          <w:b w:val="false"/>
          <w:b w:val="false"/>
          <w:bCs w:val="false"/>
          <w:i/>
          <w:i/>
          <w:iCs/>
          <w:sz w:val="20"/>
        </w:rPr>
      </w:pPr>
      <w:r>
        <w:rPr>
          <w:b w:val="false"/>
          <w:bCs w:val="false"/>
          <w:i/>
          <w:iCs/>
          <w:sz w:val="20"/>
        </w:rPr>
      </w:r>
    </w:p>
    <w:p>
      <w:pPr>
        <w:pStyle w:val="Heading3"/>
        <w:rPr/>
      </w:pPr>
      <w:r>
        <w:rPr/>
      </w:r>
    </w:p>
    <w:p>
      <w:pPr>
        <w:pStyle w:val="Heading3"/>
        <w:rPr/>
      </w:pPr>
      <w:r>
        <w:rPr/>
        <w:t>Martin Luther: An Hans Kohlhase, Bürger zu Cöln an der Spree</w:t>
      </w:r>
    </w:p>
    <w:p>
      <w:pPr>
        <w:pStyle w:val="Normal"/>
        <w:rPr>
          <w:sz w:val="18"/>
          <w:szCs w:val="18"/>
        </w:rPr>
      </w:pPr>
      <w:r>
        <w:rPr>
          <w:sz w:val="18"/>
          <w:szCs w:val="18"/>
        </w:rPr>
        <w:t>Wittenberg, 8. Dezember 1534</w:t>
      </w:r>
    </w:p>
    <w:p>
      <w:pPr>
        <w:pStyle w:val="Normal"/>
        <w:rPr>
          <w:sz w:val="18"/>
          <w:szCs w:val="18"/>
        </w:rPr>
      </w:pPr>
      <w:r>
        <w:rPr>
          <w:sz w:val="18"/>
          <w:szCs w:val="18"/>
        </w:rPr>
        <w:t>Gnad und Fried in Christo! Mein guter Freund! Es ist mir fürwahr Euer Unfall leid gewesen, und noch, das weiß Gott; und wäre wohl zuerst besser gewesen, die Rache nicht furzunehmen, dieweil dieselbe ohne Be</w:t>
        <w:softHyphen/>
        <w:t>schwerung des Gewissens nicht furgenomen werden mag, weil sie ein selbs eigen Rache ist, welche von Gott verboten ist. […] Die Rach ist mein, spricht der Herr, ich will vergelten etc., und nicht an</w:t>
        <w:softHyphen/>
        <w:t>ders sein kann; denn wer sich darein begibt, der muß sich in die Schanz geben viel wider Gott und Men</w:t>
        <w:softHyphen/>
        <w:t>schen zu tun, welchs ein christlich Gewissen nicht kann billigen.</w:t>
      </w:r>
    </w:p>
    <w:p>
      <w:pPr>
        <w:pStyle w:val="Normal"/>
        <w:rPr/>
      </w:pPr>
      <w:r>
        <w:rPr>
          <w:sz w:val="18"/>
          <w:szCs w:val="18"/>
        </w:rPr>
        <w:t>Und ist ja wahr, daß Euch Euer Schaden und infamia</w:t>
      </w:r>
      <w:r>
        <w:rPr>
          <w:sz w:val="18"/>
          <w:szCs w:val="18"/>
          <w:vertAlign w:val="superscript"/>
        </w:rPr>
        <w:t>1</w:t>
      </w:r>
      <w:r>
        <w:rPr>
          <w:sz w:val="18"/>
          <w:szCs w:val="18"/>
        </w:rPr>
        <w:t xml:space="preserve"> billig wehe tun soll, und schuldig seid, dieselbe'</w:t>
      </w:r>
      <w:r>
        <w:rPr>
          <w:sz w:val="18"/>
          <w:szCs w:val="18"/>
          <w:vertAlign w:val="superscript"/>
        </w:rPr>
        <w:t>:</w:t>
      </w:r>
      <w:r>
        <w:rPr>
          <w:sz w:val="18"/>
          <w:szCs w:val="18"/>
        </w:rPr>
        <w:t xml:space="preserve"> zu retten und erhalten, aber nicht mit Sunden oder Unrecht. Quod iustum est, iuste persequeris</w:t>
      </w:r>
      <w:r>
        <w:rPr>
          <w:sz w:val="18"/>
          <w:szCs w:val="18"/>
          <w:vertAlign w:val="superscript"/>
        </w:rPr>
        <w:t>2</w:t>
      </w:r>
      <w:r>
        <w:rPr>
          <w:sz w:val="18"/>
          <w:szCs w:val="18"/>
        </w:rPr>
        <w:t>, sagt Moses; Unrecht wird durch ander Unrecht nicht zurecht bracht. Nu ist Selbsrichter sein und Selbsrichten gewißlich un</w:t>
        <w:softHyphen/>
        <w:t>recht, und Gottes Zorn läßt es nicht ungestraft. Was Ihr mit Recht ausführen moget, da tut ihr wohl; könnt Ihr das Recht nicht erlangen, so ist kein ander Rat da, denn Unrecht leiden. Und Gott, der Euch also läßt Unrecht leiden, hat wohl Ursach zu Euch. Er meinet es auch nicht übel noch böse mit Euch, kann auch solchs wohl redlich wieder erstatten in einem ändern, und seid drumb unverlassen.</w:t>
      </w:r>
    </w:p>
    <w:p>
      <w:pPr>
        <w:pStyle w:val="Normal"/>
        <w:rPr>
          <w:sz w:val="18"/>
          <w:szCs w:val="18"/>
        </w:rPr>
      </w:pPr>
      <w:r>
        <w:rPr>
          <w:sz w:val="18"/>
          <w:szCs w:val="18"/>
        </w:rPr>
        <w:t>Und was wollt Ihr tun, wenn er wohl anders wollt stra</w:t>
        <w:softHyphen/>
        <w:t>fen, an Weib, Kind, Leib und Leben? Hie müsset Ihr dennoch, so Ihr ein Christ sein wollt, sagen: Mein lieber Herr Gott, ich hab's wohl verdienet, du bist gerecht.  und tust nur allzuwenig nach meinen Sunden. Und was ist unser aller Leiden gegen seins Sohns unsers Herrn Christi Leiden?</w:t>
      </w:r>
    </w:p>
    <w:p>
      <w:pPr>
        <w:pStyle w:val="Normal"/>
        <w:rPr/>
      </w:pPr>
      <w:r>
        <w:rPr>
          <w:sz w:val="18"/>
          <w:szCs w:val="18"/>
        </w:rPr>
        <w:t>Demnach, so Ihr meines Rats begehret (wie Ihr schreibet), so rate ich, nehmet Friede an, wo er Euch werden kann, und leidet lieber an Gut und Ehre Schaden, denn daß Ihr Euch weiter sollt begeben in solch Fürnehmen, darin Ihr müsset aller der Sünden und Büberei auf Euch nehmen, so Euch dienen würden zur Fehde; die sind doch nicht fromm, und meinen Euch mit keinen Treuen, suchen ihren Nutz; zuletzt werden sie Euch selbs verraten, so habt Ihr denn wohl gefischet. Malet Ihr ja nicht den Teufel über die Tür und bittet ihn nicht zu Gevattern, er kommet dennoch wohl; denn solche Gesellen sind des Teufels Gesindlin, nehmen auch gemeiniglich ihr Ende nach ihren Werken.</w:t>
      </w:r>
    </w:p>
    <w:p>
      <w:pPr>
        <w:pStyle w:val="Normal"/>
        <w:rPr>
          <w:sz w:val="18"/>
          <w:szCs w:val="18"/>
        </w:rPr>
      </w:pPr>
      <w:r>
        <w:rPr>
          <w:sz w:val="18"/>
          <w:szCs w:val="18"/>
        </w:rPr>
        <w:t>Aber Euch ist zu bedenken, wie schwerlich Euer Gewis</w:t>
        <w:softHyphen/>
        <w:t xml:space="preserve">sen ertragen will, so Ihr wissentlich sollet so viel Leute verderben, da Ihr kein Recht zu habet. Setzt Ihr Euch zufrieden, Gott zu Ehren, und lasset Euch Euern Schaden </w:t>
      </w:r>
    </w:p>
    <w:p>
      <w:pPr>
        <w:pStyle w:val="Normal"/>
        <w:rPr>
          <w:sz w:val="18"/>
          <w:szCs w:val="18"/>
        </w:rPr>
      </w:pPr>
      <w:r>
        <w:br w:type="column"/>
      </w:r>
      <w:r>
        <w:rPr>
          <w:sz w:val="18"/>
          <w:szCs w:val="18"/>
        </w:rPr>
      </w:r>
    </w:p>
    <w:p>
      <w:pPr>
        <w:pStyle w:val="Normal"/>
        <w:rPr>
          <w:sz w:val="18"/>
          <w:szCs w:val="18"/>
        </w:rPr>
      </w:pPr>
      <w:r>
        <w:rPr>
          <w:sz w:val="18"/>
          <w:szCs w:val="18"/>
        </w:rPr>
      </w:r>
    </w:p>
    <w:p>
      <w:pPr>
        <w:pStyle w:val="Normal"/>
        <w:rPr>
          <w:sz w:val="18"/>
          <w:szCs w:val="18"/>
        </w:rPr>
      </w:pPr>
      <w:r>
        <w:rPr>
          <w:sz w:val="18"/>
          <w:szCs w:val="18"/>
        </w:rPr>
        <w:t xml:space="preserve">von Gott zugefüget sein und verbeißet's umb seinetwillen, so werdet Ihr sehen, er wird wiederumb Euch segenen und Euer Erbeit reichlich belohnen, daß Euch lieb sei Euer Geduld, so Ihr getragen habt. Dazu helfe Euch Christus </w:t>
      </w:r>
    </w:p>
    <w:p>
      <w:pPr>
        <w:pStyle w:val="Normal"/>
        <w:rPr>
          <w:sz w:val="18"/>
          <w:szCs w:val="18"/>
        </w:rPr>
      </w:pPr>
      <w:r>
        <w:rPr>
          <w:sz w:val="18"/>
          <w:szCs w:val="18"/>
        </w:rPr>
        <w:t>unser Herr, Lehrer und Exempel aller Geduld und Helfer in Not, Amen. Dienstag nach Nicolai 1534.</w:t>
      </w:r>
    </w:p>
    <w:p>
      <w:pPr>
        <w:pStyle w:val="Normal"/>
        <w:rPr>
          <w:i/>
          <w:i/>
          <w:sz w:val="16"/>
          <w:szCs w:val="16"/>
        </w:rPr>
      </w:pPr>
      <w:r>
        <w:rPr>
          <w:i/>
          <w:sz w:val="16"/>
          <w:szCs w:val="16"/>
        </w:rPr>
      </w:r>
    </w:p>
    <w:p>
      <w:pPr>
        <w:pStyle w:val="Normal"/>
        <w:rPr>
          <w:i/>
          <w:i/>
          <w:sz w:val="16"/>
          <w:szCs w:val="16"/>
        </w:rPr>
      </w:pPr>
      <w:r>
        <w:rPr>
          <w:i/>
          <w:sz w:val="16"/>
          <w:szCs w:val="16"/>
        </w:rPr>
        <w:t>D. Martin Luthers Werke. Kritische Gesamtausgabe. Luthers Briefwechsel, Bd. 7, hrsg. von O. Clemen. Weimar 1937, S. 124/125.</w:t>
      </w:r>
    </w:p>
    <w:p>
      <w:pPr>
        <w:pStyle w:val="Normal"/>
        <w:rPr>
          <w:i/>
          <w:i/>
          <w:sz w:val="18"/>
          <w:szCs w:val="18"/>
        </w:rPr>
      </w:pPr>
      <w:r>
        <w:rPr>
          <w:i/>
          <w:sz w:val="18"/>
          <w:szCs w:val="18"/>
        </w:rPr>
      </w:r>
    </w:p>
    <w:p>
      <w:pPr>
        <w:pStyle w:val="Normal"/>
        <w:rPr>
          <w:sz w:val="18"/>
          <w:szCs w:val="18"/>
        </w:rPr>
      </w:pPr>
      <w:r>
        <w:rPr>
          <w:sz w:val="18"/>
          <w:szCs w:val="18"/>
        </w:rPr>
        <w:t>1 üble Nachrede</w:t>
      </w:r>
    </w:p>
    <w:p>
      <w:pPr>
        <w:pStyle w:val="Normal"/>
        <w:rPr>
          <w:sz w:val="18"/>
          <w:szCs w:val="18"/>
        </w:rPr>
      </w:pPr>
      <w:r>
        <w:rPr>
          <w:sz w:val="18"/>
          <w:szCs w:val="18"/>
        </w:rPr>
        <w:t>2 Was Recht ist, muß mit Mitteln des Rechts durchgesetzt werden</w:t>
      </w:r>
    </w:p>
    <w:p>
      <w:pPr>
        <w:pStyle w:val="Heading3"/>
        <w:rPr>
          <w:sz w:val="18"/>
          <w:szCs w:val="18"/>
        </w:rPr>
      </w:pPr>
      <w:r>
        <w:rPr>
          <w:sz w:val="18"/>
          <w:szCs w:val="18"/>
        </w:rPr>
      </w:r>
    </w:p>
    <w:p>
      <w:pPr>
        <w:pStyle w:val="Heading3"/>
        <w:rPr/>
      </w:pPr>
      <w:r>
        <w:rPr/>
        <w:t>H. v. Kleist, [Plakat Luthers gegen Kohlhaas]</w:t>
      </w:r>
    </w:p>
    <w:p>
      <w:pPr>
        <w:pStyle w:val="Normal"/>
        <w:rPr>
          <w:sz w:val="18"/>
          <w:szCs w:val="18"/>
        </w:rPr>
      </w:pPr>
      <w:r>
        <w:rPr>
          <w:sz w:val="18"/>
          <w:szCs w:val="18"/>
        </w:rPr>
        <w:t xml:space="preserve">»Kohlhaas, der du dich gesandt zu sein vorgibst, das Schwert der Gerechtigkeit zu handhaben, was unterfängst du dich, Vermessener, im Wahnsinn stockblinder Leidenschaft, du, den Ungerechtigkeit selbst, vom Wirbel bis zur Sohle erfüllt? Weil der Landesherr dir, dem du untertan bist, dein Recht verweigert hat, dein Recht in dem Streit um ein nichtiges Gut, erhebst du dich, Heilloser, mit Feuer und Schwert, und brichst, wie der Wolf der Wüste, in die friedliche Gemeinheit, die er beschirmt. Du, der die Menschen mit dieser Angabe, voll Unwahrhaftigkeit und Arglist, verführt: meinst du, Sünder, vor Gott dereinst, an dem Tage, der in die Falten aller Herzen scheinen wird, damit auszukommen? Wie kannst du sagen, daß dir dein Recht verweigert worden ist, du, dessen grimmige Brust, vom Kitzel schnöder Selbstrache gereizt, nach den ersten, leichtfertigen Versuchen, die dir gescheitert, die Bemühung gänzlich aufgegeben hat, es dir zu verschaffen? Ist eine Bank voll Gerichtsdienern und Schergen, die einen Brief, der gebracht wird, unterschlagen, oder ein Erkenntnis, das sie abliefern sollen, zurückhalten, deine Obrigkeit? Und muß ich dir sagen, Gottvergessener, daß deine Obrigkeit von deiner Sache nichts weiß - was sag ich? daß der Landesherr, gegen den du dich auflehnst, auch deinen Namen nicht kennt, dergestalt, daß wenn dereinst du vor Gottes Thron trittst, in der Meinung, ihn anzuklagen, er, heiteren Antlitzes, wird sprechen können: diesem Mann, Herr, tat ich kein Unrecht, denn sein Dasein ist meiner Seele fremd? Das Schwert, wisse, das du führst, ist das Schwert des Raubes und der Mordlust, ein Rebell bist du und kein Krieger des gerechten Gottes, und dein Ziel auf Erden ist Rad und Galgen, und jenseits die Verdammnis, die über die Missetat und die Gottlosigkeit verhängt ist. </w:t>
      </w:r>
    </w:p>
    <w:p>
      <w:pPr>
        <w:pStyle w:val="Normal"/>
        <w:rPr>
          <w:sz w:val="18"/>
          <w:szCs w:val="18"/>
        </w:rPr>
      </w:pPr>
      <w:r>
        <w:rPr>
          <w:sz w:val="18"/>
          <w:szCs w:val="18"/>
        </w:rPr>
        <w:t xml:space="preserve">Wittenberg, usw. </w:t>
      </w:r>
    </w:p>
    <w:p>
      <w:pPr>
        <w:pStyle w:val="Normal"/>
        <w:rPr/>
      </w:pPr>
      <w:r>
        <w:rPr>
          <w:i/>
          <w:sz w:val="18"/>
          <w:szCs w:val="18"/>
        </w:rPr>
        <w:t>Martin Luther.«</w:t>
      </w:r>
      <w:r>
        <w:rPr>
          <w:sz w:val="18"/>
          <w:szCs w:val="18"/>
        </w:rPr>
        <w:t xml:space="preserve"> </w:t>
      </w:r>
    </w:p>
    <w:p>
      <w:pPr>
        <w:pStyle w:val="Normal"/>
        <w:rPr>
          <w:i/>
          <w:i/>
          <w:sz w:val="16"/>
          <w:szCs w:val="16"/>
        </w:rPr>
      </w:pPr>
      <w:r>
        <w:rPr>
          <w:i/>
          <w:sz w:val="16"/>
          <w:szCs w:val="16"/>
        </w:rPr>
      </w:r>
    </w:p>
    <w:p>
      <w:pPr>
        <w:pStyle w:val="Normal"/>
        <w:rPr/>
      </w:pPr>
      <w:r>
        <w:rPr>
          <w:i/>
          <w:sz w:val="16"/>
          <w:szCs w:val="16"/>
        </w:rPr>
        <w:t>Heinrich v Kleist, Michael Kohlhaas, Klett, Stuttgart 1979, S. 41 f.</w:t>
      </w:r>
    </w:p>
    <w:p>
      <w:pPr>
        <w:pStyle w:val="Normal"/>
        <w:rPr>
          <w:i/>
          <w:i/>
          <w:sz w:val="20"/>
          <w:szCs w:val="20"/>
        </w:rPr>
      </w:pPr>
      <w:r>
        <w:rPr>
          <w:i/>
          <w:sz w:val="20"/>
          <w:szCs w:val="20"/>
        </w:rPr>
      </w:r>
    </w:p>
    <w:p>
      <w:pPr>
        <w:pStyle w:val="Normal"/>
        <w:rPr>
          <w:sz w:val="20"/>
          <w:szCs w:val="20"/>
        </w:rPr>
      </w:pPr>
      <w:r>
        <w:rPr>
          <w:sz w:val="20"/>
          <w:szCs w:val="20"/>
        </w:rPr>
      </w:r>
    </w:p>
    <w:sectPr>
      <w:headerReference w:type="default" r:id="rId2"/>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Luther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Luther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18:00Z</dcterms:created>
  <dc:creator>Ulrich Mezger</dc:creator>
  <dc:description/>
  <dc:language>en-US</dc:language>
  <cp:lastModifiedBy>Ulrich Mezger</cp:lastModifiedBy>
  <cp:lastPrinted>2006-03-30T11:21:00Z</cp:lastPrinted>
  <dcterms:modified xsi:type="dcterms:W3CDTF">2006-06-27T00:07:00Z</dcterms:modified>
  <cp:revision>5</cp:revision>
  <dc:subject/>
  <dc:title>Situation: Sie sollen in einer Schulaufführung  die Person des ……………………</dc:title>
</cp:coreProperties>
</file>