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fgaben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.  Notieren Sie beim ersten Anschauen des Films </w:t>
      </w:r>
      <w:r>
        <w:rPr>
          <w:b/>
          <w:sz w:val="22"/>
          <w:szCs w:val="22"/>
        </w:rPr>
        <w:t>»</w:t>
      </w:r>
      <w:r>
        <w:rPr>
          <w:rFonts w:cs="Verdana" w:ascii="Verdana" w:hAnsi="Verdana"/>
          <w:b/>
          <w:smallCaps/>
          <w:sz w:val="22"/>
          <w:szCs w:val="22"/>
        </w:rPr>
        <w:t>Ragtime</w:t>
      </w:r>
      <w:r>
        <w:rPr>
          <w:b/>
          <w:sz w:val="22"/>
          <w:szCs w:val="22"/>
        </w:rPr>
        <w:t xml:space="preserve">«  </w:t>
      </w:r>
      <w:r>
        <w:rPr>
          <w:rFonts w:cs="Verdana" w:ascii="Verdana" w:hAnsi="Verdana"/>
          <w:b/>
          <w:sz w:val="22"/>
          <w:szCs w:val="22"/>
        </w:rPr>
        <w:t>stichwortartig</w:t>
      </w:r>
      <w:r>
        <w:rPr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die Parallelen zu Kleists </w:t>
      </w:r>
      <w:r>
        <w:rPr>
          <w:rFonts w:cs="Verdana" w:ascii="Verdana" w:hAnsi="Verdana"/>
          <w:b/>
          <w:smallCaps/>
          <w:sz w:val="22"/>
          <w:szCs w:val="22"/>
        </w:rPr>
        <w:t>»Michael Kohlhaas«.</w:t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. Sie sehen den Teil des Films mit der Handlung um Coalhouse Walker noch einmal. Vergleichen Sie anschließend folgende Aspekte und suchen sie die entsprechenden Textstellen bei Kleist heraus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252"/>
        <w:gridCol w:w="2300"/>
        <w:gridCol w:w="180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gti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ichael Kohlha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ite, Zeile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it der Handl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t  der Handl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 der Hauptpers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eruf und gesellschaft-liche Stellung der Haupt-person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miliäre Verhältnisse der Hauptperson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lass und Gegendstand des Konflik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lche Bedeutung hat das beschädigte Gut im Leben des Helden?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achli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motion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onfliktgegner (zu Beginn des Konflikts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m „Helden“ unternommene Schritte, um auf legalem Wege zu seinem Recht zu komm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 und Rolle der Partnerin des „Helden“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lche illegalen Handlungen begeht der „Held“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r sind seine Verbündet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it welchen Absicht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r wird im Lauf des Konflikts zu seinem Gegn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s welchen Gründ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n sieht er selbst als seinen Hauptfein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arum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lche For-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derungen stell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r an diese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Person?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it welchen Mitteln versucht er, dieses Gegners habhaft zu werd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übernimmt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ermittler-roll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it welchem Ergebni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 wird der Konflikt beende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42:00Z</dcterms:created>
  <dc:creator>S5</dc:creator>
  <dc:description/>
  <dc:language>en-US</dc:language>
  <cp:lastModifiedBy>Ulrich Mezger</cp:lastModifiedBy>
  <dcterms:modified xsi:type="dcterms:W3CDTF">2006-06-26T23:58:00Z</dcterms:modified>
  <cp:revision>2</cp:revision>
  <dc:subject/>
  <dc:title>Aufgaben</dc:title>
</cp:coreProperties>
</file>