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902" w:right="924" w:gutter="0" w:header="709" w:top="113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:</w:t>
      </w:r>
      <w:r>
        <w:rPr/>
        <w:t xml:space="preserve"> Ordnen Sie die Satzteile so, dass Sie einen Sinn ergeben. Vergleichen Sie erst nach  Fertigstellung der Aufgabe Ihre Lösung mit dem Kleist`schen Original (Heinrich von Kleist, Michael Kohlhaas, S. 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470" w:hanging="0"/>
        <w:rPr/>
      </w:pPr>
      <w:r>
        <w:rPr/>
        <w:t>Kohlhaas,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der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mit Stroh bedeckten Schuppen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seine beiden Rappen erblickte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fragte den Knecht: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warum er die Rappen nicht rette?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indem er den Schlüssel in die Stalltür steckte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in eben diesem Augenblick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trieb den Knecht, </w:t>
      </w:r>
    </w:p>
    <w:p>
      <w:pPr>
        <w:pStyle w:val="Normal"/>
        <w:spacing w:lineRule="auto" w:line="360"/>
        <w:ind w:right="-470" w:hanging="0"/>
        <w:rPr/>
      </w:pPr>
      <w:r>
        <w:rPr/>
        <w:t>so warf Kohlhaas den Schlüssel, über die Mauer,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und da dieser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mit hageldichten, flachen Hieben der Klinge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nachdem er ihm mit Heftigkeit aus der Stalltüre gerissen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unter entsetzlichem Gelächter der Umstehenden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in den brennenden Schuppen hinein,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antwortete: der Schuppen stehe ja schon in Flammen; </w:t>
      </w:r>
    </w:p>
    <w:p>
      <w:pPr>
        <w:pStyle w:val="Normal"/>
        <w:spacing w:lineRule="auto" w:line="360"/>
        <w:ind w:right="-470" w:hanging="0"/>
        <w:rPr/>
      </w:pPr>
      <w:r>
        <w:rPr/>
        <w:t xml:space="preserve">und zwang ihn, </w:t>
      </w:r>
    </w:p>
    <w:p>
      <w:pPr>
        <w:pStyle w:val="Normal"/>
        <w:spacing w:lineRule="auto" w:line="360"/>
        <w:ind w:right="-470" w:hanging="0"/>
        <w:rPr/>
      </w:pPr>
      <w:r>
        <w:rPr/>
        <w:t>in einem kleinen,</w:t>
      </w:r>
    </w:p>
    <w:p>
      <w:pPr>
        <w:pStyle w:val="Normal"/>
        <w:spacing w:lineRule="auto" w:line="360"/>
        <w:ind w:right="-470" w:hanging="0"/>
        <w:rPr/>
      </w:pPr>
      <w:r>
        <w:rPr/>
        <w:t>die Rappen zu retten.</w:t>
      </w:r>
    </w:p>
    <w:p>
      <w:pPr>
        <w:sectPr>
          <w:type w:val="continuous"/>
          <w:pgSz w:w="11906" w:h="16838"/>
          <w:pgMar w:left="902" w:right="924" w:gutter="0" w:header="709" w:top="113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47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02" w:right="924" w:gutter="0" w:header="709" w:top="1134" w:footer="0" w:bottom="79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Heinrich von Kleist, Michael Kohlhaa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Erzählhaltung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Der unzuverlässige Erzähl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6pt" coordorigin="0,-47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Heinrich von Kleist, Michael Kohlhaa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13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Erzählhaltung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Der unzuverlässige Erzähler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2:54:00Z</dcterms:created>
  <dc:creator>Ulrich Mezger</dc:creator>
  <dc:description/>
  <cp:keywords/>
  <dc:language>en-US</dc:language>
  <cp:lastModifiedBy>Ulrich Mezger</cp:lastModifiedBy>
  <cp:lastPrinted>2005-10-16T19:31:00Z</cp:lastPrinted>
  <dcterms:modified xsi:type="dcterms:W3CDTF">2009-01-06T22:54:00Z</dcterms:modified>
  <cp:revision>2</cp:revision>
  <dc:subject/>
  <dc:title>Situation: Sie sollen in einer Schulaufführung  die Person des ……………………</dc:title>
</cp:coreProperties>
</file>