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902" w:right="924" w:gutter="0" w:header="709" w:top="113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</w:r>
      <w:r>
        <w:rPr/>
        <w:t xml:space="preserve"> Ordnen Sie die Satzteile so, dass Sie einen Sinn ergeben. Vergleichen Sie erst nach  Fertigstellung der Aufgabe Ihre Lösung mit dem Kleist`schen Original (Heinrich von Kleist, Michael Kohlhaas, S.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70" w:hanging="0"/>
        <w:rPr/>
      </w:pPr>
      <w:r>
        <w:rPr/>
        <w:t>Kohlhaas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d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Stroh bedeckten Schupp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seine beiden Rappen erbli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fragte den Knecht: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warum er die Rappen nicht rette?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dem er den Schlüssel in die Stalltür ste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eben diesem Augenblick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trieb den Knecht, </w:t>
      </w:r>
    </w:p>
    <w:p>
      <w:pPr>
        <w:pStyle w:val="Normal"/>
        <w:spacing w:lineRule="auto" w:line="360"/>
        <w:ind w:right="-470" w:hanging="0"/>
        <w:rPr/>
      </w:pPr>
      <w:r>
        <w:rPr/>
        <w:t>so warf Kohlhaas den Schlüssel, über die Mauer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da dies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hageldichten, flachen Hieben der Kling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nachdem er ihm mit Heftigkeit aus der Stalltüre geriss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ter entsetzlichem Gelächter der Umstehend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den brennenden Schuppen hinei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antwortete: der Schuppen stehe ja schon in Flammen;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zwang ihn, </w:t>
      </w:r>
    </w:p>
    <w:p>
      <w:pPr>
        <w:pStyle w:val="Normal"/>
        <w:spacing w:lineRule="auto" w:line="360"/>
        <w:ind w:right="-470" w:hanging="0"/>
        <w:rPr/>
      </w:pPr>
      <w:r>
        <w:rPr/>
        <w:t>in einem kleinen,</w:t>
      </w:r>
    </w:p>
    <w:p>
      <w:pPr>
        <w:pStyle w:val="Normal"/>
        <w:spacing w:lineRule="auto" w:line="360"/>
        <w:ind w:right="-470" w:hanging="0"/>
        <w:rPr/>
      </w:pPr>
      <w:r>
        <w:rPr/>
        <w:t>die Rappen zu retten.</w:t>
      </w:r>
    </w:p>
    <w:p>
      <w:pPr>
        <w:sectPr>
          <w:type w:val="continuous"/>
          <w:pgSz w:w="11906" w:h="16838"/>
          <w:pgMar w:left="902" w:right="924" w:gutter="0" w:header="709" w:top="113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4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02" w:right="924" w:gutter="0" w:header="709" w:top="113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prache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Satzkonstruktion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prache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Satzkonstruktion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0:19:00Z</dcterms:created>
  <dc:creator>Ulrich Mezger</dc:creator>
  <dc:description/>
  <dc:language>en-US</dc:language>
  <cp:lastModifiedBy>Ulrich Mezger</cp:lastModifiedBy>
  <cp:lastPrinted>2005-10-16T19:31:00Z</cp:lastPrinted>
  <dcterms:modified xsi:type="dcterms:W3CDTF">2006-06-26T20:19:00Z</dcterms:modified>
  <cp:revision>2</cp:revision>
  <dc:subject/>
  <dc:title>Situation: Sie sollen in einer Schulaufführung  die Person des ……………………</dc:title>
</cp:coreProperties>
</file>