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>Kohlhaas,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der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mit Stroh bedeckten Schuppen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seine beiden Rappen erblickte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fragte den Knecht: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warum er die Rappen nicht rette?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indem er den Schlüssel in die Stalltür steckte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in eben diesem Augenblick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trieb den Knecht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>so warf Kohlhaas den Schlüssel, über die Mauer,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und da dieser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mit hageldichten, flachen Hieben der Klinge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nachdem er ihm mit Heftigkeit aus der Stalltüre gerissen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unter entsetzlichem Gelächter der Umstehenden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in den brennenden Schuppen hinein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antwortete: der Schuppen stehe ja schon in Flammen;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 xml:space="preserve">und zwang ihn, 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>in einem kleinen,</w:t>
      </w:r>
    </w:p>
    <w:p>
      <w:pPr>
        <w:pStyle w:val="Normal"/>
        <w:spacing w:lineRule="auto" w:line="360"/>
        <w:ind w:right="-470" w:hanging="0"/>
        <w:rPr>
          <w:sz w:val="56"/>
        </w:rPr>
      </w:pPr>
      <w:r>
        <w:rPr>
          <w:sz w:val="56"/>
        </w:rPr>
        <w:t>die Rappen zu retten.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orient="landscape" w:w="16838" w:h="11906"/>
      <w:pgMar w:left="1417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0:21:00Z</dcterms:created>
  <dc:creator>Ulrich Mezger</dc:creator>
  <dc:description/>
  <dc:language>en-US</dc:language>
  <cp:lastModifiedBy>Ulrich Mezger</cp:lastModifiedBy>
  <dcterms:modified xsi:type="dcterms:W3CDTF">2006-06-26T20:24:00Z</dcterms:modified>
  <cp:revision>1</cp:revision>
  <dc:subject/>
  <dc:title>Kohlhaas,</dc:title>
</cp:coreProperties>
</file>