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rPr/>
      </w:pPr>
      <w:r>
        <w:rPr/>
        <w:t>Hören Sie den Text und beschreiben Sie, mit welchen Mitteln Spannung erzeugt wird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322580</wp:posOffset>
                </wp:positionH>
                <wp:positionV relativeFrom="paragraph">
                  <wp:posOffset>346075</wp:posOffset>
                </wp:positionV>
                <wp:extent cx="538099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5pt;mso-wrap-distance-left:9.05pt;mso-wrap-distance-right:9.05pt;mso-wrap-distance-top:3.6pt;mso-wrap-distance-bottom:3.6pt;margin-top:27.25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numPr>
          <w:ilvl w:val="0"/>
          <w:numId w:val="1"/>
        </w:numPr>
        <w:rPr/>
      </w:pPr>
      <w:r>
        <w:rPr/>
        <w:t>Spekulieren Sie, wie die Erzählung enden könnte. Halten Sie Ihre Ergebnisse schriftlich in Stichworten fest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833245</wp:posOffset>
                </wp:positionV>
                <wp:extent cx="5380990" cy="103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5pt;mso-wrap-distance-left:9.05pt;mso-wrap-distance-right:9.05pt;mso-wrap-distance-top:3.6pt;mso-wrap-distance-bottom:3.6pt;margin-top:144.35pt;mso-position-vertical-relative:text;margin-left: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Lesen Sie den Schluss der Kurzgeschichte. Was überrascht Sie? Wie bewerten Sie den Schluss? Tauschen Sie Ihre Eindrücke in der Gruppe aus.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Bilden Sie sechs Gruppen, bearbeiten Sie die Aufgabe Ihrer Gruppe und notieren Sie Ihre Ergebnisse auf dem Ergebnisblatt zur Gruppenarbeit. Präsentieren Sie Ihre Ergebnisse im Plenum.</w: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Recherchieren Sie die Begriffe </w:t>
      </w:r>
      <w:r>
        <w:rPr>
          <w:b/>
          <w:i/>
        </w:rPr>
        <w:t>Zufall, Fügung, Schicksal, Determinismus</w:t>
      </w:r>
      <w:r>
        <w:rPr/>
        <w:t>. Bewerten Sie, ausgehend von Ihrer Recherche, die Schuldfrage in Dagermans „Ein Kind töten“. Beziehen Sie die Ergebnisse der Gruppenarbeit und das Ende der Geschichte in Ihre Überlegungen mit ein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36880</wp:posOffset>
                </wp:positionH>
                <wp:positionV relativeFrom="paragraph">
                  <wp:posOffset>880745</wp:posOffset>
                </wp:positionV>
                <wp:extent cx="5380990" cy="1954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9pt;mso-wrap-distance-left:9.05pt;mso-wrap-distance-right:9.05pt;mso-wrap-distance-top:3.6pt;mso-wrap-distance-bottom:3.6pt;margin-top:69.35pt;mso-position-vertical-relative:text;margin-left:34.4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Ergänzen Sie den Entwurf einer Interpretation des Textes auf dem Arbeitsblatt mit Hilfe der erarbeiteten Erkenntnisse.</w:t>
      </w:r>
    </w:p>
    <w:p>
      <w:pPr>
        <w:pStyle w:val="Normal"/>
        <w:spacing w:before="0" w:after="16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55880"/>
              <wp:wrapSquare wrapText="bothSides"/>
              <wp:docPr id="4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ig Dagerman - Ein Kind töten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Arbeitsaufträge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ig Dagerman - Ein Kind töten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6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Arbeitsaufträge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28:00Z</dcterms:created>
  <dc:creator>Michael Kazenwadel</dc:creator>
  <dc:description/>
  <cp:keywords/>
  <dc:language>en-US</dc:language>
  <cp:lastModifiedBy>Michael Kazenwadel</cp:lastModifiedBy>
  <cp:lastPrinted>2015-12-22T13:33:00Z</cp:lastPrinted>
  <dcterms:modified xsi:type="dcterms:W3CDTF">2016-07-07T12:20:00Z</dcterms:modified>
  <cp:revision>3</cp:revision>
  <dc:subject/>
  <dc:title/>
</cp:coreProperties>
</file>