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/>
        <w:t>Gruppe 1: Einleitung / Inhaltsangabe</w:t>
      </w:r>
    </w:p>
    <w:p>
      <w:pPr>
        <w:pStyle w:val="Normal"/>
        <w:rPr>
          <w:b/>
          <w:b/>
        </w:rPr>
      </w:pPr>
      <w:r>
        <w:rPr>
          <w:b/>
        </w:rPr>
        <w:t>Arbeitsauftrag:</w:t>
      </w:r>
    </w:p>
    <w:p>
      <w:pPr>
        <w:pStyle w:val="Normal"/>
        <w:rPr/>
      </w:pPr>
      <w:r>
        <w:rPr/>
        <w:t>Verfassen Sie zum vorliegenden Text eine Einleitung und eine Inhaltsangabe nach den Ihnen bekannten Vorgaben.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/>
        <w:t>Gruppe 2: Figuren</w:t>
      </w:r>
    </w:p>
    <w:p>
      <w:pPr>
        <w:pStyle w:val="Normal"/>
        <w:rPr>
          <w:b/>
          <w:b/>
        </w:rPr>
      </w:pPr>
      <w:r>
        <w:rPr>
          <w:b/>
        </w:rPr>
        <w:t>Arbeitsauftrag:</w:t>
      </w:r>
    </w:p>
    <w:p>
      <w:pPr>
        <w:pStyle w:val="Normal"/>
        <w:rPr/>
      </w:pPr>
      <w:r>
        <w:rPr/>
        <w:t>Charakterisieren Sie die beteiligten Figuren (Fahrer, Beifahrerin, Kind, Mutter, Vater). Achten Sie dabei insbesondere auf das unterschiedliche Verhalten vor und nach dem Unfall.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/>
        <w:t>Gruppe 3: Erzählperspektiv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rbeitsauftrag:</w:t>
      </w:r>
    </w:p>
    <w:p>
      <w:pPr>
        <w:pStyle w:val="Normal"/>
        <w:rPr/>
      </w:pPr>
      <w:r>
        <w:rPr/>
        <w:t>Zeigen Sie, dass es sich bei der Erzählperspektive um einen auktorialen Erzähler handelt. Analysieren Sie, warum Dagerman diese Erzählperspektive gewählt hat und welche Wirkung beim Leser damit erzielt wird.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/>
        <w:t>Gruppe 4: Gattungsmerkmal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rbeitsauftrag:</w:t>
      </w:r>
    </w:p>
    <w:p>
      <w:pPr>
        <w:pStyle w:val="Normal"/>
        <w:rPr/>
      </w:pPr>
      <w:r>
        <w:rPr/>
        <w:t xml:space="preserve">Horst Wenzel definiert im Reallexikon der deutschen Literaturwissenschaft die Kurzgeschichte als eine „formenreiche Erzählgattung der Moderne, gekennzeichnet durch Kürze und hohen Grad an Komplexität, Funktionalität und Suggestivität“. </w:t>
      </w:r>
    </w:p>
    <w:p>
      <w:pPr>
        <w:pStyle w:val="Normal"/>
        <w:rPr/>
      </w:pPr>
      <w:r>
        <w:rPr/>
        <w:t>Weisen Sie anhand dieses Zitats und anderer Ihnen bekannter Merkmale nach, dass es sich beim vorliegenden Text um eine Kurzgeschichte handelt.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/>
        <w:t xml:space="preserve">Gruppe 5: Bilder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rbeitsauftrag:</w:t>
      </w:r>
    </w:p>
    <w:p>
      <w:pPr>
        <w:pStyle w:val="Normal"/>
        <w:rPr/>
      </w:pPr>
      <w:r>
        <w:rPr/>
        <w:t>Welche Bilder dominieren den Text vor der Katastrophe? Finden und deuten Sie entsprechende Textstellen.</w:t>
      </w:r>
    </w:p>
    <w:p>
      <w:pPr>
        <w:pStyle w:val="Normal"/>
        <w:rPr/>
      </w:pPr>
      <w:r>
        <w:rPr/>
        <w:t>Erläutern Sie, wie sich diese Bilder nach dem Tod des Kindes verändern.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/>
        <w:t>Gruppe 6: Leerstellen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rbeitsauftrag:</w:t>
      </w:r>
    </w:p>
    <w:p>
      <w:pPr>
        <w:pStyle w:val="Normal"/>
        <w:rPr/>
      </w:pPr>
      <w:r>
        <w:rPr/>
        <w:t>Als Leerstellen bezeichnet man Textstellen, die der Leser während des Lesevorgangs mit eigenen Gedanken ausfüllt. Diese bieten häufig Ansätze für die Interpretation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Finden Sie solche Leerstellen im Text. Erläutern Sie deren Funktion für die Geschichte und für Ihre Deutung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457200"/>
              <wp:effectExtent l="0" t="0" r="0" b="1877695"/>
              <wp:wrapSquare wrapText="bothSides"/>
              <wp:docPr id="1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Stig Dagerman - Ein Kind töte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Aufgaben zur Gruppenarbeit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8.8pt;width:476.85pt;height:36pt" coordorigin="-312,-37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37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ind w:right="41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-1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Stig Dagerman - Ein Kind töten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Aufgaben zur Gruppenarbeit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19:00Z</dcterms:created>
  <dc:creator>Michael Kazenwadel</dc:creator>
  <dc:description/>
  <cp:keywords/>
  <dc:language>en-US</dc:language>
  <cp:lastModifiedBy>Michael Kazenwadel</cp:lastModifiedBy>
  <cp:lastPrinted>2015-12-22T13:33:00Z</cp:lastPrinted>
  <dcterms:modified xsi:type="dcterms:W3CDTF">2016-07-08T09:37:00Z</dcterms:modified>
  <cp:revision>4</cp:revision>
  <dc:subject/>
  <dc:title/>
</cp:coreProperties>
</file>