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/>
      </w:pPr>
      <w:r>
        <w:rPr/>
        <w:t>Gruppe 1: Einleitung / Inhaltsangabe</w:t>
      </w:r>
    </w:p>
    <w:p>
      <w:pPr>
        <w:pStyle w:val="Normal"/>
        <w:rPr/>
      </w:pPr>
      <w:r>
        <w:rPr/>
        <w:t>Die Ergebnisse dieser Gruppe werden Ihnen für die nachfolgende Aufgabe zur Verfügung gestellt.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/>
        <w:t>Gruppe 2: Figurencharakterisierung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072"/>
      </w:tblGrid>
      <w:tr>
        <w:trPr>
          <w:trHeight w:val="85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ahrer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Beifahrerin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ind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ater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utter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/>
        <w:t>Gruppe 3: Erzählperspektive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47"/>
      </w:tblGrid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stellen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irkung</w:t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ruppe 4: Gattungsmerkmale</w:t>
      </w:r>
    </w:p>
    <w:p>
      <w:pPr>
        <w:pStyle w:val="Normal"/>
        <w:rPr/>
      </w:pPr>
      <w:r>
        <w:rPr/>
        <w:t>Die Kurzgeschichte ist eine „formenreiche Erzählgattung der Moderne, gekennzeichnet durch Kürze und hohen Grad an Komplexität, Funktionalität und Suggestivität“. (Wenzel, Reallexikon)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119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erkma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beleg</w:t>
            </w:r>
          </w:p>
        </w:tc>
      </w:tr>
      <w:tr>
        <w:trPr>
          <w:trHeight w:val="56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/>
        <w:t xml:space="preserve">Gruppe 5: Bilder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Bilder vor dem Unfall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eränderung nach dem Unfall</w:t>
            </w:r>
          </w:p>
        </w:tc>
      </w:tr>
      <w:tr>
        <w:trPr>
          <w:trHeight w:val="56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/>
        <w:t>Gruppe 6: Leerstellen</w:t>
      </w:r>
    </w:p>
    <w:p>
      <w:pPr>
        <w:pStyle w:val="Normal"/>
        <w:rPr/>
      </w:pPr>
      <w:r>
        <w:rPr/>
        <w:t>Als Leerstellen bezeichnet man Textstellen, die der Leser während des Lesevorgangs mit eigenen Gedanken ausfüllt. Finden Sie solche Leerstellen und erläutern Sie deren Bedeutung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stelle / Leerstelle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Bedeutung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87769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ig Dagerman - Ein Kind töte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gebnisse der Gruppenarbei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ig Dagerman - Ein Kind töte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rgebnisse der Gruppenarbeit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07:00Z</dcterms:created>
  <dc:creator>Michael Kazenwadel</dc:creator>
  <dc:description/>
  <cp:keywords/>
  <dc:language>en-US</dc:language>
  <cp:lastModifiedBy>Lehrer 02</cp:lastModifiedBy>
  <cp:lastPrinted>2015-12-22T13:33:00Z</cp:lastPrinted>
  <dcterms:modified xsi:type="dcterms:W3CDTF">2016-07-18T09:28:00Z</dcterms:modified>
  <cp:revision>5</cp:revision>
  <dc:subject/>
  <dc:title/>
</cp:coreProperties>
</file>