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Diese Ausarbeitung des Lückentextes im Schülerarbeitsblatt ist nur für die Hand des Lehrers gedacht.</w:t>
      </w:r>
    </w:p>
    <w:p>
      <w:pPr>
        <w:pStyle w:val="Normal"/>
        <w:rPr/>
      </w:pPr>
      <w:r>
        <w:rPr>
          <w:sz w:val="24"/>
          <w:szCs w:val="24"/>
        </w:rPr>
        <w:t xml:space="preserve">Die Kurzgeschichte „Ein Kind töten“ von Stig Dagerman, erschienen 1954 in dem Erzählband „Spiele der Nacht“ in Stockholm, handelt von dem tragischen Unfall eines Kindes und thematisiert die Frage nach Schuld und Konsequenzen für alle Beteiligten. </w:t>
      </w:r>
    </w:p>
    <w:p>
      <w:pPr>
        <w:pStyle w:val="Normal"/>
        <w:rPr>
          <w:sz w:val="24"/>
          <w:szCs w:val="24"/>
        </w:rPr>
      </w:pPr>
      <w:r>
        <w:rPr>
          <w:sz w:val="24"/>
          <w:szCs w:val="24"/>
        </w:rPr>
        <w:t>Die Handlung der Kurzgeschichte erstreckt sich über wenige Augenblicke eines Morgens im Sommer und erzählt vom Tod eines Kindes, das bei einem Autounfall getötet wird. Während ein Mann mit seiner Freundin auf dem Weg zum Meer einer Landstraße durch die Dörfer folgt, wird das Kind, das sterben wird, von seiner Mutter zu den Nachbarn geschickt, um Zucker für den Kaffee zu holen. Auf dem Rückweg nach Hause wird es von dem Mann auf der Landstraße überfahren und stirbt. Dieser kurze Augenblick des Unfalls zerstört das Leben aller Personen, die von ihm betroffen sind.</w:t>
      </w:r>
    </w:p>
    <w:p>
      <w:pPr>
        <w:pStyle w:val="Normal"/>
        <w:rPr/>
      </w:pPr>
      <w:r>
        <w:rPr>
          <w:sz w:val="24"/>
          <w:szCs w:val="24"/>
        </w:rPr>
        <w:t>Die Kurzgeschichte ist in auktorialer Erzählperspektive geschrieben. Da der Erzähler in seiner Allwissenheit das Resultat des Unfalls, den Tod des Kindes, bereits in Z. 6f. vorwegnimmt („denn an diesem Tag wird im dritten Dorf ein Kind von einem glücklichen Mann getötet werden.“), ist der Leser auf das Ende der Geschichte vorbereitet und kann dann dem Hergang des Unfalls schrittweise, dem Erzählvorgang entsprechend, folgen. Die Tatsache, dass der Mann „glücklich“ ist, was im Text mehrmals wiederholt wird (vgl. Z. 7, 11, 19, 43, 49f.), lässt den Leser stutzen, da zwar der Tod des Kindes vorweggenommen wird, nicht aber der Zusammenhang und die Ursache des Todes. Der Erzähler beleuchtet zu diesem Zweck verschiedene Schauplätze und Szenen und springt zwischen ihnen hin und her. Während der Weg des Autofahrers zum Meer beschrieben wird, läuft parallel die Geschichte des Kindes, das sich anzieht und von der Mutter zu den Nachbarn geschickt wird, um fehlenden Zucker zu leihen. Diese parallele Darstellung wird inhaltlich durch die Angabe verstärkt, dass sowohl der Fahrer des Wagens als auch das Kind ein ähnliches Ziel an diesem Tage haben: eine Bootsfahrt. Beide Handlungsstränge zeigen die Vorbereitung auf diesen Tag. Diese parallele Beschreibung von zunächst in keiner Weise in Kontakt stehenden Personen nimmt den Leser abwechselnd mit in ihre jeweiligen Handlungen und lässt den Verlauf wie in einem Film erscheinen, bei dem eine Kamera auf den Fahrer des Wagens gerichtet ist und eine andere den Weg des Kindes aus dem Haus und über die Straße verfolgt. Man hat den Eindruck, beide Wege aus der Vogelperspektive zu beobachten und das Unglück immer näher kommen zu sehen. Dieser Eindruck entsteht beim Leser durch die sehr bildhafte und detaillierte Darstellung kleinster Bewegungen, wie etwa das Zuknöpfen des Leibchens (vgl. Z. 7) oder die genaue Beschreibung der Handlungen des Mannes beim Tanken (vgl. Z. 11-19). Exakte Zeitangaben (vgl. Z. 33) lassen das Unausweichliche des Unfalls immer näher kommen, der Weg des Autofahrers durch die Dörfer scheint wie das Herunterzählen einer Uhr, die das Ende des Lebens des Kindes anzeigt. Mit jeder Beschreibung der Landstraße und der Nennung der Dörfer – Dorf eins bis drei (vgl. Z. 6, 11, 23f., 36, 45)– die der Fahrer durchquert, sieht der Leser das Auto kommen und weiß um den Tod des Kindes. Der Unfall selbst, der eigentliche Mittelpunkt der Geschichte, wird allerdings nicht beschrieben. Der Leser erfährt vom Blut auf der Straße, dem Zucker, der bewegungslosen Bauchlage des Kindes (vgl. Z. 61f.). Dass das Kind tot ist, wird an dieser Stelle nicht explizit gesagt, der Leser erfährt diese Tatsache bereits weit vorher im Text. Beschrieben werden die Reaktionen der Betroffenen – des Fahrers, der Beifahrerin, der Eltern – jedoch in sehr distanzierter Art und Weise. Der Erzähler belässt es bei sehr schemenhaften Beschreibungen aller Personen, sie haben weder Namen noch Gesichter. Lediglich die Person des Autofahrers wird etwas genauer und durchweg mit positiven Adjektiven beschrieben – „glücklich“, „stark“ (Z. 43), „froh“, „kein schlechter Mann“ (Z. 19) –, viele dieser Attribute werden mehrmals im Text wiederholt. Das Kind und auch seine Eltern werden dem Leser gar nicht nähergebracht, der Leser erfährt lediglich den Schmerz der Personen nach dem Unfall. Diese fehlenden Charakterisierungen lassen das Leiden und den Schmerz als weit weg erscheinen. Das führt auch dazu, dass die Frage nach der Schuld, die sowohl rechtlich als auch logisch am ehesten dem Fahrer des Wagens zugeschrieben werden müsste, offen bleibt. Der Leser sieht, durch die positiven Beschreibungen des Fahrers und die fehlende Identifikation mit den Eltern, die Hauptschuld eben nicht bei dem Verursacher des Unfalls. Eher erscheint auch er als Leidtragender durch die Tatsache, dass sein Leben nach dem Tod als sehr traurig und zerrüttet beschrieben wird. Die neutrale Sicht des Erzählers, die diese Lenkung des Lesers herbeiführt, wird auch nicht durch Figurenrede beeinflusst bzw. ergänzt. Der einzige Satz in wörtlicher Rede wird in Z. 14 geäußert und steht im genauen Gegensatz zum Verlauf dieses Tages. Er zeigt, wie schnell und weitreichend aus einem schönen Tag ein grausamer werden kann und wie das Leben innerhalb einer Minute grundlegend aus den Angeln gehoben wird. Diese Minute, die das Leben verändert, wird in der Geschichte als Trennung zwischen dem Leben vorher und dem Leben nachher geschildert. Die Erzählperspektive verändert sich mit dem Augenblick des Unfalls: während alles Vorherige sehr kleinschrittig und detailliert erzählt wird, wird das Leben nachher eher skizziert, wobei das Leben des Fahrer und sein Schmerz genauer beschrieben sind als das der Eltern. Auch diese Tatsache lässt den Leser eher Mitleid erleben als Schuldzuweisungen machen.</w:t>
      </w:r>
    </w:p>
    <w:p>
      <w:pPr>
        <w:pStyle w:val="Normal"/>
        <w:rPr>
          <w:sz w:val="24"/>
          <w:szCs w:val="24"/>
        </w:rPr>
      </w:pPr>
      <w:r>
        <w:rPr>
          <w:sz w:val="24"/>
          <w:szCs w:val="24"/>
        </w:rPr>
        <w:t>Der Aspekt der Schuld ist zentral für die Geschichte. Da der Leser keine Schuldzuweisungen machen kann, die Tatsache, dass ein Kind getötet wird aber den Wunsch weckt, einen Schuldigen zu finden, lässt die Geschichte einigen Raum für das Nachdenken über diese Schuld. Es erscheint unbefriedigend, dass kein Schuldiger gefunden werden kann. Gleichzeitig wird man sich dessen bewusst, wie schnell sich das Leben ändern kann und welche Auswirkungen eine einzige Minute unter Umständen hat. Wir werden hier mit der Tatsache konfrontiert, dass Schuld verschiedene Ebenen und Aspekte hat, die nicht einfach abzuwägen sind.</w:t>
      </w:r>
    </w:p>
    <w:p>
      <w:pPr>
        <w:pStyle w:val="Normal"/>
        <w:rPr>
          <w:sz w:val="24"/>
          <w:szCs w:val="24"/>
        </w:rPr>
      </w:pPr>
      <w:r>
        <w:rPr>
          <w:sz w:val="24"/>
          <w:szCs w:val="24"/>
        </w:rPr>
      </w:r>
    </w:p>
    <w:p>
      <w:pPr>
        <w:pStyle w:val="Normal"/>
        <w:rPr/>
      </w:pPr>
      <w:r>
        <w:rPr/>
      </w:r>
    </w:p>
    <w:p>
      <w:pPr>
        <w:pStyle w:val="Normal"/>
        <w:widowControl/>
        <w:bidi w:val="0"/>
        <w:spacing w:lineRule="auto" w:line="256" w:before="0" w:after="16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margin">
                <wp:posOffset>-198120</wp:posOffset>
              </wp:positionH>
              <wp:positionV relativeFrom="paragraph">
                <wp:posOffset>-238760</wp:posOffset>
              </wp:positionV>
              <wp:extent cx="6055995" cy="457200"/>
              <wp:effectExtent l="0" t="0" r="0" b="187769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tig Dagerman - Ein Kind tö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Interpretationsbeispiel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tig Dagerman - Ein Kind tö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Interpretationsbeispiel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4:04:00Z</dcterms:created>
  <dc:creator>Michael Kazenwadel</dc:creator>
  <dc:description/>
  <cp:keywords/>
  <dc:language>en-US</dc:language>
  <cp:lastModifiedBy>Michael Kazenwadel</cp:lastModifiedBy>
  <cp:lastPrinted>2015-12-22T13:33:00Z</cp:lastPrinted>
  <dcterms:modified xsi:type="dcterms:W3CDTF">2016-08-11T22:05:00Z</dcterms:modified>
  <cp:revision>7</cp:revision>
  <dc:subject/>
  <dc:title/>
</cp:coreProperties>
</file>