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b/>
        </w:rPr>
        <w:t>Aufgabe 1</w:t>
      </w:r>
    </w:p>
    <w:p>
      <w:pPr>
        <w:pStyle w:val="Normal"/>
        <w:spacing w:lineRule="auto" w:line="276" w:before="0" w:after="720"/>
        <w:rPr/>
      </w:pPr>
      <w:r>
        <w:rPr/>
        <w:t>Markieren Sie auf einem Zeitstrahl mit prägnanten Substantiven die Handlungsschritte. Fügen Sie den historisch-politischen Ablauf als Block ein.</w:t>
      </w:r>
    </w:p>
    <w:p>
      <w:pPr>
        <w:pStyle w:val="Normal"/>
        <w:spacing w:lineRule="auto" w:line="276" w:before="0" w:after="200"/>
        <w:rPr/>
      </w:pPr>
      <w:r>
        <w:rPr>
          <w:b/>
        </w:rPr>
        <w:t>Aufgabe 2</w:t>
      </w:r>
    </w:p>
    <w:p>
      <w:pPr>
        <w:pStyle w:val="Normal"/>
        <w:numPr>
          <w:ilvl w:val="0"/>
          <w:numId w:val="3"/>
        </w:numPr>
        <w:spacing w:lineRule="auto" w:line="276" w:before="0" w:after="80"/>
        <w:rPr/>
      </w:pPr>
      <w:r>
        <w:rPr/>
        <w:t>Lesen Sie die Zeilen 1 - 5. Erläutern Sie den Lebensplan des Paares. Beschreiben Sie dann die Erzählweise und deren Wirkung auf den Leser.</w:t>
      </w:r>
    </w:p>
    <w:p>
      <w:pPr>
        <w:pStyle w:val="Normal"/>
        <w:numPr>
          <w:ilvl w:val="0"/>
          <w:numId w:val="3"/>
        </w:numPr>
        <w:spacing w:lineRule="auto" w:line="276" w:before="0" w:after="80"/>
        <w:rPr/>
      </w:pPr>
      <w:r>
        <w:rPr/>
        <w:t>Lesen Sie die Zeilen 5 - 11. Erläutern Sie das weitere Schicksal des Paares. Beschreiben Sie dann die Erzählweise und deren Wirkung auf den Leser.</w:t>
      </w:r>
    </w:p>
    <w:p>
      <w:pPr>
        <w:pStyle w:val="Normal"/>
        <w:numPr>
          <w:ilvl w:val="0"/>
          <w:numId w:val="3"/>
        </w:numPr>
        <w:spacing w:lineRule="auto" w:line="276" w:before="0" w:after="80"/>
        <w:rPr/>
      </w:pPr>
      <w:r>
        <w:rPr/>
        <w:t>Sammeln Sie alle Hinweise auf den Tod (Z. 1 - 11).</w:t>
      </w:r>
    </w:p>
    <w:p>
      <w:pPr>
        <w:pStyle w:val="Normal"/>
        <w:numPr>
          <w:ilvl w:val="0"/>
          <w:numId w:val="3"/>
        </w:numPr>
        <w:spacing w:lineRule="auto" w:line="276" w:before="0" w:after="360"/>
        <w:rPr/>
      </w:pPr>
      <w:r>
        <w:rPr/>
        <w:t>Tragen Sie Ihre Ergebnisse in eine Tabelle ein:</w:t>
      </w:r>
    </w:p>
    <w:tbl>
      <w:tblPr>
        <w:tblW w:w="8788" w:type="dxa"/>
        <w:jc w:val="left"/>
        <w:tblInd w:w="279" w:type="dxa"/>
        <w:tblLayout w:type="fixed"/>
        <w:tblCellMar>
          <w:top w:w="0" w:type="dxa"/>
          <w:left w:w="108" w:type="dxa"/>
          <w:bottom w:w="0" w:type="dxa"/>
          <w:right w:w="108" w:type="dxa"/>
        </w:tblCellMar>
      </w:tblPr>
      <w:tblGrid>
        <w:gridCol w:w="3118"/>
        <w:gridCol w:w="2694"/>
        <w:gridCol w:w="2976"/>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Zukunftsplanun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Tod</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Weiteres Schicksal des Paar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pPr>
            <w:r>
              <w:rPr/>
            </w:r>
          </w:p>
          <w:p>
            <w:pPr>
              <w:pStyle w:val="Normal"/>
              <w:spacing w:lineRule="auto" w:line="276" w:before="120" w:after="120"/>
              <w:jc w:val="center"/>
              <w:rPr/>
            </w:pPr>
            <w:r>
              <w:rPr/>
            </w:r>
          </w:p>
          <w:p>
            <w:pPr>
              <w:pStyle w:val="Normal"/>
              <w:spacing w:lineRule="auto" w:line="276" w:before="120" w:after="120"/>
              <w:jc w:val="center"/>
              <w:rPr/>
            </w:pPr>
            <w:r>
              <w:rPr/>
            </w:r>
          </w:p>
          <w:p>
            <w:pPr>
              <w:pStyle w:val="Normal"/>
              <w:spacing w:lineRule="auto" w:line="276" w:before="120" w:after="120"/>
              <w:jc w:val="center"/>
              <w:rPr/>
            </w:pPr>
            <w:r>
              <w:rPr/>
            </w:r>
          </w:p>
          <w:p>
            <w:pPr>
              <w:pStyle w:val="Normal"/>
              <w:spacing w:lineRule="auto" w:line="276" w:before="120" w:after="120"/>
              <w:jc w:val="center"/>
              <w:rPr/>
            </w:pPr>
            <w:r>
              <w:rPr/>
            </w:r>
          </w:p>
          <w:p>
            <w:pPr>
              <w:pStyle w:val="Normal"/>
              <w:spacing w:lineRule="auto" w:line="276" w:before="120" w:after="120"/>
              <w:jc w:val="center"/>
              <w:rPr/>
            </w:pPr>
            <w:r>
              <w:rPr/>
            </w:r>
          </w:p>
          <w:p>
            <w:pPr>
              <w:pStyle w:val="Normal"/>
              <w:spacing w:lineRule="auto" w:line="276" w:before="120" w:after="120"/>
              <w:jc w:val="center"/>
              <w:rPr/>
            </w:pPr>
            <w:r>
              <w:rPr/>
            </w:r>
          </w:p>
          <w:p>
            <w:pPr>
              <w:pStyle w:val="Normal"/>
              <w:spacing w:lineRule="auto" w:line="276" w:before="120" w:after="120"/>
              <w:jc w:val="center"/>
              <w:rPr/>
            </w:pPr>
            <w:r>
              <w:rPr/>
            </w:r>
          </w:p>
          <w:p>
            <w:pPr>
              <w:pStyle w:val="Normal"/>
              <w:spacing w:lineRule="auto" w:line="276" w:before="120" w:after="120"/>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Erzählweise und Wirkung</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Erzählweise und Wirkung</w:t>
            </w:r>
          </w:p>
        </w:tc>
      </w:tr>
      <w:tr>
        <w:trPr>
          <w:trHeight w:val="304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bl>
    <w:p>
      <w:pPr>
        <w:sectPr>
          <w:headerReference w:type="default" r:id="rId2"/>
          <w:type w:val="nextPage"/>
          <w:pgSz w:w="11906" w:h="16838"/>
          <w:pgMar w:left="1418" w:right="1418" w:gutter="0" w:header="709" w:top="1758" w:footer="0" w:bottom="1134"/>
          <w:pgNumType w:fmt="decimal"/>
          <w:formProt w:val="false"/>
          <w:textDirection w:val="lrTb"/>
          <w:docGrid w:type="default" w:linePitch="360" w:charSpace="0"/>
        </w:sectPr>
        <w:pStyle w:val="Normal"/>
        <w:spacing w:lineRule="auto" w:line="276" w:before="0" w:after="200"/>
        <w:rPr/>
      </w:pPr>
      <w:r>
        <w:rPr/>
      </w:r>
    </w:p>
    <w:p>
      <w:pPr>
        <w:pStyle w:val="Normal"/>
        <w:spacing w:lineRule="auto" w:line="276" w:before="0" w:after="280"/>
        <w:rPr>
          <w:b/>
          <w:b/>
        </w:rPr>
      </w:pPr>
      <w:r>
        <w:rPr>
          <w:b/>
        </w:rPr>
        <w:t>Aufgabe 3</w:t>
      </w:r>
    </w:p>
    <w:p>
      <w:pPr>
        <w:pStyle w:val="Normal"/>
        <w:numPr>
          <w:ilvl w:val="0"/>
          <w:numId w:val="1"/>
        </w:numPr>
        <w:spacing w:lineRule="auto" w:line="276" w:before="0" w:after="0"/>
        <w:rPr/>
      </w:pPr>
      <w:r>
        <w:rPr/>
        <w:t>Markieren Sie die Verben in den Zeilen 12 - 20. Vergleichen Sie die Verben, die bei den historischen Ereignissen vorkommen mit denen, die die Arbeit verschiedener Berufsgruppen darstellen.</w:t>
      </w:r>
    </w:p>
    <w:p>
      <w:pPr>
        <w:pStyle w:val="Normal"/>
        <w:numPr>
          <w:ilvl w:val="0"/>
          <w:numId w:val="1"/>
        </w:numPr>
        <w:spacing w:lineRule="auto" w:line="276" w:before="0" w:after="0"/>
        <w:rPr/>
      </w:pPr>
      <w:r>
        <w:rPr/>
        <w:t>Diskutieren Sie in Partnerarbeit über Hebels Motivation, die Abfolge der historischen Ereignisse und die Arbeit von Bauern, Müllern, Schmieden und Bergleuten in die Geschichte des Brautpaares einzufügen.</w:t>
      </w:r>
    </w:p>
    <w:p>
      <w:pPr>
        <w:pStyle w:val="Normal"/>
        <w:numPr>
          <w:ilvl w:val="0"/>
          <w:numId w:val="1"/>
        </w:numPr>
        <w:spacing w:lineRule="auto" w:line="276" w:before="0" w:after="0"/>
        <w:rPr/>
      </w:pPr>
      <w:r>
        <w:rPr/>
        <w:t>Formulieren Sie gemeinsam schriftlich zu (b) Ihre These und belegen Sie sie mit Textbeispielen.</w:t>
      </w:r>
    </w:p>
    <w:p>
      <w:pPr>
        <w:pStyle w:val="Normal"/>
        <w:numPr>
          <w:ilvl w:val="0"/>
          <w:numId w:val="1"/>
        </w:numPr>
        <w:spacing w:lineRule="auto" w:line="276" w:before="0" w:after="0"/>
        <w:rPr/>
      </w:pPr>
      <w:r>
        <w:rPr/>
        <w:t>Ergänzen Sie nach der gemeinsamen Auswertung im Unterrichtsgespräch Ihre Aufzeichnungen.</w:t>
      </w:r>
    </w:p>
    <w:p>
      <w:pPr>
        <w:pStyle w:val="Normal"/>
        <w:spacing w:lineRule="auto" w:line="276" w:before="0" w:after="200"/>
        <w:rPr/>
      </w:pPr>
      <w:r>
        <w:rPr>
          <w:b/>
        </w:rPr>
        <w:br/>
        <w:t>Aufgabe  4</w:t>
      </w:r>
    </w:p>
    <w:p>
      <w:pPr>
        <w:pStyle w:val="Normal"/>
        <w:spacing w:lineRule="auto" w:line="276" w:before="0" w:after="0"/>
        <w:rPr/>
      </w:pPr>
      <w:r>
        <w:rPr/>
        <w:t xml:space="preserve">Lesen Sie die Zeilen 20 - 33. </w:t>
      </w:r>
    </w:p>
    <w:p>
      <w:pPr>
        <w:pStyle w:val="Normal"/>
        <w:spacing w:lineRule="auto" w:line="276" w:before="0" w:after="360"/>
        <w:rPr/>
      </w:pPr>
      <w:r>
        <w:rPr/>
        <w:t>Lesen Sie den Text ein zweites Mal. Schauen Sie sich die drei Gegensatzpaare unten an. Wählen Sie dann den Gegensatz aus, der Ihnen im Text besonders präsent erscheint.</w:t>
      </w:r>
    </w:p>
    <w:p>
      <w:pPr>
        <w:pStyle w:val="Normal"/>
        <w:spacing w:lineRule="auto" w:line="276" w:before="0" w:after="0"/>
        <w:ind w:left="708" w:hanging="0"/>
        <w:rPr>
          <w:i/>
          <w:i/>
        </w:rPr>
      </w:pPr>
      <w:r>
        <w:rPr>
          <w:i/>
        </w:rPr>
        <w:t>Grauen - Rührung</w:t>
      </w:r>
    </w:p>
    <w:p>
      <w:pPr>
        <w:pStyle w:val="Normal"/>
        <w:spacing w:lineRule="auto" w:line="276" w:before="0" w:after="0"/>
        <w:ind w:left="708" w:hanging="0"/>
        <w:rPr>
          <w:i/>
          <w:i/>
        </w:rPr>
      </w:pPr>
      <w:r>
        <w:rPr>
          <w:i/>
        </w:rPr>
        <w:t xml:space="preserve">alt - jung </w:t>
      </w:r>
    </w:p>
    <w:p>
      <w:pPr>
        <w:pStyle w:val="Normal"/>
        <w:spacing w:lineRule="auto" w:line="276" w:before="0" w:after="360"/>
        <w:ind w:left="708" w:hanging="0"/>
        <w:rPr>
          <w:i/>
          <w:i/>
        </w:rPr>
      </w:pPr>
      <w:r>
        <w:rPr>
          <w:i/>
        </w:rPr>
        <w:t xml:space="preserve">tot sein - lebendig sein </w:t>
      </w:r>
    </w:p>
    <w:p>
      <w:pPr>
        <w:pStyle w:val="Normal"/>
        <w:spacing w:lineRule="auto" w:line="276" w:before="0" w:after="720"/>
        <w:rPr/>
      </w:pPr>
      <w:r>
        <w:rPr/>
        <w:t xml:space="preserve">Markieren Sie die Textstellen, in denen der von Ihnen gewählte Gegensatz deutlich wird. Verfassen Sie dann einen kurzen Text über die inhaltliche und sprachliche Gestaltung dieses Gegensatzes. </w:t>
      </w:r>
    </w:p>
    <w:p>
      <w:pPr>
        <w:pStyle w:val="Normal"/>
        <w:tabs>
          <w:tab w:val="clear" w:pos="708"/>
          <w:tab w:val="left" w:pos="1312" w:leader="none"/>
        </w:tabs>
        <w:spacing w:lineRule="auto" w:line="276" w:before="0" w:after="200"/>
        <w:rPr/>
      </w:pPr>
      <w:r>
        <w:rPr>
          <w:b/>
        </w:rPr>
        <w:t>Aufgabe 5</w:t>
        <w:tab/>
      </w:r>
    </w:p>
    <w:p>
      <w:pPr>
        <w:pStyle w:val="Normal"/>
        <w:numPr>
          <w:ilvl w:val="0"/>
          <w:numId w:val="2"/>
        </w:numPr>
        <w:spacing w:lineRule="auto" w:line="276" w:before="0" w:after="200"/>
        <w:rPr/>
      </w:pPr>
      <w:r>
        <w:rPr/>
        <w:t xml:space="preserve">Benennen Sie inhaltliche Elemente im ersten Abschnitt (Z. 1 - 11), die in ähnlicher Weise im letzten Abschnitt (Z. 33 - 44) zu finden sind. </w:t>
      </w:r>
    </w:p>
    <w:p>
      <w:pPr>
        <w:pStyle w:val="Normal"/>
        <w:numPr>
          <w:ilvl w:val="0"/>
          <w:numId w:val="2"/>
        </w:numPr>
        <w:spacing w:lineRule="auto" w:line="276" w:before="0" w:after="200"/>
        <w:rPr/>
      </w:pPr>
      <w:r>
        <w:rPr/>
        <w:t>Stellen Sie diese Entsprechungen in einer Tabelle einander gegenüber.</w:t>
      </w:r>
    </w:p>
    <w:p>
      <w:pPr>
        <w:pStyle w:val="Normal"/>
        <w:numPr>
          <w:ilvl w:val="0"/>
          <w:numId w:val="2"/>
        </w:numPr>
        <w:spacing w:lineRule="auto" w:line="276" w:before="0" w:after="200"/>
        <w:rPr/>
      </w:pPr>
      <w:r>
        <w:rPr/>
        <w:t xml:space="preserve">Am Schluss (Z. 41 - 44) nimmt die Braut den Dialog mit ihrem Bräutigam wieder auf. Erklären Sie die Bedeutung ihrer Aussage. </w:t>
      </w:r>
    </w:p>
    <w:p>
      <w:pPr>
        <w:pStyle w:val="Normal"/>
        <w:numPr>
          <w:ilvl w:val="0"/>
          <w:numId w:val="2"/>
        </w:numPr>
        <w:spacing w:lineRule="auto" w:line="276" w:before="0" w:after="200"/>
        <w:rPr/>
      </w:pPr>
      <w:r>
        <w:rPr/>
        <w:t>Nach Auffassung des Literaturwissenschaftlers Jochen Vogt  besteht in Hebels Erzählung noch die „‚zeitlose‘ Treue der Braut […] als weltlicher Reflex […] [von] Ewigkeit und insofern als zumindest subjektiv wirksame Überwindung der Zeit“.</w:t>
      </w:r>
      <w:r>
        <w:rPr>
          <w:rStyle w:val="FootnoteAnchor"/>
          <w:vertAlign w:val="superscript"/>
        </w:rPr>
        <w:footnoteReference w:id="2"/>
      </w:r>
    </w:p>
    <w:p>
      <w:pPr>
        <w:pStyle w:val="Normal"/>
        <w:spacing w:lineRule="auto" w:line="276" w:before="0" w:after="200"/>
        <w:ind w:left="360" w:hanging="0"/>
        <w:rPr/>
      </w:pPr>
      <w:r>
        <w:rPr/>
        <w:t>Wie beurteilen Sie diese Aussage? - Notieren Sie Ihre Position in Stichworten.</w:t>
      </w:r>
    </w:p>
    <w:p>
      <w:pPr>
        <w:pStyle w:val="Normal"/>
        <w:spacing w:lineRule="auto" w:line="276" w:before="0" w:after="120"/>
        <w:rPr/>
      </w:pPr>
      <w:r>
        <w:rPr/>
      </w:r>
    </w:p>
    <w:sectPr>
      <w:headerReference w:type="default" r:id="rId3"/>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Vogt, Jochen: Wie analysiere ich eine Erzählung? Paderborn 2011, S. 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margin">
                <wp:posOffset>-198755</wp:posOffset>
              </wp:positionH>
              <wp:positionV relativeFrom="paragraph">
                <wp:posOffset>-239395</wp:posOffset>
              </wp:positionV>
              <wp:extent cx="6055995" cy="457200"/>
              <wp:effectExtent l="0" t="0" r="0" b="23237825"/>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0" w:after="120" w:lineRule="auto" w:line="256"/>
                              <w:rPr/>
                            </w:pPr>
                            <w:r>
                              <w:rPr>
                                <w:kern w:val="2"/>
                                <w:sz w:val="18"/>
                                <w:b/>
                                <w:szCs w:val="18"/>
                                <w:rFonts w:ascii="Calibri" w:hAnsi="Calibri" w:eastAsia="Calibri" w:cs="Times New Roman"/>
                                <w:color w:val="auto"/>
                                <w:lang w:val="de-DE" w:bidi="ar-SA"/>
                              </w:rPr>
                              <w:t>Johann Peter Hebel – Unverhofftes Wiedersehe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   Analyse</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rPr/>
                            </w:pPr>
                            <w:r>
                              <w:rPr>
                                <w:kern w:val="2"/>
                                <w:sz w:val="28"/>
                                <w:b/>
                                <w:szCs w:val="28"/>
                                <w:rFonts w:ascii="Calibri" w:hAnsi="Calibri" w:eastAsia="Calibri" w:cs="Times New Roman"/>
                                <w:color w:val="auto"/>
                                <w:lang w:val="de-DE" w:bidi="ar-SA"/>
                              </w:rPr>
                              <w:t>Gotthilf Heinrich Schubert</w:t>
                            </w:r>
                          </w:p>
                          <w:p>
                            <w:pPr>
                              <w:overflowPunct w:val="false"/>
                              <w:bidi w:val="0"/>
                              <w:spacing w:before="0" w:after="120" w:lineRule="auto" w:line="276"/>
                              <w:rPr/>
                            </w:pPr>
                            <w:r>
                              <w:rPr>
                                <w:kern w:val="2"/>
                                <w:sz w:val="28"/>
                                <w:b/>
                                <w:szCs w:val="28"/>
                                <w:rFonts w:ascii="Calibri" w:hAnsi="Calibri" w:eastAsia="Calibri" w:cs="Times New Roman"/>
                                <w:color w:val="auto"/>
                                <w:lang w:val="de-DE" w:bidi="ar-SA"/>
                              </w:rPr>
                              <w:t>Ansichten von der Nachtseite der Naturwissenschaft</w:t>
                            </w:r>
                            <w:r>
                              <w:rPr>
                                <w:kern w:val="2"/>
                                <w:b/>
                                <w:sz w:val="22"/>
                                <w:szCs w:val="22"/>
                                <w:rFonts w:ascii="Calibri" w:hAnsi="Calibri" w:eastAsia="Calibri" w:cs="Times New Roman"/>
                                <w:color w:val="auto"/>
                                <w:lang w:val="de-DE" w:bidi="ar-SA"/>
                              </w:rPr>
                              <w:t xml:space="preserve">  (1808)</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uf gleiche Weise zerfiel auch jener merkwürdige Leichnam, von welchem Hülpher, Cronstedt und die schwedischen gelehrten Tagebücher erzählen, in eine Art von Asche, nachdem man ihn, dem Anscheine nach in festen Stein verwandelt, unter einem Glasschrank vergeblich vor dem Zutritt der Luft gesichert hatte. Man fand diesen ehemaligen Bergmann, in der schwedischen Eisengrube zu Falun, als zwischen zween Schachten ein Durchschlag versucht wurde. Der Leichnam, ganz mit Eisenvitriol durchdrungen, war Anfangs weich, wurde aber, so bald man ihn an die Luft gebracht, so hart als Stein. Fünfzig Jahre hatte derselbe in einer Tiefe von 300 Ellen, in jenem Vitriolwasser gelegen, und niemand hätte die noch unveränderten Gesichtszüge des verunglückten Jünglings erkannt, niemand die Zeit, seit welcher er in dem Schachte gelegen, gewußt, da die Bergchronicken so wie die Volkssagen bey der Menge der Unglücksfälle in Ungewissheit waren, hätte nicht das Andenken der ehemals geliebten Züge eine alte treue Liebe bewahrt. Denn als um den kaum hervorgezogenen Leichnam, das Volk, die unbekannten jugendlichen Gesichtszüge betrachtend steht, da kömmt an Krücken und mit grauem Haar ein altes Mütterchen, mit Thränen über den ge-liebten Toten, der ihr verlobter Bräutigam gewesen, hinsinkend, die Stunde segnend, da ihr noch an den Pforten des Grabes ein solches Wiedersehen gegönnt war, und das Volk sahe mit Verwunderung die Wiedervereinigung dieses seltnen Paares, davon das Eine, im Tode und in tiefer Gruft das jugendliche Aussehen, das Andre, bey dem Verwelken und Veralten des Leibes die jugendliche Liebe, treu und unverändert erhalten hatte, und wie bey der 50jährigen Silberhochzeit der noch jugendliche Bräutigam starr und kalt, die alte und graue Braut voll warmer Liebe gefunden wurden. </w:t>
                            </w:r>
                          </w:p>
                          <w:p>
                            <w:pPr>
                              <w:overflowPunct w:val="false"/>
                              <w:bidi w:val="0"/>
                              <w:spacing w:before="0" w:after="200" w:lineRule="auto" w:line="240"/>
                              <w:rPr/>
                            </w:pPr>
                            <w:r>
                              <w:rPr>
                                <w:kern w:val="2"/>
                                <w:sz w:val="16"/>
                                <w:szCs w:val="16"/>
                                <w:rFonts w:ascii="Calibri" w:hAnsi="Calibri" w:eastAsia="Calibri" w:cs="Times New Roman"/>
                                <w:color w:val="auto"/>
                                <w:lang w:val="de-DE" w:bidi="ar-SA"/>
                              </w:rPr>
                              <w:t>Schubert, Gotthilf Heinrich: Ansichten von der Nachtseite der Naturwissenschaft. Dresden 1808, S. 229 f. http://www.deutschestextarchiv.de/book/view/schubert_naturwissenschaft_1808/?hl=Man&amp;p=230, zuletzt gerufen am 7.6.2016.</w:t>
                            </w:r>
                          </w:p>
                          <w:p>
                            <w:pPr>
                              <w:overflowPunct w:val="false"/>
                              <w:bidi w:val="0"/>
                              <w:spacing w:before="0" w:after="200" w:lineRule="auto" w:line="276"/>
                              <w:rPr/>
                            </w:pPr>
                            <w:r>
                              <w:rPr>
                                <w:kern w:val="2"/>
                                <w:sz w:val="20"/>
                                <w:b/>
                                <w:szCs w:val="20"/>
                                <w:rFonts w:ascii="Calibri" w:hAnsi="Calibri" w:eastAsia="Calibri" w:cs="Times New Roman"/>
                                <w:color w:val="auto"/>
                                <w:lang w:val="de-DE" w:bidi="ar-SA"/>
                              </w:rPr>
                              <w:t xml:space="preserve">Arbeitsauftrag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 xml:space="preserve">Lesen Sie den Text. Markieren Sie Textstellen, die wörtlich oder sinngemäß mit Hebels Geschichte übereinstimmen.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 xml:space="preserve">Kennzeichnen Sie am Zeitstrahl (Arbeitsblatt 2, Aufgabe 1) den Zeitabschnitt, den der Text von Schubert abdeckt.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Markieren Sie am Zeitstrahl, was Hebel hinzugefügt hat.</w:t>
                            </w:r>
                          </w:p>
                          <w:p>
                            <w:pPr>
                              <w:overflowPunct w:val="false"/>
                              <w:bidi w:val="0"/>
                              <w:spacing w:before="0" w:after="120" w:lineRule="auto" w:line="276"/>
                              <w:rPr/>
                            </w:pPr>
                            <w:r>
                              <w:rPr>
                                <w:kern w:val="2"/>
                                <w:sz w:val="20"/>
                                <w:szCs w:val="20"/>
                                <w:rFonts w:ascii="Calibri" w:hAnsi="Calibri" w:eastAsia="Calibri" w:cs="Times New Roman"/>
                                <w:color w:val="auto"/>
                                <w:lang w:val="de-DE" w:bidi="ar-SA"/>
                              </w:rPr>
                              <w:t>Hebels Geschichte ist eine sogenannte Kalendergeschichte. Bestimmen Sie aus Ihrer Kenntnis der Inhalte und Merkmale von „Unverhofftes Wiedersehen“ den Charakter und die Absicht einer Kalendergeschichte.</w:t>
                            </w:r>
                          </w:p>
                          <w:p>
                            <w:pPr>
                              <w:overflowPunct w:val="false"/>
                              <w:bidi w:val="0"/>
                              <w:spacing w:before="0" w:after="120" w:lineRule="auto" w:line="276"/>
                              <w:rPr/>
                            </w:pPr>
                            <w:r>
                              <w:rPr>
                                <w:kern w:val="2"/>
                                <w:sz w:val="20"/>
                                <w:szCs w:val="20"/>
                                <w:rFonts w:ascii="Calibri" w:hAnsi="Calibri" w:eastAsia="Calibri" w:cs="Times New Roman"/>
                                <w:color w:val="auto"/>
                                <w:lang w:val="de-DE" w:bidi="ar-SA"/>
                              </w:rPr>
                              <w:t>Informieren Sie sich unter den folgenden Seiten über die Merkmale der Kalendergeschichten und vergleichen Sie sie mit Ihren Ergebnissen.</w:t>
                            </w:r>
                          </w:p>
                          <w:p>
                            <w:pPr>
                              <w:overflowPunct w:val="false"/>
                              <w:bidi w:val="0"/>
                              <w:spacing w:before="0" w:after="200" w:lineRule="auto" w:line="276"/>
                              <w:rPr/>
                            </w:pPr>
                            <w:r>
                              <w:rPr>
                                <w:kern w:val="2"/>
                                <w:sz w:val="20"/>
                                <w:szCs w:val="20"/>
                                <w:rFonts w:ascii="Calibri" w:hAnsi="Calibri" w:eastAsia="Calibri" w:cs="Times New Roman"/>
                                <w:color w:val="auto"/>
                                <w:lang w:val="de-DE" w:bidi="ar-SA"/>
                              </w:rPr>
                              <w:t>https://lehrerfortbildung-bw.de/faecher/deutsch/bs/6bg/fb2/4epische_texte/4kalender/1merkmale/</w:t>
                            </w:r>
                          </w:p>
                          <w:p>
                            <w:pPr>
                              <w:overflowPunct w:val="false"/>
                              <w:bidi w:val="0"/>
                              <w:spacing w:before="0" w:after="200" w:lineRule="auto" w:line="276"/>
                              <w:rPr/>
                            </w:pPr>
                            <w:r>
                              <w:rPr>
                                <w:kern w:val="2"/>
                                <w:sz w:val="20"/>
                                <w:szCs w:val="20"/>
                                <w:rFonts w:ascii="Calibri" w:hAnsi="Calibri" w:eastAsia="Calibri" w:cs="Times New Roman"/>
                                <w:color w:val="auto"/>
                                <w:lang w:val="de-DE" w:bidi="ar-SA"/>
                              </w:rPr>
                              <w:t>https://de.wikipedia.org/wiki/Kalendergeschichte</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rPr/>
                            </w:pPr>
                            <w:r>
                              <w:rPr>
                                <w:kern w:val="2"/>
                                <w:sz w:val="28"/>
                                <w:b/>
                                <w:szCs w:val="28"/>
                                <w:rFonts w:ascii="Calibri" w:hAnsi="Calibri" w:eastAsia="Calibri" w:cs="Times New Roman"/>
                                <w:color w:val="auto"/>
                                <w:lang w:val="de-DE" w:bidi="ar-SA"/>
                              </w:rPr>
                              <w:t>Gotthilf Heinrich Schubert</w:t>
                            </w:r>
                          </w:p>
                          <w:p>
                            <w:pPr>
                              <w:overflowPunct w:val="false"/>
                              <w:bidi w:val="0"/>
                              <w:spacing w:before="0" w:after="120" w:lineRule="auto" w:line="276"/>
                              <w:rPr/>
                            </w:pPr>
                            <w:r>
                              <w:rPr>
                                <w:kern w:val="2"/>
                                <w:sz w:val="28"/>
                                <w:b/>
                                <w:szCs w:val="28"/>
                                <w:rFonts w:ascii="Calibri" w:hAnsi="Calibri" w:eastAsia="Calibri" w:cs="Times New Roman"/>
                                <w:color w:val="auto"/>
                                <w:lang w:val="de-DE" w:bidi="ar-SA"/>
                              </w:rPr>
                              <w:t>Ansichten von der Nachtseite der Naturwissenschaft</w:t>
                            </w:r>
                            <w:r>
                              <w:rPr>
                                <w:kern w:val="2"/>
                                <w:b/>
                                <w:sz w:val="22"/>
                                <w:szCs w:val="22"/>
                                <w:rFonts w:ascii="Calibri" w:hAnsi="Calibri" w:eastAsia="Calibri" w:cs="Times New Roman"/>
                                <w:color w:val="auto"/>
                                <w:lang w:val="de-DE" w:bidi="ar-SA"/>
                              </w:rPr>
                              <w:t xml:space="preserve">  (1808)</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uf gleiche Weise zerfiel auch jener merkwürdige Leichnam, von welchem Hülpher, Cronstedt und die schwedischen gelehrten Tagebücher erzählen, in eine Art von Asche, nachdem man ihn, dem Anscheine nach in festen Stein verwandelt, unter einem Glasschrank vergeblich vor dem Zutritt der Luft gesichert hatte. Man fand diesen ehemaligen Bergmann, in der schwedischen Eisengrube zu Falun, als zwischen zween Schachten ein Durchschlag versucht wurde. Der Leichnam, ganz mit Eisenvitriol durchdrungen, war Anfangs weich, wurde aber, so bald man ihn an die Luft gebracht, so hart als Stein. Fünfzig Jahre hatte derselbe in einer Tiefe von 300 Ellen, in jenem Vitriolwasser gelegen, und niemand hätte die noch unveränderten Gesichtszüge des verunglückten Jünglings erkannt, niemand die Zeit, seit welcher er in dem Schachte gelegen, gewußt, da die Bergchronicken so wie die Volkssagen bey der Menge der Unglücksfälle in Ungewissheit waren, hätte nicht das Andenken der ehemals geliebten Züge eine alte treue Liebe bewahrt. Denn als um den kaum hervorgezogenen Leichnam, das Volk, die unbekannten jugendlichen Gesichtszüge betrachtend steht, da kömmt an Krücken und mit grauem Haar ein altes Mütterchen, mit Thränen über den ge-liebten Toten, der ihr verlobter Bräutigam gewesen, hinsinkend, die Stunde segnend, da ihr noch an den Pforten des Grabes ein solches Wiedersehen gegönnt war, und das Volk sahe mit Verwunderung die Wiedervereinigung dieses seltnen Paares, davon das Eine, im Tode und in tiefer Gruft das jugendliche Aussehen, das Andre, bey dem Verwelken und Veralten des Leibes die jugendliche Liebe, treu und unverändert erhalten hatte, und wie bey der 50jährigen Silberhochzeit der noch jugendliche Bräutigam starr und kalt, die alte und graue Braut voll warmer Liebe gefunden wurden. </w:t>
                            </w:r>
                          </w:p>
                          <w:p>
                            <w:pPr>
                              <w:overflowPunct w:val="false"/>
                              <w:bidi w:val="0"/>
                              <w:spacing w:before="0" w:after="200" w:lineRule="auto" w:line="240"/>
                              <w:rPr/>
                            </w:pPr>
                            <w:r>
                              <w:rPr>
                                <w:kern w:val="2"/>
                                <w:sz w:val="16"/>
                                <w:szCs w:val="16"/>
                                <w:rFonts w:ascii="Calibri" w:hAnsi="Calibri" w:eastAsia="Calibri" w:cs="Times New Roman"/>
                                <w:color w:val="auto"/>
                                <w:lang w:val="de-DE" w:bidi="ar-SA"/>
                              </w:rPr>
                              <w:t>Schubert, Gotthilf Heinrich: Ansichten von der Nachtseite der Naturwissenschaft. Dresden 1808, S. 229 f. http://www.deutschestextarchiv.de/book/view/schubert_naturwissenschaft_1808/?hl=Man&amp;p=230, zuletzt gerufen am 7.6.2016.</w:t>
                            </w:r>
                          </w:p>
                          <w:p>
                            <w:pPr>
                              <w:overflowPunct w:val="false"/>
                              <w:bidi w:val="0"/>
                              <w:spacing w:before="0" w:after="200" w:lineRule="auto" w:line="276"/>
                              <w:rPr/>
                            </w:pPr>
                            <w:r>
                              <w:rPr>
                                <w:kern w:val="2"/>
                                <w:sz w:val="20"/>
                                <w:b/>
                                <w:szCs w:val="20"/>
                                <w:rFonts w:ascii="Calibri" w:hAnsi="Calibri" w:eastAsia="Calibri" w:cs="Times New Roman"/>
                                <w:color w:val="auto"/>
                                <w:lang w:val="de-DE" w:bidi="ar-SA"/>
                              </w:rPr>
                              <w:t xml:space="preserve">Arbeitsauftrag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 xml:space="preserve">Lesen Sie den Text. Markieren Sie Textstellen, die wörtlich oder sinngemäß mit Hebels Geschichte übereinstimmen.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 xml:space="preserve">Kennzeichnen Sie am Zeitstrahl (Arbeitsblatt 2, Aufgabe 1) den Zeitabschnitt, den der Text von Schubert abdeckt.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Markieren Sie am Zeitstrahl, was Hebel hinzugefügt hat.</w:t>
                            </w:r>
                          </w:p>
                          <w:p>
                            <w:pPr>
                              <w:overflowPunct w:val="false"/>
                              <w:bidi w:val="0"/>
                              <w:spacing w:before="0" w:after="120" w:lineRule="auto" w:line="276"/>
                              <w:rPr/>
                            </w:pPr>
                            <w:r>
                              <w:rPr>
                                <w:kern w:val="2"/>
                                <w:sz w:val="20"/>
                                <w:szCs w:val="20"/>
                                <w:rFonts w:ascii="Calibri" w:hAnsi="Calibri" w:eastAsia="Calibri" w:cs="Times New Roman"/>
                                <w:color w:val="auto"/>
                                <w:lang w:val="de-DE" w:bidi="ar-SA"/>
                              </w:rPr>
                              <w:t>Hebels Geschichte ist eine sogenannte Kalendergeschichte. Bestimmen Sie aus Ihrer Kenntnis der Inhalte und Merkmale von „Unverhofftes Wiedersehen“ den Charakter und die Absicht einer Kalendergeschichte.</w:t>
                            </w:r>
                          </w:p>
                          <w:p>
                            <w:pPr>
                              <w:overflowPunct w:val="false"/>
                              <w:bidi w:val="0"/>
                              <w:spacing w:before="0" w:after="120" w:lineRule="auto" w:line="276"/>
                              <w:rPr/>
                            </w:pPr>
                            <w:r>
                              <w:rPr>
                                <w:kern w:val="2"/>
                                <w:sz w:val="20"/>
                                <w:szCs w:val="20"/>
                                <w:rFonts w:ascii="Calibri" w:hAnsi="Calibri" w:eastAsia="Calibri" w:cs="Times New Roman"/>
                                <w:color w:val="auto"/>
                                <w:lang w:val="de-DE" w:bidi="ar-SA"/>
                              </w:rPr>
                              <w:t>Informieren Sie sich unter den folgenden Seiten über die Merkmale der Kalendergeschichten und vergleichen Sie sie mit Ihren Ergebnissen.</w:t>
                            </w:r>
                          </w:p>
                          <w:p>
                            <w:pPr>
                              <w:overflowPunct w:val="false"/>
                              <w:bidi w:val="0"/>
                              <w:spacing w:before="0" w:after="200" w:lineRule="auto" w:line="276"/>
                              <w:rPr/>
                            </w:pPr>
                            <w:r>
                              <w:rPr>
                                <w:kern w:val="2"/>
                                <w:sz w:val="20"/>
                                <w:szCs w:val="20"/>
                                <w:rFonts w:ascii="Calibri" w:hAnsi="Calibri" w:eastAsia="Calibri" w:cs="Times New Roman"/>
                                <w:color w:val="auto"/>
                                <w:lang w:val="de-DE" w:bidi="ar-SA"/>
                              </w:rPr>
                              <w:t>https://lehrerfortbildung-bw.de/faecher/deutsch/bs/6bg/fb2/4epische_texte/4kalender/1merkmale/</w:t>
                            </w:r>
                          </w:p>
                          <w:p>
                            <w:pPr>
                              <w:overflowPunct w:val="false"/>
                              <w:bidi w:val="0"/>
                              <w:spacing w:before="0" w:after="200" w:lineRule="auto" w:line="276"/>
                              <w:rPr/>
                            </w:pPr>
                            <w:r>
                              <w:rPr>
                                <w:kern w:val="2"/>
                                <w:sz w:val="20"/>
                                <w:szCs w:val="20"/>
                                <w:rFonts w:ascii="Calibri" w:hAnsi="Calibri" w:eastAsia="Calibri" w:cs="Times New Roman"/>
                                <w:color w:val="auto"/>
                                <w:lang w:val="de-DE" w:bidi="ar-SA"/>
                              </w:rPr>
                              <w:t>https://de.wikipedia.org/wiki/Kalendergeschichte</w:t>
                            </w:r>
                          </w:p>
                          <w:p>
                            <w:pPr>
                              <w:tabs>
                                <w:tab w:val="right" w:pos="9214" w:leader="none"/>
                              </w:tabs>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tabs>
                                <w:tab w:val="right" w:pos="9214" w:leader="none"/>
                              </w:tabs>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Gotthilf Heinrich Schubert</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Ansichten von der Nachtseite der Naturwissenschaft  (1808)</w:t>
                            </w:r>
                          </w:p>
                          <w:p>
                            <w:pPr>
                              <w:tabs>
                                <w:tab w:val="right" w:pos="9214" w:leader="none"/>
                              </w:tabs>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 xml:space="preserve">Auf gleiche Weise zerfiel auch jener merkwürdige Leichnam, von welchem Hülpher, Cronstedt und die schwedischen gelehrten Tagebücher erzählen, in eine Art von Asche, nachdem man ihn, dem Anscheine nach in festen Stein verwandelt, unter einem Glasschrank vergeblich vor dem Zutritt der Luft gesichert hatte. Man fand diesen ehemaligen Bergmann, in der schwedischen Eisengrube zu Falun, als zwischen zween Schachten ein Durchschlag versucht wurde. Der Leichnam, ganz mit Eisenvitriol durchdrungen, war Anfangs weich, wurde aber, so bald man ihn an die Luft gebracht, so hart als Stein. Fünfzig Jahre hatte derselbe in einer Tiefe von 300 Ellen, in jenem Vitriolwasser gelegen, und niemand hätte die noch unveränderten Gesichtszüge des verunglückten Jünglings erkannt, niemand die Zeit, seit welcher er in dem Schachte gelegen, gewußt, da die Bergchronicken so wie die Volkssagen bey der Menge der Unglücksfälle in Ungewissheit waren, hätte nicht das Andenken der ehemals geliebten Züge eine alte treue Liebe bewahrt. Denn als um den kaum hervorgezogenen Leichnam, das Volk, die unbekannten jugendlichen Gesichtszüge betrachtend steht, da kömmt an Krücken und mit grauem Haar ein altes Mütterchen, mit Thränen über den ge-liebten Toten, der ihr verlobter Bräutigam gewesen, hinsinkend, die Stunde segnend, da ihr noch an den Pforten des Grabes ein solches Wiedersehen gegönnt war, und das Volk sahe mit Verwunderung die Wiedervereinigung dieses seltnen Paares, davon das Eine, im Tode und in tiefer Gruft das jugendliche Aussehen, das Andre, bey dem Verwelken und Veralten des Leibes die jugendliche Liebe, treu und unverändert erhalten hatte, und wie bey der 50jährigen Silberhochzeit der noch jugendliche Bräutigam starr und kalt, die alte und graue Braut voll warmer Liebe gefunden wurden. </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Schubert, Gotthilf Heinrich: Ansichten von der Nachtseite der Naturwissenschaft. Dresden 1808, S. 229 f. http://www.deutschestextarchiv.de/book/view/schubert_naturwissenschaft_1808/?hl=Man&amp;p=230, zuletzt gerufen am 7.6.2016.</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 xml:space="preserve">Arbeitsauftrag </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a)</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Lesen Sie den Text. Markieren Sie Textstellen, die wörtlich oder sinngemäß mit Hebels Geschichte übereinstimmen. </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b)</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Kennzeichnen Sie am Zeitstrahl (Arbeitsblatt 2, Aufgabe 1) den Zeitabschnitt, den der Text von Schubert abdeckt. </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c)</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Markieren Sie am Zeitstrahl, was Hebel hinzugefügt hat.</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d)</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Hebels Geschichte ist eine sogenannte Kalendergeschichte. Bestimmen Sie aus Ihrer Kenntnis der Inhalte und Merkmale von „Unverhofftes Wiedersehen“ den Charakter und die Absicht einer Kalendergeschichte.</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e)</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Informieren Sie sich unter den folgenden Seiten über die Merkmale der Kalendergeschichten und vergleichen Sie sie mit Ihren Ergebnissen.</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https://lehrerfortbildung-bw.de/faecher/deutsch/bs/6bg/fb2/4epische_texte/4kalender/1merkmale/</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https://de.wikipedia.org/wiki/Kalendergeschichteschubert                          schubertt                  </w:t>
                            </w:r>
                          </w:p>
                        </w:txbxContent>
                      </wps:txbx>
                      <wps:bodyPr wrap="square" anchor="t">
                        <a:noAutofit/>
                      </wps:bodyPr>
                    </wps:wsp>
                  </wpg:wgp>
                </a:graphicData>
              </a:graphic>
            </wp:anchor>
          </w:drawing>
        </mc:Choice>
        <mc:Fallback>
          <w:pict>
            <v:group id="shape_0" alt="Gruppieren 5" style="position:absolute;margin-left:-15.65pt;margin-top:-18.85pt;width:476.85pt;height:36pt" coordorigin="-313,-377" coordsize="9537,720">
              <v:shapetype id="_x0000_t202" coordsize="21600,21600" o:spt="202" path="m,l,21600l21600,21600l21600,xe">
                <v:stroke joinstyle="miter"/>
                <v:path gradientshapeok="t" o:connecttype="rect"/>
              </v:shapetype>
              <v:shape id="shape_0" fillcolor="gray" stroked="f" o:allowincell="f" style="position:absolute;left:-313;top:-377;width:9536;height:359;mso-wrap-style:square;v-text-anchor:top;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313;top:-17;width:9536;height:359;mso-wrap-style:square;v-text-anchor:top;mso-position-horizontal-relative:margin" type="_x0000_t202">
                <v:textbox>
                  <w:txbxContent>
                    <w:p>
                      <w:pPr>
                        <w:overflowPunct w:val="false"/>
                        <w:bidi w:val="0"/>
                        <w:spacing w:before="0" w:after="120" w:lineRule="auto" w:line="256"/>
                        <w:rPr/>
                      </w:pPr>
                      <w:r>
                        <w:rPr>
                          <w:kern w:val="2"/>
                          <w:sz w:val="18"/>
                          <w:b/>
                          <w:szCs w:val="18"/>
                          <w:rFonts w:ascii="Calibri" w:hAnsi="Calibri" w:eastAsia="Calibri" w:cs="Times New Roman"/>
                          <w:color w:val="auto"/>
                          <w:lang w:val="de-DE" w:bidi="ar-SA"/>
                        </w:rPr>
                        <w:t>Johann Peter Hebel – Unverhofftes Wiedersehe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   Analyse</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rPr/>
                      </w:pPr>
                      <w:r>
                        <w:rPr>
                          <w:kern w:val="2"/>
                          <w:sz w:val="28"/>
                          <w:b/>
                          <w:szCs w:val="28"/>
                          <w:rFonts w:ascii="Calibri" w:hAnsi="Calibri" w:eastAsia="Calibri" w:cs="Times New Roman"/>
                          <w:color w:val="auto"/>
                          <w:lang w:val="de-DE" w:bidi="ar-SA"/>
                        </w:rPr>
                        <w:t>Gotthilf Heinrich Schubert</w:t>
                      </w:r>
                    </w:p>
                    <w:p>
                      <w:pPr>
                        <w:overflowPunct w:val="false"/>
                        <w:bidi w:val="0"/>
                        <w:spacing w:before="0" w:after="120" w:lineRule="auto" w:line="276"/>
                        <w:rPr/>
                      </w:pPr>
                      <w:r>
                        <w:rPr>
                          <w:kern w:val="2"/>
                          <w:sz w:val="28"/>
                          <w:b/>
                          <w:szCs w:val="28"/>
                          <w:rFonts w:ascii="Calibri" w:hAnsi="Calibri" w:eastAsia="Calibri" w:cs="Times New Roman"/>
                          <w:color w:val="auto"/>
                          <w:lang w:val="de-DE" w:bidi="ar-SA"/>
                        </w:rPr>
                        <w:t>Ansichten von der Nachtseite der Naturwissenschaft</w:t>
                      </w:r>
                      <w:r>
                        <w:rPr>
                          <w:kern w:val="2"/>
                          <w:b/>
                          <w:sz w:val="22"/>
                          <w:szCs w:val="22"/>
                          <w:rFonts w:ascii="Calibri" w:hAnsi="Calibri" w:eastAsia="Calibri" w:cs="Times New Roman"/>
                          <w:color w:val="auto"/>
                          <w:lang w:val="de-DE" w:bidi="ar-SA"/>
                        </w:rPr>
                        <w:t xml:space="preserve">  (1808)</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uf gleiche Weise zerfiel auch jener merkwürdige Leichnam, von welchem Hülpher, Cronstedt und die schwedischen gelehrten Tagebücher erzählen, in eine Art von Asche, nachdem man ihn, dem Anscheine nach in festen Stein verwandelt, unter einem Glasschrank vergeblich vor dem Zutritt der Luft gesichert hatte. Man fand diesen ehemaligen Bergmann, in der schwedischen Eisengrube zu Falun, als zwischen zween Schachten ein Durchschlag versucht wurde. Der Leichnam, ganz mit Eisenvitriol durchdrungen, war Anfangs weich, wurde aber, so bald man ihn an die Luft gebracht, so hart als Stein. Fünfzig Jahre hatte derselbe in einer Tiefe von 300 Ellen, in jenem Vitriolwasser gelegen, und niemand hätte die noch unveränderten Gesichtszüge des verunglückten Jünglings erkannt, niemand die Zeit, seit welcher er in dem Schachte gelegen, gewußt, da die Bergchronicken so wie die Volkssagen bey der Menge der Unglücksfälle in Ungewissheit waren, hätte nicht das Andenken der ehemals geliebten Züge eine alte treue Liebe bewahrt. Denn als um den kaum hervorgezogenen Leichnam, das Volk, die unbekannten jugendlichen Gesichtszüge betrachtend steht, da kömmt an Krücken und mit grauem Haar ein altes Mütterchen, mit Thränen über den ge-liebten Toten, der ihr verlobter Bräutigam gewesen, hinsinkend, die Stunde segnend, da ihr noch an den Pforten des Grabes ein solches Wiedersehen gegönnt war, und das Volk sahe mit Verwunderung die Wiedervereinigung dieses seltnen Paares, davon das Eine, im Tode und in tiefer Gruft das jugendliche Aussehen, das Andre, bey dem Verwelken und Veralten des Leibes die jugendliche Liebe, treu und unverändert erhalten hatte, und wie bey der 50jährigen Silberhochzeit der noch jugendliche Bräutigam starr und kalt, die alte und graue Braut voll warmer Liebe gefunden wurden. </w:t>
                      </w:r>
                    </w:p>
                    <w:p>
                      <w:pPr>
                        <w:overflowPunct w:val="false"/>
                        <w:bidi w:val="0"/>
                        <w:spacing w:before="0" w:after="200" w:lineRule="auto" w:line="240"/>
                        <w:rPr/>
                      </w:pPr>
                      <w:r>
                        <w:rPr>
                          <w:kern w:val="2"/>
                          <w:sz w:val="16"/>
                          <w:szCs w:val="16"/>
                          <w:rFonts w:ascii="Calibri" w:hAnsi="Calibri" w:eastAsia="Calibri" w:cs="Times New Roman"/>
                          <w:color w:val="auto"/>
                          <w:lang w:val="de-DE" w:bidi="ar-SA"/>
                        </w:rPr>
                        <w:t>Schubert, Gotthilf Heinrich: Ansichten von der Nachtseite der Naturwissenschaft. Dresden 1808, S. 229 f. http://www.deutschestextarchiv.de/book/view/schubert_naturwissenschaft_1808/?hl=Man&amp;p=230, zuletzt gerufen am 7.6.2016.</w:t>
                      </w:r>
                    </w:p>
                    <w:p>
                      <w:pPr>
                        <w:overflowPunct w:val="false"/>
                        <w:bidi w:val="0"/>
                        <w:spacing w:before="0" w:after="200" w:lineRule="auto" w:line="276"/>
                        <w:rPr/>
                      </w:pPr>
                      <w:r>
                        <w:rPr>
                          <w:kern w:val="2"/>
                          <w:sz w:val="20"/>
                          <w:b/>
                          <w:szCs w:val="20"/>
                          <w:rFonts w:ascii="Calibri" w:hAnsi="Calibri" w:eastAsia="Calibri" w:cs="Times New Roman"/>
                          <w:color w:val="auto"/>
                          <w:lang w:val="de-DE" w:bidi="ar-SA"/>
                        </w:rPr>
                        <w:t xml:space="preserve">Arbeitsauftrag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 xml:space="preserve">Lesen Sie den Text. Markieren Sie Textstellen, die wörtlich oder sinngemäß mit Hebels Geschichte übereinstimmen.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 xml:space="preserve">Kennzeichnen Sie am Zeitstrahl (Arbeitsblatt 2, Aufgabe 1) den Zeitabschnitt, den der Text von Schubert abdeckt.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Markieren Sie am Zeitstrahl, was Hebel hinzugefügt hat.</w:t>
                      </w:r>
                    </w:p>
                    <w:p>
                      <w:pPr>
                        <w:overflowPunct w:val="false"/>
                        <w:bidi w:val="0"/>
                        <w:spacing w:before="0" w:after="120" w:lineRule="auto" w:line="276"/>
                        <w:rPr/>
                      </w:pPr>
                      <w:r>
                        <w:rPr>
                          <w:kern w:val="2"/>
                          <w:sz w:val="20"/>
                          <w:szCs w:val="20"/>
                          <w:rFonts w:ascii="Calibri" w:hAnsi="Calibri" w:eastAsia="Calibri" w:cs="Times New Roman"/>
                          <w:color w:val="auto"/>
                          <w:lang w:val="de-DE" w:bidi="ar-SA"/>
                        </w:rPr>
                        <w:t>Hebels Geschichte ist eine sogenannte Kalendergeschichte. Bestimmen Sie aus Ihrer Kenntnis der Inhalte und Merkmale von „Unverhofftes Wiedersehen“ den Charakter und die Absicht einer Kalendergeschichte.</w:t>
                      </w:r>
                    </w:p>
                    <w:p>
                      <w:pPr>
                        <w:overflowPunct w:val="false"/>
                        <w:bidi w:val="0"/>
                        <w:spacing w:before="0" w:after="120" w:lineRule="auto" w:line="276"/>
                        <w:rPr/>
                      </w:pPr>
                      <w:r>
                        <w:rPr>
                          <w:kern w:val="2"/>
                          <w:sz w:val="20"/>
                          <w:szCs w:val="20"/>
                          <w:rFonts w:ascii="Calibri" w:hAnsi="Calibri" w:eastAsia="Calibri" w:cs="Times New Roman"/>
                          <w:color w:val="auto"/>
                          <w:lang w:val="de-DE" w:bidi="ar-SA"/>
                        </w:rPr>
                        <w:t>Informieren Sie sich unter den folgenden Seiten über die Merkmale der Kalendergeschichten und vergleichen Sie sie mit Ihren Ergebnissen.</w:t>
                      </w:r>
                    </w:p>
                    <w:p>
                      <w:pPr>
                        <w:overflowPunct w:val="false"/>
                        <w:bidi w:val="0"/>
                        <w:spacing w:before="0" w:after="200" w:lineRule="auto" w:line="276"/>
                        <w:rPr/>
                      </w:pPr>
                      <w:r>
                        <w:rPr>
                          <w:kern w:val="2"/>
                          <w:sz w:val="20"/>
                          <w:szCs w:val="20"/>
                          <w:rFonts w:ascii="Calibri" w:hAnsi="Calibri" w:eastAsia="Calibri" w:cs="Times New Roman"/>
                          <w:color w:val="auto"/>
                          <w:lang w:val="de-DE" w:bidi="ar-SA"/>
                        </w:rPr>
                        <w:t>https://lehrerfortbildung-bw.de/faecher/deutsch/bs/6bg/fb2/4epische_texte/4kalender/1merkmale/</w:t>
                      </w:r>
                    </w:p>
                    <w:p>
                      <w:pPr>
                        <w:overflowPunct w:val="false"/>
                        <w:bidi w:val="0"/>
                        <w:spacing w:before="0" w:after="200" w:lineRule="auto" w:line="276"/>
                        <w:rPr/>
                      </w:pPr>
                      <w:r>
                        <w:rPr>
                          <w:kern w:val="2"/>
                          <w:sz w:val="20"/>
                          <w:szCs w:val="20"/>
                          <w:rFonts w:ascii="Calibri" w:hAnsi="Calibri" w:eastAsia="Calibri" w:cs="Times New Roman"/>
                          <w:color w:val="auto"/>
                          <w:lang w:val="de-DE" w:bidi="ar-SA"/>
                        </w:rPr>
                        <w:t>https://de.wikipedia.org/wiki/Kalendergeschichte</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rPr/>
                      </w:pPr>
                      <w:r>
                        <w:rPr>
                          <w:kern w:val="2"/>
                          <w:sz w:val="28"/>
                          <w:b/>
                          <w:szCs w:val="28"/>
                          <w:rFonts w:ascii="Calibri" w:hAnsi="Calibri" w:eastAsia="Calibri" w:cs="Times New Roman"/>
                          <w:color w:val="auto"/>
                          <w:lang w:val="de-DE" w:bidi="ar-SA"/>
                        </w:rPr>
                        <w:t>Gotthilf Heinrich Schubert</w:t>
                      </w:r>
                    </w:p>
                    <w:p>
                      <w:pPr>
                        <w:overflowPunct w:val="false"/>
                        <w:bidi w:val="0"/>
                        <w:spacing w:before="0" w:after="120" w:lineRule="auto" w:line="276"/>
                        <w:rPr/>
                      </w:pPr>
                      <w:r>
                        <w:rPr>
                          <w:kern w:val="2"/>
                          <w:sz w:val="28"/>
                          <w:b/>
                          <w:szCs w:val="28"/>
                          <w:rFonts w:ascii="Calibri" w:hAnsi="Calibri" w:eastAsia="Calibri" w:cs="Times New Roman"/>
                          <w:color w:val="auto"/>
                          <w:lang w:val="de-DE" w:bidi="ar-SA"/>
                        </w:rPr>
                        <w:t>Ansichten von der Nachtseite der Naturwissenschaft</w:t>
                      </w:r>
                      <w:r>
                        <w:rPr>
                          <w:kern w:val="2"/>
                          <w:b/>
                          <w:sz w:val="22"/>
                          <w:szCs w:val="22"/>
                          <w:rFonts w:ascii="Calibri" w:hAnsi="Calibri" w:eastAsia="Calibri" w:cs="Times New Roman"/>
                          <w:color w:val="auto"/>
                          <w:lang w:val="de-DE" w:bidi="ar-SA"/>
                        </w:rPr>
                        <w:t xml:space="preserve">  (1808)</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uf gleiche Weise zerfiel auch jener merkwürdige Leichnam, von welchem Hülpher, Cronstedt und die schwedischen gelehrten Tagebücher erzählen, in eine Art von Asche, nachdem man ihn, dem Anscheine nach in festen Stein verwandelt, unter einem Glasschrank vergeblich vor dem Zutritt der Luft gesichert hatte. Man fand diesen ehemaligen Bergmann, in der schwedischen Eisengrube zu Falun, als zwischen zween Schachten ein Durchschlag versucht wurde. Der Leichnam, ganz mit Eisenvitriol durchdrungen, war Anfangs weich, wurde aber, so bald man ihn an die Luft gebracht, so hart als Stein. Fünfzig Jahre hatte derselbe in einer Tiefe von 300 Ellen, in jenem Vitriolwasser gelegen, und niemand hätte die noch unveränderten Gesichtszüge des verunglückten Jünglings erkannt, niemand die Zeit, seit welcher er in dem Schachte gelegen, gewußt, da die Bergchronicken so wie die Volkssagen bey der Menge der Unglücksfälle in Ungewissheit waren, hätte nicht das Andenken der ehemals geliebten Züge eine alte treue Liebe bewahrt. Denn als um den kaum hervorgezogenen Leichnam, das Volk, die unbekannten jugendlichen Gesichtszüge betrachtend steht, da kömmt an Krücken und mit grauem Haar ein altes Mütterchen, mit Thränen über den ge-liebten Toten, der ihr verlobter Bräutigam gewesen, hinsinkend, die Stunde segnend, da ihr noch an den Pforten des Grabes ein solches Wiedersehen gegönnt war, und das Volk sahe mit Verwunderung die Wiedervereinigung dieses seltnen Paares, davon das Eine, im Tode und in tiefer Gruft das jugendliche Aussehen, das Andre, bey dem Verwelken und Veralten des Leibes die jugendliche Liebe, treu und unverändert erhalten hatte, und wie bey der 50jährigen Silberhochzeit der noch jugendliche Bräutigam starr und kalt, die alte und graue Braut voll warmer Liebe gefunden wurden. </w:t>
                      </w:r>
                    </w:p>
                    <w:p>
                      <w:pPr>
                        <w:overflowPunct w:val="false"/>
                        <w:bidi w:val="0"/>
                        <w:spacing w:before="0" w:after="200" w:lineRule="auto" w:line="240"/>
                        <w:rPr/>
                      </w:pPr>
                      <w:r>
                        <w:rPr>
                          <w:kern w:val="2"/>
                          <w:sz w:val="16"/>
                          <w:szCs w:val="16"/>
                          <w:rFonts w:ascii="Calibri" w:hAnsi="Calibri" w:eastAsia="Calibri" w:cs="Times New Roman"/>
                          <w:color w:val="auto"/>
                          <w:lang w:val="de-DE" w:bidi="ar-SA"/>
                        </w:rPr>
                        <w:t>Schubert, Gotthilf Heinrich: Ansichten von der Nachtseite der Naturwissenschaft. Dresden 1808, S. 229 f. http://www.deutschestextarchiv.de/book/view/schubert_naturwissenschaft_1808/?hl=Man&amp;p=230, zuletzt gerufen am 7.6.2016.</w:t>
                      </w:r>
                    </w:p>
                    <w:p>
                      <w:pPr>
                        <w:overflowPunct w:val="false"/>
                        <w:bidi w:val="0"/>
                        <w:spacing w:before="0" w:after="200" w:lineRule="auto" w:line="276"/>
                        <w:rPr/>
                      </w:pPr>
                      <w:r>
                        <w:rPr>
                          <w:kern w:val="2"/>
                          <w:sz w:val="20"/>
                          <w:b/>
                          <w:szCs w:val="20"/>
                          <w:rFonts w:ascii="Calibri" w:hAnsi="Calibri" w:eastAsia="Calibri" w:cs="Times New Roman"/>
                          <w:color w:val="auto"/>
                          <w:lang w:val="de-DE" w:bidi="ar-SA"/>
                        </w:rPr>
                        <w:t xml:space="preserve">Arbeitsauftrag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 xml:space="preserve">Lesen Sie den Text. Markieren Sie Textstellen, die wörtlich oder sinngemäß mit Hebels Geschichte übereinstimmen.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 xml:space="preserve">Kennzeichnen Sie am Zeitstrahl (Arbeitsblatt 2, Aufgabe 1) den Zeitabschnitt, den der Text von Schubert abdeckt.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Markieren Sie am Zeitstrahl, was Hebel hinzugefügt hat.</w:t>
                      </w:r>
                    </w:p>
                    <w:p>
                      <w:pPr>
                        <w:overflowPunct w:val="false"/>
                        <w:bidi w:val="0"/>
                        <w:spacing w:before="0" w:after="120" w:lineRule="auto" w:line="276"/>
                        <w:rPr/>
                      </w:pPr>
                      <w:r>
                        <w:rPr>
                          <w:kern w:val="2"/>
                          <w:sz w:val="20"/>
                          <w:szCs w:val="20"/>
                          <w:rFonts w:ascii="Calibri" w:hAnsi="Calibri" w:eastAsia="Calibri" w:cs="Times New Roman"/>
                          <w:color w:val="auto"/>
                          <w:lang w:val="de-DE" w:bidi="ar-SA"/>
                        </w:rPr>
                        <w:t>Hebels Geschichte ist eine sogenannte Kalendergeschichte. Bestimmen Sie aus Ihrer Kenntnis der Inhalte und Merkmale von „Unverhofftes Wiedersehen“ den Charakter und die Absicht einer Kalendergeschichte.</w:t>
                      </w:r>
                    </w:p>
                    <w:p>
                      <w:pPr>
                        <w:overflowPunct w:val="false"/>
                        <w:bidi w:val="0"/>
                        <w:spacing w:before="0" w:after="120" w:lineRule="auto" w:line="276"/>
                        <w:rPr/>
                      </w:pPr>
                      <w:r>
                        <w:rPr>
                          <w:kern w:val="2"/>
                          <w:sz w:val="20"/>
                          <w:szCs w:val="20"/>
                          <w:rFonts w:ascii="Calibri" w:hAnsi="Calibri" w:eastAsia="Calibri" w:cs="Times New Roman"/>
                          <w:color w:val="auto"/>
                          <w:lang w:val="de-DE" w:bidi="ar-SA"/>
                        </w:rPr>
                        <w:t>Informieren Sie sich unter den folgenden Seiten über die Merkmale der Kalendergeschichten und vergleichen Sie sie mit Ihren Ergebnissen.</w:t>
                      </w:r>
                    </w:p>
                    <w:p>
                      <w:pPr>
                        <w:overflowPunct w:val="false"/>
                        <w:bidi w:val="0"/>
                        <w:spacing w:before="0" w:after="200" w:lineRule="auto" w:line="276"/>
                        <w:rPr/>
                      </w:pPr>
                      <w:r>
                        <w:rPr>
                          <w:kern w:val="2"/>
                          <w:sz w:val="20"/>
                          <w:szCs w:val="20"/>
                          <w:rFonts w:ascii="Calibri" w:hAnsi="Calibri" w:eastAsia="Calibri" w:cs="Times New Roman"/>
                          <w:color w:val="auto"/>
                          <w:lang w:val="de-DE" w:bidi="ar-SA"/>
                        </w:rPr>
                        <w:t>https://lehrerfortbildung-bw.de/faecher/deutsch/bs/6bg/fb2/4epische_texte/4kalender/1merkmale/</w:t>
                      </w:r>
                    </w:p>
                    <w:p>
                      <w:pPr>
                        <w:overflowPunct w:val="false"/>
                        <w:bidi w:val="0"/>
                        <w:spacing w:before="0" w:after="200" w:lineRule="auto" w:line="276"/>
                        <w:rPr/>
                      </w:pPr>
                      <w:r>
                        <w:rPr>
                          <w:kern w:val="2"/>
                          <w:sz w:val="20"/>
                          <w:szCs w:val="20"/>
                          <w:rFonts w:ascii="Calibri" w:hAnsi="Calibri" w:eastAsia="Calibri" w:cs="Times New Roman"/>
                          <w:color w:val="auto"/>
                          <w:lang w:val="de-DE" w:bidi="ar-SA"/>
                        </w:rPr>
                        <w:t>https://de.wikipedia.org/wiki/Kalendergeschichte</w:t>
                      </w:r>
                    </w:p>
                    <w:p>
                      <w:pPr>
                        <w:tabs>
                          <w:tab w:val="right" w:pos="9214" w:leader="none"/>
                        </w:tabs>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tabs>
                          <w:tab w:val="right" w:pos="9214" w:leader="none"/>
                        </w:tabs>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Gotthilf Heinrich Schubert</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Ansichten von der Nachtseite der Naturwissenschaft  (1808)</w:t>
                      </w:r>
                    </w:p>
                    <w:p>
                      <w:pPr>
                        <w:tabs>
                          <w:tab w:val="right" w:pos="9214" w:leader="none"/>
                        </w:tabs>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 xml:space="preserve">Auf gleiche Weise zerfiel auch jener merkwürdige Leichnam, von welchem Hülpher, Cronstedt und die schwedischen gelehrten Tagebücher erzählen, in eine Art von Asche, nachdem man ihn, dem Anscheine nach in festen Stein verwandelt, unter einem Glasschrank vergeblich vor dem Zutritt der Luft gesichert hatte. Man fand diesen ehemaligen Bergmann, in der schwedischen Eisengrube zu Falun, als zwischen zween Schachten ein Durchschlag versucht wurde. Der Leichnam, ganz mit Eisenvitriol durchdrungen, war Anfangs weich, wurde aber, so bald man ihn an die Luft gebracht, so hart als Stein. Fünfzig Jahre hatte derselbe in einer Tiefe von 300 Ellen, in jenem Vitriolwasser gelegen, und niemand hätte die noch unveränderten Gesichtszüge des verunglückten Jünglings erkannt, niemand die Zeit, seit welcher er in dem Schachte gelegen, gewußt, da die Bergchronicken so wie die Volkssagen bey der Menge der Unglücksfälle in Ungewissheit waren, hätte nicht das Andenken der ehemals geliebten Züge eine alte treue Liebe bewahrt. Denn als um den kaum hervorgezogenen Leichnam, das Volk, die unbekannten jugendlichen Gesichtszüge betrachtend steht, da kömmt an Krücken und mit grauem Haar ein altes Mütterchen, mit Thränen über den ge-liebten Toten, der ihr verlobter Bräutigam gewesen, hinsinkend, die Stunde segnend, da ihr noch an den Pforten des Grabes ein solches Wiedersehen gegönnt war, und das Volk sahe mit Verwunderung die Wiedervereinigung dieses seltnen Paares, davon das Eine, im Tode und in tiefer Gruft das jugendliche Aussehen, das Andre, bey dem Verwelken und Veralten des Leibes die jugendliche Liebe, treu und unverändert erhalten hatte, und wie bey der 50jährigen Silberhochzeit der noch jugendliche Bräutigam starr und kalt, die alte und graue Braut voll warmer Liebe gefunden wurden. </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Schubert, Gotthilf Heinrich: Ansichten von der Nachtseite der Naturwissenschaft. Dresden 1808, S. 229 f. http://www.deutschestextarchiv.de/book/view/schubert_naturwissenschaft_1808/?hl=Man&amp;p=230, zuletzt gerufen am 7.6.2016.</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 xml:space="preserve">Arbeitsauftrag </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a)</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Lesen Sie den Text. Markieren Sie Textstellen, die wörtlich oder sinngemäß mit Hebels Geschichte übereinstimmen. </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b)</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Kennzeichnen Sie am Zeitstrahl (Arbeitsblatt 2, Aufgabe 1) den Zeitabschnitt, den der Text von Schubert abdeckt. </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c)</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Markieren Sie am Zeitstrahl, was Hebel hinzugefügt hat.</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d)</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Hebels Geschichte ist eine sogenannte Kalendergeschichte. Bestimmen Sie aus Ihrer Kenntnis der Inhalte und Merkmale von „Unverhofftes Wiedersehen“ den Charakter und die Absicht einer Kalendergeschichte.</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e)</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Informieren Sie sich unter den folgenden Seiten über die Merkmale der Kalendergeschichten und vergleichen Sie sie mit Ihren Ergebnissen.</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https://lehrerfortbildung-bw.de/faecher/deutsch/bs/6bg/fb2/4epische_texte/4kalender/1merkmale/</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https://de.wikipedia.org/wiki/Kalendergeschichteschubert                          schubertt                  </w:t>
                      </w:r>
                    </w:p>
                  </w:txbxContent>
                </v:textbox>
                <v:fill o:detectmouseclick="t" type="solid" color2="#3f3f3f"/>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margin">
                <wp:posOffset>-45720</wp:posOffset>
              </wp:positionH>
              <wp:positionV relativeFrom="paragraph">
                <wp:posOffset>-86360</wp:posOffset>
              </wp:positionV>
              <wp:extent cx="6055995" cy="457200"/>
              <wp:effectExtent l="0" t="0" r="0" b="23237825"/>
              <wp:wrapSquare wrapText="bothSides"/>
              <wp:docPr id="2"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0" w:after="120" w:lineRule="auto" w:line="256"/>
                              <w:rPr/>
                            </w:pPr>
                            <w:r>
                              <w:rPr>
                                <w:kern w:val="2"/>
                                <w:sz w:val="18"/>
                                <w:b/>
                                <w:szCs w:val="18"/>
                                <w:rFonts w:ascii="Calibri" w:hAnsi="Calibri" w:eastAsia="Calibri" w:cs="Times New Roman"/>
                                <w:color w:val="auto"/>
                                <w:lang w:val="de-DE" w:bidi="ar-SA"/>
                              </w:rPr>
                              <w:t>Johann Peter Hebel – Unverhofftes Wiedersehe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   Analyse</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rPr/>
                            </w:pPr>
                            <w:r>
                              <w:rPr>
                                <w:kern w:val="2"/>
                                <w:sz w:val="28"/>
                                <w:b/>
                                <w:szCs w:val="28"/>
                                <w:rFonts w:ascii="Calibri" w:hAnsi="Calibri" w:eastAsia="Calibri" w:cs="Times New Roman"/>
                                <w:color w:val="auto"/>
                                <w:lang w:val="de-DE" w:bidi="ar-SA"/>
                              </w:rPr>
                              <w:t>Gotthilf Heinrich Schubert</w:t>
                            </w:r>
                          </w:p>
                          <w:p>
                            <w:pPr>
                              <w:overflowPunct w:val="false"/>
                              <w:bidi w:val="0"/>
                              <w:spacing w:before="0" w:after="120" w:lineRule="auto" w:line="276"/>
                              <w:rPr/>
                            </w:pPr>
                            <w:r>
                              <w:rPr>
                                <w:kern w:val="2"/>
                                <w:sz w:val="28"/>
                                <w:b/>
                                <w:szCs w:val="28"/>
                                <w:rFonts w:ascii="Calibri" w:hAnsi="Calibri" w:eastAsia="Calibri" w:cs="Times New Roman"/>
                                <w:color w:val="auto"/>
                                <w:lang w:val="de-DE" w:bidi="ar-SA"/>
                              </w:rPr>
                              <w:t>Ansichten von der Nachtseite der Naturwissenschaft</w:t>
                            </w:r>
                            <w:r>
                              <w:rPr>
                                <w:kern w:val="2"/>
                                <w:b/>
                                <w:sz w:val="22"/>
                                <w:szCs w:val="22"/>
                                <w:rFonts w:ascii="Calibri" w:hAnsi="Calibri" w:eastAsia="Calibri" w:cs="Times New Roman"/>
                                <w:color w:val="auto"/>
                                <w:lang w:val="de-DE" w:bidi="ar-SA"/>
                              </w:rPr>
                              <w:t xml:space="preserve">  (1808)</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uf gleiche Weise zerfiel auch jener merkwürdige Leichnam, von welchem Hülpher, Cronstedt und die schwedischen gelehrten Tagebücher erzählen, in eine Art von Asche, nachdem man ihn, dem Anscheine nach in festen Stein verwandelt, unter einem Glasschrank vergeblich vor dem Zutritt der Luft gesichert hatte. Man fand diesen ehemaligen Bergmann, in der schwedischen Eisengrube zu Falun, als zwischen zween Schachten ein Durchschlag versucht wurde. Der Leichnam, ganz mit Eisenvitriol durchdrungen, war Anfangs weich, wurde aber, so bald man ihn an die Luft gebracht, so hart als Stein. Fünfzig Jahre hatte derselbe in einer Tiefe von 300 Ellen, in jenem Vitriolwasser gelegen, und niemand hätte die noch unveränderten Gesichtszüge des verunglückten Jünglings erkannt, niemand die Zeit, seit welcher er in dem Schachte gelegen, gewußt, da die Bergchronicken so wie die Volkssagen bey der Menge der Unglücksfälle in Ungewissheit waren, hätte nicht das Andenken der ehemals geliebten Züge eine alte treue Liebe bewahrt. Denn als um den kaum hervorgezogenen Leichnam, das Volk, die unbekannten jugendlichen Gesichtszüge betrachtend steht, da kömmt an Krücken und mit grauem Haar ein altes Mütterchen, mit Thränen über den ge-liebten Toten, der ihr verlobter Bräutigam gewesen, hinsinkend, die Stunde segnend, da ihr noch an den Pforten des Grabes ein solches Wiedersehen gegönnt war, und das Volk sahe mit Verwunderung die Wiedervereinigung dieses seltnen Paares, davon das Eine, im Tode und in tiefer Gruft das jugendliche Aussehen, das Andre, bey dem Verwelken und Veralten des Leibes die jugendliche Liebe, treu und unverändert erhalten hatte, und wie bey der 50jährigen Silberhochzeit der noch jugendliche Bräutigam starr und kalt, die alte und graue Braut voll warmer Liebe gefunden wurden. </w:t>
                            </w:r>
                          </w:p>
                          <w:p>
                            <w:pPr>
                              <w:overflowPunct w:val="false"/>
                              <w:bidi w:val="0"/>
                              <w:spacing w:before="0" w:after="200" w:lineRule="auto" w:line="240"/>
                              <w:rPr/>
                            </w:pPr>
                            <w:r>
                              <w:rPr>
                                <w:kern w:val="2"/>
                                <w:sz w:val="16"/>
                                <w:szCs w:val="16"/>
                                <w:rFonts w:ascii="Calibri" w:hAnsi="Calibri" w:eastAsia="Calibri" w:cs="Times New Roman"/>
                                <w:color w:val="auto"/>
                                <w:lang w:val="de-DE" w:bidi="ar-SA"/>
                              </w:rPr>
                              <w:t>Schubert, Gotthilf Heinrich: Ansichten von der Nachtseite der Naturwissenschaft. Dresden 1808, S. 229 f. http://www.deutschestextarchiv.de/book/view/schubert_naturwissenschaft_1808/?hl=Man&amp;p=230, zuletzt gerufen am 7.6.2016.</w:t>
                            </w:r>
                          </w:p>
                          <w:p>
                            <w:pPr>
                              <w:overflowPunct w:val="false"/>
                              <w:bidi w:val="0"/>
                              <w:spacing w:before="0" w:after="200" w:lineRule="auto" w:line="276"/>
                              <w:rPr/>
                            </w:pPr>
                            <w:r>
                              <w:rPr>
                                <w:kern w:val="2"/>
                                <w:sz w:val="20"/>
                                <w:b/>
                                <w:szCs w:val="20"/>
                                <w:rFonts w:ascii="Calibri" w:hAnsi="Calibri" w:eastAsia="Calibri" w:cs="Times New Roman"/>
                                <w:color w:val="auto"/>
                                <w:lang w:val="de-DE" w:bidi="ar-SA"/>
                              </w:rPr>
                              <w:t xml:space="preserve">Arbeitsauftrag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 xml:space="preserve">Lesen Sie den Text. Markieren Sie Textstellen, die wörtlich oder sinngemäß mit Hebels Geschichte übereinstimmen.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 xml:space="preserve">Kennzeichnen Sie am Zeitstrahl (Arbeitsblatt 2, Aufgabe 1) den Zeitabschnitt, den der Text von Schubert abdeckt.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Markieren Sie am Zeitstrahl, was Hebel hinzugefügt hat.</w:t>
                            </w:r>
                          </w:p>
                          <w:p>
                            <w:pPr>
                              <w:overflowPunct w:val="false"/>
                              <w:bidi w:val="0"/>
                              <w:spacing w:before="0" w:after="120" w:lineRule="auto" w:line="276"/>
                              <w:rPr/>
                            </w:pPr>
                            <w:r>
                              <w:rPr>
                                <w:kern w:val="2"/>
                                <w:sz w:val="20"/>
                                <w:szCs w:val="20"/>
                                <w:rFonts w:ascii="Calibri" w:hAnsi="Calibri" w:eastAsia="Calibri" w:cs="Times New Roman"/>
                                <w:color w:val="auto"/>
                                <w:lang w:val="de-DE" w:bidi="ar-SA"/>
                              </w:rPr>
                              <w:t>Hebels Geschichte ist eine sogenannte Kalendergeschichte. Bestimmen Sie aus Ihrer Kenntnis der Inhalte und Merkmale von „Unverhofftes Wiedersehen“ den Charakter und die Absicht einer Kalendergeschichte.</w:t>
                            </w:r>
                          </w:p>
                          <w:p>
                            <w:pPr>
                              <w:overflowPunct w:val="false"/>
                              <w:bidi w:val="0"/>
                              <w:spacing w:before="0" w:after="120" w:lineRule="auto" w:line="276"/>
                              <w:rPr/>
                            </w:pPr>
                            <w:r>
                              <w:rPr>
                                <w:kern w:val="2"/>
                                <w:sz w:val="20"/>
                                <w:szCs w:val="20"/>
                                <w:rFonts w:ascii="Calibri" w:hAnsi="Calibri" w:eastAsia="Calibri" w:cs="Times New Roman"/>
                                <w:color w:val="auto"/>
                                <w:lang w:val="de-DE" w:bidi="ar-SA"/>
                              </w:rPr>
                              <w:t>Informieren Sie sich unter den folgenden Seiten über die Merkmale der Kalendergeschichten und vergleichen Sie sie mit Ihren Ergebnissen.</w:t>
                            </w:r>
                          </w:p>
                          <w:p>
                            <w:pPr>
                              <w:overflowPunct w:val="false"/>
                              <w:bidi w:val="0"/>
                              <w:spacing w:before="0" w:after="200" w:lineRule="auto" w:line="276"/>
                              <w:rPr/>
                            </w:pPr>
                            <w:r>
                              <w:rPr>
                                <w:kern w:val="2"/>
                                <w:sz w:val="20"/>
                                <w:szCs w:val="20"/>
                                <w:rFonts w:ascii="Calibri" w:hAnsi="Calibri" w:eastAsia="Calibri" w:cs="Times New Roman"/>
                                <w:color w:val="auto"/>
                                <w:lang w:val="de-DE" w:bidi="ar-SA"/>
                              </w:rPr>
                              <w:t>https://lehrerfortbildung-bw.de/faecher/deutsch/bs/6bg/fb2/4epische_texte/4kalender/1merkmale/</w:t>
                            </w:r>
                          </w:p>
                          <w:p>
                            <w:pPr>
                              <w:overflowPunct w:val="false"/>
                              <w:bidi w:val="0"/>
                              <w:spacing w:before="0" w:after="200" w:lineRule="auto" w:line="276"/>
                              <w:rPr/>
                            </w:pPr>
                            <w:r>
                              <w:rPr>
                                <w:kern w:val="2"/>
                                <w:sz w:val="20"/>
                                <w:szCs w:val="20"/>
                                <w:rFonts w:ascii="Calibri" w:hAnsi="Calibri" w:eastAsia="Calibri" w:cs="Times New Roman"/>
                                <w:color w:val="auto"/>
                                <w:lang w:val="de-DE" w:bidi="ar-SA"/>
                              </w:rPr>
                              <w:t>https://de.wikipedia.org/wiki/Kalendergeschichte</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rPr/>
                            </w:pPr>
                            <w:r>
                              <w:rPr>
                                <w:kern w:val="2"/>
                                <w:sz w:val="28"/>
                                <w:b/>
                                <w:szCs w:val="28"/>
                                <w:rFonts w:ascii="Calibri" w:hAnsi="Calibri" w:eastAsia="Calibri" w:cs="Times New Roman"/>
                                <w:color w:val="auto"/>
                                <w:lang w:val="de-DE" w:bidi="ar-SA"/>
                              </w:rPr>
                              <w:t>Gotthilf Heinrich Schubert</w:t>
                            </w:r>
                          </w:p>
                          <w:p>
                            <w:pPr>
                              <w:overflowPunct w:val="false"/>
                              <w:bidi w:val="0"/>
                              <w:spacing w:before="0" w:after="120" w:lineRule="auto" w:line="276"/>
                              <w:rPr/>
                            </w:pPr>
                            <w:r>
                              <w:rPr>
                                <w:kern w:val="2"/>
                                <w:sz w:val="28"/>
                                <w:b/>
                                <w:szCs w:val="28"/>
                                <w:rFonts w:ascii="Calibri" w:hAnsi="Calibri" w:eastAsia="Calibri" w:cs="Times New Roman"/>
                                <w:color w:val="auto"/>
                                <w:lang w:val="de-DE" w:bidi="ar-SA"/>
                              </w:rPr>
                              <w:t>Ansichten von der Nachtseite der Naturwissenschaft</w:t>
                            </w:r>
                            <w:r>
                              <w:rPr>
                                <w:kern w:val="2"/>
                                <w:b/>
                                <w:sz w:val="22"/>
                                <w:szCs w:val="22"/>
                                <w:rFonts w:ascii="Calibri" w:hAnsi="Calibri" w:eastAsia="Calibri" w:cs="Times New Roman"/>
                                <w:color w:val="auto"/>
                                <w:lang w:val="de-DE" w:bidi="ar-SA"/>
                              </w:rPr>
                              <w:t xml:space="preserve">  (1808)</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uf gleiche Weise zerfiel auch jener merkwürdige Leichnam, von welchem Hülpher, Cronstedt und die schwedischen gelehrten Tagebücher erzählen, in eine Art von Asche, nachdem man ihn, dem Anscheine nach in festen Stein verwandelt, unter einem Glasschrank vergeblich vor dem Zutritt der Luft gesichert hatte. Man fand diesen ehemaligen Bergmann, in der schwedischen Eisengrube zu Falun, als zwischen zween Schachten ein Durchschlag versucht wurde. Der Leichnam, ganz mit Eisenvitriol durchdrungen, war Anfangs weich, wurde aber, so bald man ihn an die Luft gebracht, so hart als Stein. Fünfzig Jahre hatte derselbe in einer Tiefe von 300 Ellen, in jenem Vitriolwasser gelegen, und niemand hätte die noch unveränderten Gesichtszüge des verunglückten Jünglings erkannt, niemand die Zeit, seit welcher er in dem Schachte gelegen, gewußt, da die Bergchronicken so wie die Volkssagen bey der Menge der Unglücksfälle in Ungewissheit waren, hätte nicht das Andenken der ehemals geliebten Züge eine alte treue Liebe bewahrt. Denn als um den kaum hervorgezogenen Leichnam, das Volk, die unbekannten jugendlichen Gesichtszüge betrachtend steht, da kömmt an Krücken und mit grauem Haar ein altes Mütterchen, mit Thränen über den ge-liebten Toten, der ihr verlobter Bräutigam gewesen, hinsinkend, die Stunde segnend, da ihr noch an den Pforten des Grabes ein solches Wiedersehen gegönnt war, und das Volk sahe mit Verwunderung die Wiedervereinigung dieses seltnen Paares, davon das Eine, im Tode und in tiefer Gruft das jugendliche Aussehen, das Andre, bey dem Verwelken und Veralten des Leibes die jugendliche Liebe, treu und unverändert erhalten hatte, und wie bey der 50jährigen Silberhochzeit der noch jugendliche Bräutigam starr und kalt, die alte und graue Braut voll warmer Liebe gefunden wurden. </w:t>
                            </w:r>
                          </w:p>
                          <w:p>
                            <w:pPr>
                              <w:overflowPunct w:val="false"/>
                              <w:bidi w:val="0"/>
                              <w:spacing w:before="0" w:after="200" w:lineRule="auto" w:line="240"/>
                              <w:rPr/>
                            </w:pPr>
                            <w:r>
                              <w:rPr>
                                <w:kern w:val="2"/>
                                <w:sz w:val="16"/>
                                <w:szCs w:val="16"/>
                                <w:rFonts w:ascii="Calibri" w:hAnsi="Calibri" w:eastAsia="Calibri" w:cs="Times New Roman"/>
                                <w:color w:val="auto"/>
                                <w:lang w:val="de-DE" w:bidi="ar-SA"/>
                              </w:rPr>
                              <w:t>Schubert, Gotthilf Heinrich: Ansichten von der Nachtseite der Naturwissenschaft. Dresden 1808, S. 229 f. http://www.deutschestextarchiv.de/book/view/schubert_naturwissenschaft_1808/?hl=Man&amp;p=230, zuletzt gerufen am 7.6.2016.</w:t>
                            </w:r>
                          </w:p>
                          <w:p>
                            <w:pPr>
                              <w:overflowPunct w:val="false"/>
                              <w:bidi w:val="0"/>
                              <w:spacing w:before="0" w:after="200" w:lineRule="auto" w:line="276"/>
                              <w:rPr/>
                            </w:pPr>
                            <w:r>
                              <w:rPr>
                                <w:kern w:val="2"/>
                                <w:sz w:val="20"/>
                                <w:b/>
                                <w:szCs w:val="20"/>
                                <w:rFonts w:ascii="Calibri" w:hAnsi="Calibri" w:eastAsia="Calibri" w:cs="Times New Roman"/>
                                <w:color w:val="auto"/>
                                <w:lang w:val="de-DE" w:bidi="ar-SA"/>
                              </w:rPr>
                              <w:t xml:space="preserve">Arbeitsauftrag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 xml:space="preserve">Lesen Sie den Text. Markieren Sie Textstellen, die wörtlich oder sinngemäß mit Hebels Geschichte übereinstimmen.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 xml:space="preserve">Kennzeichnen Sie am Zeitstrahl (Arbeitsblatt 2, Aufgabe 1) den Zeitabschnitt, den der Text von Schubert abdeckt.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Markieren Sie am Zeitstrahl, was Hebel hinzugefügt hat.</w:t>
                            </w:r>
                          </w:p>
                          <w:p>
                            <w:pPr>
                              <w:overflowPunct w:val="false"/>
                              <w:bidi w:val="0"/>
                              <w:spacing w:before="0" w:after="120" w:lineRule="auto" w:line="276"/>
                              <w:rPr/>
                            </w:pPr>
                            <w:r>
                              <w:rPr>
                                <w:kern w:val="2"/>
                                <w:sz w:val="20"/>
                                <w:szCs w:val="20"/>
                                <w:rFonts w:ascii="Calibri" w:hAnsi="Calibri" w:eastAsia="Calibri" w:cs="Times New Roman"/>
                                <w:color w:val="auto"/>
                                <w:lang w:val="de-DE" w:bidi="ar-SA"/>
                              </w:rPr>
                              <w:t>Hebels Geschichte ist eine sogenannte Kalendergeschichte. Bestimmen Sie aus Ihrer Kenntnis der Inhalte und Merkmale von „Unverhofftes Wiedersehen“ den Charakter und die Absicht einer Kalendergeschichte.</w:t>
                            </w:r>
                          </w:p>
                          <w:p>
                            <w:pPr>
                              <w:overflowPunct w:val="false"/>
                              <w:bidi w:val="0"/>
                              <w:spacing w:before="0" w:after="120" w:lineRule="auto" w:line="276"/>
                              <w:rPr/>
                            </w:pPr>
                            <w:r>
                              <w:rPr>
                                <w:kern w:val="2"/>
                                <w:sz w:val="20"/>
                                <w:szCs w:val="20"/>
                                <w:rFonts w:ascii="Calibri" w:hAnsi="Calibri" w:eastAsia="Calibri" w:cs="Times New Roman"/>
                                <w:color w:val="auto"/>
                                <w:lang w:val="de-DE" w:bidi="ar-SA"/>
                              </w:rPr>
                              <w:t>Informieren Sie sich unter den folgenden Seiten über die Merkmale der Kalendergeschichten und vergleichen Sie sie mit Ihren Ergebnissen.</w:t>
                            </w:r>
                          </w:p>
                          <w:p>
                            <w:pPr>
                              <w:overflowPunct w:val="false"/>
                              <w:bidi w:val="0"/>
                              <w:spacing w:before="0" w:after="200" w:lineRule="auto" w:line="276"/>
                              <w:rPr/>
                            </w:pPr>
                            <w:r>
                              <w:rPr>
                                <w:kern w:val="2"/>
                                <w:sz w:val="20"/>
                                <w:szCs w:val="20"/>
                                <w:rFonts w:ascii="Calibri" w:hAnsi="Calibri" w:eastAsia="Calibri" w:cs="Times New Roman"/>
                                <w:color w:val="auto"/>
                                <w:lang w:val="de-DE" w:bidi="ar-SA"/>
                              </w:rPr>
                              <w:t>https://lehrerfortbildung-bw.de/faecher/deutsch/bs/6bg/fb2/4epische_texte/4kalender/1merkmale/</w:t>
                            </w:r>
                          </w:p>
                          <w:p>
                            <w:pPr>
                              <w:overflowPunct w:val="false"/>
                              <w:bidi w:val="0"/>
                              <w:spacing w:before="0" w:after="200" w:lineRule="auto" w:line="276"/>
                              <w:rPr/>
                            </w:pPr>
                            <w:r>
                              <w:rPr>
                                <w:kern w:val="2"/>
                                <w:sz w:val="20"/>
                                <w:szCs w:val="20"/>
                                <w:rFonts w:ascii="Calibri" w:hAnsi="Calibri" w:eastAsia="Calibri" w:cs="Times New Roman"/>
                                <w:color w:val="auto"/>
                                <w:lang w:val="de-DE" w:bidi="ar-SA"/>
                              </w:rPr>
                              <w:t>https://de.wikipedia.org/wiki/Kalendergeschichte</w:t>
                            </w:r>
                          </w:p>
                          <w:p>
                            <w:pPr>
                              <w:tabs>
                                <w:tab w:val="right" w:pos="9214" w:leader="none"/>
                              </w:tabs>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tabs>
                                <w:tab w:val="right" w:pos="9214" w:leader="none"/>
                              </w:tabs>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Gotthilf Heinrich Schubert</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Ansichten von der Nachtseite der Naturwissenschaft  (1808)</w:t>
                            </w:r>
                          </w:p>
                          <w:p>
                            <w:pPr>
                              <w:tabs>
                                <w:tab w:val="right" w:pos="9214" w:leader="none"/>
                              </w:tabs>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 xml:space="preserve">Auf gleiche Weise zerfiel auch jener merkwürdige Leichnam, von welchem Hülpher, Cronstedt und die schwedischen gelehrten Tagebücher erzählen, in eine Art von Asche, nachdem man ihn, dem Anscheine nach in festen Stein verwandelt, unter einem Glasschrank vergeblich vor dem Zutritt der Luft gesichert hatte. Man fand diesen ehemaligen Bergmann, in der schwedischen Eisengrube zu Falun, als zwischen zween Schachten ein Durchschlag versucht wurde. Der Leichnam, ganz mit Eisenvitriol durchdrungen, war Anfangs weich, wurde aber, so bald man ihn an die Luft gebracht, so hart als Stein. Fünfzig Jahre hatte derselbe in einer Tiefe von 300 Ellen, in jenem Vitriolwasser gelegen, und niemand hätte die noch unveränderten Gesichtszüge des verunglückten Jünglings erkannt, niemand die Zeit, seit welcher er in dem Schachte gelegen, gewußt, da die Bergchronicken so wie die Volkssagen bey der Menge der Unglücksfälle in Ungewissheit waren, hätte nicht das Andenken der ehemals geliebten Züge eine alte treue Liebe bewahrt. Denn als um den kaum hervorgezogenen Leichnam, das Volk, die unbekannten jugendlichen Gesichtszüge betrachtend steht, da kömmt an Krücken und mit grauem Haar ein altes Mütterchen, mit Thränen über den ge-liebten Toten, der ihr verlobter Bräutigam gewesen, hinsinkend, die Stunde segnend, da ihr noch an den Pforten des Grabes ein solches Wiedersehen gegönnt war, und das Volk sahe mit Verwunderung die Wiedervereinigung dieses seltnen Paares, davon das Eine, im Tode und in tiefer Gruft das jugendliche Aussehen, das Andre, bey dem Verwelken und Veralten des Leibes die jugendliche Liebe, treu und unverändert erhalten hatte, und wie bey der 50jährigen Silberhochzeit der noch jugendliche Bräutigam starr und kalt, die alte und graue Braut voll warmer Liebe gefunden wurden. </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Schubert, Gotthilf Heinrich: Ansichten von der Nachtseite der Naturwissenschaft. Dresden 1808, S. 229 f. http://www.deutschestextarchiv.de/book/view/schubert_naturwissenschaft_1808/?hl=Man&amp;p=230, zuletzt gerufen am 7.6.2016.</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 xml:space="preserve">Arbeitsauftrag </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a)</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Lesen Sie den Text. Markieren Sie Textstellen, die wörtlich oder sinngemäß mit Hebels Geschichte übereinstimmen. </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b)</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Kennzeichnen Sie am Zeitstrahl (Arbeitsblatt 2, Aufgabe 1) den Zeitabschnitt, den der Text von Schubert abdeckt. </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c)</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Markieren Sie am Zeitstrahl, was Hebel hinzugefügt hat.</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d)</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Hebels Geschichte ist eine sogenannte Kalendergeschichte. Bestimmen Sie aus Ihrer Kenntnis der Inhalte und Merkmale von „Unverhofftes Wiedersehen“ den Charakter und die Absicht einer Kalendergeschichte.</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e)</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Informieren Sie sich unter den folgenden Seiten über die Merkmale der Kalendergeschichten und vergleichen Sie sie mit Ihren Ergebnissen.</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https://lehrerfortbildung-bw.de/faecher/deutsch/bs/6bg/fb2/4epische_texte/4kalender/1merkmale/</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https://de.wikipedia.org/wiki/Kalendergeschichteschubert                          schubertt                  </w:t>
                            </w:r>
                          </w:p>
                        </w:txbxContent>
                      </wps:txbx>
                      <wps:bodyPr wrap="square" anchor="t">
                        <a:noAutofit/>
                      </wps:bodyPr>
                    </wps:wsp>
                  </wpg:wgp>
                </a:graphicData>
              </a:graphic>
            </wp:anchor>
          </w:drawing>
        </mc:Choice>
        <mc:Fallback>
          <w:pict>
            <v:group id="shape_0" alt="Gruppieren 5" style="position:absolute;margin-left:-3.6pt;margin-top:-6.8pt;width:476.85pt;height:36pt" coordorigin="-72,-136" coordsize="9537,720">
              <v:shape id="shape_0" fillcolor="gray" stroked="f" o:allowincell="f" style="position:absolute;left:-72;top:-136;width:9536;height:359;mso-wrap-style:square;v-text-anchor:top;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72;top:224;width:9536;height:359;mso-wrap-style:square;v-text-anchor:top;mso-position-horizontal-relative:margin" type="_x0000_t202">
                <v:textbox>
                  <w:txbxContent>
                    <w:p>
                      <w:pPr>
                        <w:overflowPunct w:val="false"/>
                        <w:bidi w:val="0"/>
                        <w:spacing w:before="0" w:after="120" w:lineRule="auto" w:line="256"/>
                        <w:rPr/>
                      </w:pPr>
                      <w:r>
                        <w:rPr>
                          <w:kern w:val="2"/>
                          <w:sz w:val="18"/>
                          <w:b/>
                          <w:szCs w:val="18"/>
                          <w:rFonts w:ascii="Calibri" w:hAnsi="Calibri" w:eastAsia="Calibri" w:cs="Times New Roman"/>
                          <w:color w:val="auto"/>
                          <w:lang w:val="de-DE" w:bidi="ar-SA"/>
                        </w:rPr>
                        <w:t>Johann Peter Hebel – Unverhofftes Wiedersehe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   Analyse</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rPr/>
                      </w:pPr>
                      <w:r>
                        <w:rPr>
                          <w:kern w:val="2"/>
                          <w:sz w:val="28"/>
                          <w:b/>
                          <w:szCs w:val="28"/>
                          <w:rFonts w:ascii="Calibri" w:hAnsi="Calibri" w:eastAsia="Calibri" w:cs="Times New Roman"/>
                          <w:color w:val="auto"/>
                          <w:lang w:val="de-DE" w:bidi="ar-SA"/>
                        </w:rPr>
                        <w:t>Gotthilf Heinrich Schubert</w:t>
                      </w:r>
                    </w:p>
                    <w:p>
                      <w:pPr>
                        <w:overflowPunct w:val="false"/>
                        <w:bidi w:val="0"/>
                        <w:spacing w:before="0" w:after="120" w:lineRule="auto" w:line="276"/>
                        <w:rPr/>
                      </w:pPr>
                      <w:r>
                        <w:rPr>
                          <w:kern w:val="2"/>
                          <w:sz w:val="28"/>
                          <w:b/>
                          <w:szCs w:val="28"/>
                          <w:rFonts w:ascii="Calibri" w:hAnsi="Calibri" w:eastAsia="Calibri" w:cs="Times New Roman"/>
                          <w:color w:val="auto"/>
                          <w:lang w:val="de-DE" w:bidi="ar-SA"/>
                        </w:rPr>
                        <w:t>Ansichten von der Nachtseite der Naturwissenschaft</w:t>
                      </w:r>
                      <w:r>
                        <w:rPr>
                          <w:kern w:val="2"/>
                          <w:b/>
                          <w:sz w:val="22"/>
                          <w:szCs w:val="22"/>
                          <w:rFonts w:ascii="Calibri" w:hAnsi="Calibri" w:eastAsia="Calibri" w:cs="Times New Roman"/>
                          <w:color w:val="auto"/>
                          <w:lang w:val="de-DE" w:bidi="ar-SA"/>
                        </w:rPr>
                        <w:t xml:space="preserve">  (1808)</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uf gleiche Weise zerfiel auch jener merkwürdige Leichnam, von welchem Hülpher, Cronstedt und die schwedischen gelehrten Tagebücher erzählen, in eine Art von Asche, nachdem man ihn, dem Anscheine nach in festen Stein verwandelt, unter einem Glasschrank vergeblich vor dem Zutritt der Luft gesichert hatte. Man fand diesen ehemaligen Bergmann, in der schwedischen Eisengrube zu Falun, als zwischen zween Schachten ein Durchschlag versucht wurde. Der Leichnam, ganz mit Eisenvitriol durchdrungen, war Anfangs weich, wurde aber, so bald man ihn an die Luft gebracht, so hart als Stein. Fünfzig Jahre hatte derselbe in einer Tiefe von 300 Ellen, in jenem Vitriolwasser gelegen, und niemand hätte die noch unveränderten Gesichtszüge des verunglückten Jünglings erkannt, niemand die Zeit, seit welcher er in dem Schachte gelegen, gewußt, da die Bergchronicken so wie die Volkssagen bey der Menge der Unglücksfälle in Ungewissheit waren, hätte nicht das Andenken der ehemals geliebten Züge eine alte treue Liebe bewahrt. Denn als um den kaum hervorgezogenen Leichnam, das Volk, die unbekannten jugendlichen Gesichtszüge betrachtend steht, da kömmt an Krücken und mit grauem Haar ein altes Mütterchen, mit Thränen über den ge-liebten Toten, der ihr verlobter Bräutigam gewesen, hinsinkend, die Stunde segnend, da ihr noch an den Pforten des Grabes ein solches Wiedersehen gegönnt war, und das Volk sahe mit Verwunderung die Wiedervereinigung dieses seltnen Paares, davon das Eine, im Tode und in tiefer Gruft das jugendliche Aussehen, das Andre, bey dem Verwelken und Veralten des Leibes die jugendliche Liebe, treu und unverändert erhalten hatte, und wie bey der 50jährigen Silberhochzeit der noch jugendliche Bräutigam starr und kalt, die alte und graue Braut voll warmer Liebe gefunden wurden. </w:t>
                      </w:r>
                    </w:p>
                    <w:p>
                      <w:pPr>
                        <w:overflowPunct w:val="false"/>
                        <w:bidi w:val="0"/>
                        <w:spacing w:before="0" w:after="200" w:lineRule="auto" w:line="240"/>
                        <w:rPr/>
                      </w:pPr>
                      <w:r>
                        <w:rPr>
                          <w:kern w:val="2"/>
                          <w:sz w:val="16"/>
                          <w:szCs w:val="16"/>
                          <w:rFonts w:ascii="Calibri" w:hAnsi="Calibri" w:eastAsia="Calibri" w:cs="Times New Roman"/>
                          <w:color w:val="auto"/>
                          <w:lang w:val="de-DE" w:bidi="ar-SA"/>
                        </w:rPr>
                        <w:t>Schubert, Gotthilf Heinrich: Ansichten von der Nachtseite der Naturwissenschaft. Dresden 1808, S. 229 f. http://www.deutschestextarchiv.de/book/view/schubert_naturwissenschaft_1808/?hl=Man&amp;p=230, zuletzt gerufen am 7.6.2016.</w:t>
                      </w:r>
                    </w:p>
                    <w:p>
                      <w:pPr>
                        <w:overflowPunct w:val="false"/>
                        <w:bidi w:val="0"/>
                        <w:spacing w:before="0" w:after="200" w:lineRule="auto" w:line="276"/>
                        <w:rPr/>
                      </w:pPr>
                      <w:r>
                        <w:rPr>
                          <w:kern w:val="2"/>
                          <w:sz w:val="20"/>
                          <w:b/>
                          <w:szCs w:val="20"/>
                          <w:rFonts w:ascii="Calibri" w:hAnsi="Calibri" w:eastAsia="Calibri" w:cs="Times New Roman"/>
                          <w:color w:val="auto"/>
                          <w:lang w:val="de-DE" w:bidi="ar-SA"/>
                        </w:rPr>
                        <w:t xml:space="preserve">Arbeitsauftrag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 xml:space="preserve">Lesen Sie den Text. Markieren Sie Textstellen, die wörtlich oder sinngemäß mit Hebels Geschichte übereinstimmen.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 xml:space="preserve">Kennzeichnen Sie am Zeitstrahl (Arbeitsblatt 2, Aufgabe 1) den Zeitabschnitt, den der Text von Schubert abdeckt.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Markieren Sie am Zeitstrahl, was Hebel hinzugefügt hat.</w:t>
                      </w:r>
                    </w:p>
                    <w:p>
                      <w:pPr>
                        <w:overflowPunct w:val="false"/>
                        <w:bidi w:val="0"/>
                        <w:spacing w:before="0" w:after="120" w:lineRule="auto" w:line="276"/>
                        <w:rPr/>
                      </w:pPr>
                      <w:r>
                        <w:rPr>
                          <w:kern w:val="2"/>
                          <w:sz w:val="20"/>
                          <w:szCs w:val="20"/>
                          <w:rFonts w:ascii="Calibri" w:hAnsi="Calibri" w:eastAsia="Calibri" w:cs="Times New Roman"/>
                          <w:color w:val="auto"/>
                          <w:lang w:val="de-DE" w:bidi="ar-SA"/>
                        </w:rPr>
                        <w:t>Hebels Geschichte ist eine sogenannte Kalendergeschichte. Bestimmen Sie aus Ihrer Kenntnis der Inhalte und Merkmale von „Unverhofftes Wiedersehen“ den Charakter und die Absicht einer Kalendergeschichte.</w:t>
                      </w:r>
                    </w:p>
                    <w:p>
                      <w:pPr>
                        <w:overflowPunct w:val="false"/>
                        <w:bidi w:val="0"/>
                        <w:spacing w:before="0" w:after="120" w:lineRule="auto" w:line="276"/>
                        <w:rPr/>
                      </w:pPr>
                      <w:r>
                        <w:rPr>
                          <w:kern w:val="2"/>
                          <w:sz w:val="20"/>
                          <w:szCs w:val="20"/>
                          <w:rFonts w:ascii="Calibri" w:hAnsi="Calibri" w:eastAsia="Calibri" w:cs="Times New Roman"/>
                          <w:color w:val="auto"/>
                          <w:lang w:val="de-DE" w:bidi="ar-SA"/>
                        </w:rPr>
                        <w:t>Informieren Sie sich unter den folgenden Seiten über die Merkmale der Kalendergeschichten und vergleichen Sie sie mit Ihren Ergebnissen.</w:t>
                      </w:r>
                    </w:p>
                    <w:p>
                      <w:pPr>
                        <w:overflowPunct w:val="false"/>
                        <w:bidi w:val="0"/>
                        <w:spacing w:before="0" w:after="200" w:lineRule="auto" w:line="276"/>
                        <w:rPr/>
                      </w:pPr>
                      <w:r>
                        <w:rPr>
                          <w:kern w:val="2"/>
                          <w:sz w:val="20"/>
                          <w:szCs w:val="20"/>
                          <w:rFonts w:ascii="Calibri" w:hAnsi="Calibri" w:eastAsia="Calibri" w:cs="Times New Roman"/>
                          <w:color w:val="auto"/>
                          <w:lang w:val="de-DE" w:bidi="ar-SA"/>
                        </w:rPr>
                        <w:t>https://lehrerfortbildung-bw.de/faecher/deutsch/bs/6bg/fb2/4epische_texte/4kalender/1merkmale/</w:t>
                      </w:r>
                    </w:p>
                    <w:p>
                      <w:pPr>
                        <w:overflowPunct w:val="false"/>
                        <w:bidi w:val="0"/>
                        <w:spacing w:before="0" w:after="200" w:lineRule="auto" w:line="276"/>
                        <w:rPr/>
                      </w:pPr>
                      <w:r>
                        <w:rPr>
                          <w:kern w:val="2"/>
                          <w:sz w:val="20"/>
                          <w:szCs w:val="20"/>
                          <w:rFonts w:ascii="Calibri" w:hAnsi="Calibri" w:eastAsia="Calibri" w:cs="Times New Roman"/>
                          <w:color w:val="auto"/>
                          <w:lang w:val="de-DE" w:bidi="ar-SA"/>
                        </w:rPr>
                        <w:t>https://de.wikipedia.org/wiki/Kalendergeschichte</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rPr/>
                      </w:pPr>
                      <w:r>
                        <w:rPr>
                          <w:kern w:val="2"/>
                          <w:sz w:val="28"/>
                          <w:b/>
                          <w:szCs w:val="28"/>
                          <w:rFonts w:ascii="Calibri" w:hAnsi="Calibri" w:eastAsia="Calibri" w:cs="Times New Roman"/>
                          <w:color w:val="auto"/>
                          <w:lang w:val="de-DE" w:bidi="ar-SA"/>
                        </w:rPr>
                        <w:t>Gotthilf Heinrich Schubert</w:t>
                      </w:r>
                    </w:p>
                    <w:p>
                      <w:pPr>
                        <w:overflowPunct w:val="false"/>
                        <w:bidi w:val="0"/>
                        <w:spacing w:before="0" w:after="120" w:lineRule="auto" w:line="276"/>
                        <w:rPr/>
                      </w:pPr>
                      <w:r>
                        <w:rPr>
                          <w:kern w:val="2"/>
                          <w:sz w:val="28"/>
                          <w:b/>
                          <w:szCs w:val="28"/>
                          <w:rFonts w:ascii="Calibri" w:hAnsi="Calibri" w:eastAsia="Calibri" w:cs="Times New Roman"/>
                          <w:color w:val="auto"/>
                          <w:lang w:val="de-DE" w:bidi="ar-SA"/>
                        </w:rPr>
                        <w:t>Ansichten von der Nachtseite der Naturwissenschaft</w:t>
                      </w:r>
                      <w:r>
                        <w:rPr>
                          <w:kern w:val="2"/>
                          <w:b/>
                          <w:sz w:val="22"/>
                          <w:szCs w:val="22"/>
                          <w:rFonts w:ascii="Calibri" w:hAnsi="Calibri" w:eastAsia="Calibri" w:cs="Times New Roman"/>
                          <w:color w:val="auto"/>
                          <w:lang w:val="de-DE" w:bidi="ar-SA"/>
                        </w:rPr>
                        <w:t xml:space="preserve">  (1808)</w:t>
                      </w:r>
                    </w:p>
                    <w:p>
                      <w:pPr>
                        <w:overflowPunct w:val="false"/>
                        <w:bidi w:val="0"/>
                        <w:spacing w:before="0" w:after="12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uf gleiche Weise zerfiel auch jener merkwürdige Leichnam, von welchem Hülpher, Cronstedt und die schwedischen gelehrten Tagebücher erzählen, in eine Art von Asche, nachdem man ihn, dem Anscheine nach in festen Stein verwandelt, unter einem Glasschrank vergeblich vor dem Zutritt der Luft gesichert hatte. Man fand diesen ehemaligen Bergmann, in der schwedischen Eisengrube zu Falun, als zwischen zween Schachten ein Durchschlag versucht wurde. Der Leichnam, ganz mit Eisenvitriol durchdrungen, war Anfangs weich, wurde aber, so bald man ihn an die Luft gebracht, so hart als Stein. Fünfzig Jahre hatte derselbe in einer Tiefe von 300 Ellen, in jenem Vitriolwasser gelegen, und niemand hätte die noch unveränderten Gesichtszüge des verunglückten Jünglings erkannt, niemand die Zeit, seit welcher er in dem Schachte gelegen, gewußt, da die Bergchronicken so wie die Volkssagen bey der Menge der Unglücksfälle in Ungewissheit waren, hätte nicht das Andenken der ehemals geliebten Züge eine alte treue Liebe bewahrt. Denn als um den kaum hervorgezogenen Leichnam, das Volk, die unbekannten jugendlichen Gesichtszüge betrachtend steht, da kömmt an Krücken und mit grauem Haar ein altes Mütterchen, mit Thränen über den ge-liebten Toten, der ihr verlobter Bräutigam gewesen, hinsinkend, die Stunde segnend, da ihr noch an den Pforten des Grabes ein solches Wiedersehen gegönnt war, und das Volk sahe mit Verwunderung die Wiedervereinigung dieses seltnen Paares, davon das Eine, im Tode und in tiefer Gruft das jugendliche Aussehen, das Andre, bey dem Verwelken und Veralten des Leibes die jugendliche Liebe, treu und unverändert erhalten hatte, und wie bey der 50jährigen Silberhochzeit der noch jugendliche Bräutigam starr und kalt, die alte und graue Braut voll warmer Liebe gefunden wurden. </w:t>
                      </w:r>
                    </w:p>
                    <w:p>
                      <w:pPr>
                        <w:overflowPunct w:val="false"/>
                        <w:bidi w:val="0"/>
                        <w:spacing w:before="0" w:after="200" w:lineRule="auto" w:line="240"/>
                        <w:rPr/>
                      </w:pPr>
                      <w:r>
                        <w:rPr>
                          <w:kern w:val="2"/>
                          <w:sz w:val="16"/>
                          <w:szCs w:val="16"/>
                          <w:rFonts w:ascii="Calibri" w:hAnsi="Calibri" w:eastAsia="Calibri" w:cs="Times New Roman"/>
                          <w:color w:val="auto"/>
                          <w:lang w:val="de-DE" w:bidi="ar-SA"/>
                        </w:rPr>
                        <w:t>Schubert, Gotthilf Heinrich: Ansichten von der Nachtseite der Naturwissenschaft. Dresden 1808, S. 229 f. http://www.deutschestextarchiv.de/book/view/schubert_naturwissenschaft_1808/?hl=Man&amp;p=230, zuletzt gerufen am 7.6.2016.</w:t>
                      </w:r>
                    </w:p>
                    <w:p>
                      <w:pPr>
                        <w:overflowPunct w:val="false"/>
                        <w:bidi w:val="0"/>
                        <w:spacing w:before="0" w:after="200" w:lineRule="auto" w:line="276"/>
                        <w:rPr/>
                      </w:pPr>
                      <w:r>
                        <w:rPr>
                          <w:kern w:val="2"/>
                          <w:sz w:val="20"/>
                          <w:b/>
                          <w:szCs w:val="20"/>
                          <w:rFonts w:ascii="Calibri" w:hAnsi="Calibri" w:eastAsia="Calibri" w:cs="Times New Roman"/>
                          <w:color w:val="auto"/>
                          <w:lang w:val="de-DE" w:bidi="ar-SA"/>
                        </w:rPr>
                        <w:t xml:space="preserve">Arbeitsauftrag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 xml:space="preserve">Lesen Sie den Text. Markieren Sie Textstellen, die wörtlich oder sinngemäß mit Hebels Geschichte übereinstimmen.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 xml:space="preserve">Kennzeichnen Sie am Zeitstrahl (Arbeitsblatt 2, Aufgabe 1) den Zeitabschnitt, den der Text von Schubert abdeckt. </w:t>
                      </w:r>
                    </w:p>
                    <w:p>
                      <w:pPr>
                        <w:overflowPunct w:val="false"/>
                        <w:bidi w:val="0"/>
                        <w:spacing w:before="0" w:after="120" w:lineRule="auto" w:line="276"/>
                        <w:rPr/>
                      </w:pPr>
                      <w:r>
                        <w:rPr>
                          <w:kern w:val="2"/>
                          <w:sz w:val="20"/>
                          <w:szCs w:val="20"/>
                          <w:rFonts w:ascii="Calibri" w:hAnsi="Calibri" w:eastAsia="Calibri" w:cs="Times New Roman"/>
                          <w:color w:val="auto"/>
                          <w:lang w:val="de-DE" w:bidi="ar-SA"/>
                        </w:rPr>
                        <w:t>Markieren Sie am Zeitstrahl, was Hebel hinzugefügt hat.</w:t>
                      </w:r>
                    </w:p>
                    <w:p>
                      <w:pPr>
                        <w:overflowPunct w:val="false"/>
                        <w:bidi w:val="0"/>
                        <w:spacing w:before="0" w:after="120" w:lineRule="auto" w:line="276"/>
                        <w:rPr/>
                      </w:pPr>
                      <w:r>
                        <w:rPr>
                          <w:kern w:val="2"/>
                          <w:sz w:val="20"/>
                          <w:szCs w:val="20"/>
                          <w:rFonts w:ascii="Calibri" w:hAnsi="Calibri" w:eastAsia="Calibri" w:cs="Times New Roman"/>
                          <w:color w:val="auto"/>
                          <w:lang w:val="de-DE" w:bidi="ar-SA"/>
                        </w:rPr>
                        <w:t>Hebels Geschichte ist eine sogenannte Kalendergeschichte. Bestimmen Sie aus Ihrer Kenntnis der Inhalte und Merkmale von „Unverhofftes Wiedersehen“ den Charakter und die Absicht einer Kalendergeschichte.</w:t>
                      </w:r>
                    </w:p>
                    <w:p>
                      <w:pPr>
                        <w:overflowPunct w:val="false"/>
                        <w:bidi w:val="0"/>
                        <w:spacing w:before="0" w:after="120" w:lineRule="auto" w:line="276"/>
                        <w:rPr/>
                      </w:pPr>
                      <w:r>
                        <w:rPr>
                          <w:kern w:val="2"/>
                          <w:sz w:val="20"/>
                          <w:szCs w:val="20"/>
                          <w:rFonts w:ascii="Calibri" w:hAnsi="Calibri" w:eastAsia="Calibri" w:cs="Times New Roman"/>
                          <w:color w:val="auto"/>
                          <w:lang w:val="de-DE" w:bidi="ar-SA"/>
                        </w:rPr>
                        <w:t>Informieren Sie sich unter den folgenden Seiten über die Merkmale der Kalendergeschichten und vergleichen Sie sie mit Ihren Ergebnissen.</w:t>
                      </w:r>
                    </w:p>
                    <w:p>
                      <w:pPr>
                        <w:overflowPunct w:val="false"/>
                        <w:bidi w:val="0"/>
                        <w:spacing w:before="0" w:after="200" w:lineRule="auto" w:line="276"/>
                        <w:rPr/>
                      </w:pPr>
                      <w:r>
                        <w:rPr>
                          <w:kern w:val="2"/>
                          <w:sz w:val="20"/>
                          <w:szCs w:val="20"/>
                          <w:rFonts w:ascii="Calibri" w:hAnsi="Calibri" w:eastAsia="Calibri" w:cs="Times New Roman"/>
                          <w:color w:val="auto"/>
                          <w:lang w:val="de-DE" w:bidi="ar-SA"/>
                        </w:rPr>
                        <w:t>https://lehrerfortbildung-bw.de/faecher/deutsch/bs/6bg/fb2/4epische_texte/4kalender/1merkmale/</w:t>
                      </w:r>
                    </w:p>
                    <w:p>
                      <w:pPr>
                        <w:overflowPunct w:val="false"/>
                        <w:bidi w:val="0"/>
                        <w:spacing w:before="0" w:after="200" w:lineRule="auto" w:line="276"/>
                        <w:rPr/>
                      </w:pPr>
                      <w:r>
                        <w:rPr>
                          <w:kern w:val="2"/>
                          <w:sz w:val="20"/>
                          <w:szCs w:val="20"/>
                          <w:rFonts w:ascii="Calibri" w:hAnsi="Calibri" w:eastAsia="Calibri" w:cs="Times New Roman"/>
                          <w:color w:val="auto"/>
                          <w:lang w:val="de-DE" w:bidi="ar-SA"/>
                        </w:rPr>
                        <w:t>https://de.wikipedia.org/wiki/Kalendergeschichte</w:t>
                      </w:r>
                    </w:p>
                    <w:p>
                      <w:pPr>
                        <w:tabs>
                          <w:tab w:val="right" w:pos="9214" w:leader="none"/>
                        </w:tabs>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tabs>
                          <w:tab w:val="right" w:pos="9214" w:leader="none"/>
                        </w:tabs>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Gotthilf Heinrich Schubert</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Ansichten von der Nachtseite der Naturwissenschaft  (1808)</w:t>
                      </w:r>
                    </w:p>
                    <w:p>
                      <w:pPr>
                        <w:tabs>
                          <w:tab w:val="right" w:pos="9214" w:leader="none"/>
                        </w:tabs>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 xml:space="preserve">Auf gleiche Weise zerfiel auch jener merkwürdige Leichnam, von welchem Hülpher, Cronstedt und die schwedischen gelehrten Tagebücher erzählen, in eine Art von Asche, nachdem man ihn, dem Anscheine nach in festen Stein verwandelt, unter einem Glasschrank vergeblich vor dem Zutritt der Luft gesichert hatte. Man fand diesen ehemaligen Bergmann, in der schwedischen Eisengrube zu Falun, als zwischen zween Schachten ein Durchschlag versucht wurde. Der Leichnam, ganz mit Eisenvitriol durchdrungen, war Anfangs weich, wurde aber, so bald man ihn an die Luft gebracht, so hart als Stein. Fünfzig Jahre hatte derselbe in einer Tiefe von 300 Ellen, in jenem Vitriolwasser gelegen, und niemand hätte die noch unveränderten Gesichtszüge des verunglückten Jünglings erkannt, niemand die Zeit, seit welcher er in dem Schachte gelegen, gewußt, da die Bergchronicken so wie die Volkssagen bey der Menge der Unglücksfälle in Ungewissheit waren, hätte nicht das Andenken der ehemals geliebten Züge eine alte treue Liebe bewahrt. Denn als um den kaum hervorgezogenen Leichnam, das Volk, die unbekannten jugendlichen Gesichtszüge betrachtend steht, da kömmt an Krücken und mit grauem Haar ein altes Mütterchen, mit Thränen über den ge-liebten Toten, der ihr verlobter Bräutigam gewesen, hinsinkend, die Stunde segnend, da ihr noch an den Pforten des Grabes ein solches Wiedersehen gegönnt war, und das Volk sahe mit Verwunderung die Wiedervereinigung dieses seltnen Paares, davon das Eine, im Tode und in tiefer Gruft das jugendliche Aussehen, das Andre, bey dem Verwelken und Veralten des Leibes die jugendliche Liebe, treu und unverändert erhalten hatte, und wie bey der 50jährigen Silberhochzeit der noch jugendliche Bräutigam starr und kalt, die alte und graue Braut voll warmer Liebe gefunden wurden. </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Schubert, Gotthilf Heinrich: Ansichten von der Nachtseite der Naturwissenschaft. Dresden 1808, S. 229 f. http://www.deutschestextarchiv.de/book/view/schubert_naturwissenschaft_1808/?hl=Man&amp;p=230, zuletzt gerufen am 7.6.2016.</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 xml:space="preserve">Arbeitsauftrag </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a)</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Lesen Sie den Text. Markieren Sie Textstellen, die wörtlich oder sinngemäß mit Hebels Geschichte übereinstimmen. </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b)</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Kennzeichnen Sie am Zeitstrahl (Arbeitsblatt 2, Aufgabe 1) den Zeitabschnitt, den der Text von Schubert abdeckt. </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c)</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Markieren Sie am Zeitstrahl, was Hebel hinzugefügt hat.</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d)</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Hebels Geschichte ist eine sogenannte Kalendergeschichte. Bestimmen Sie aus Ihrer Kenntnis der Inhalte und Merkmale von „Unverhofftes Wiedersehen“ den Charakter und die Absicht einer Kalendergeschichte.</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e)</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Informieren Sie sich unter den folgenden Seiten über die Merkmale der Kalendergeschichten und vergleichen Sie sie mit Ihren Ergebnissen.</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https://lehrerfortbildung-bw.de/faecher/deutsch/bs/6bg/fb2/4epische_texte/4kalender/1merkmale/</w:t>
                      </w:r>
                    </w:p>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https://de.wikipedia.org/wiki/Kalendergeschichteschubert                          schubertt                  </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trongEmphasis">
    <w:name w:val="Strong"/>
    <w:qFormat/>
    <w:rPr>
      <w:b/>
      <w:bCs/>
    </w:rPr>
  </w:style>
  <w:style w:type="character" w:styleId="SprechblasentextZchn">
    <w:name w:val="Sprechblasentext Zchn"/>
    <w:qFormat/>
    <w:rPr>
      <w:rFonts w:ascii="Segoe UI" w:hAnsi="Segoe UI" w:cs="Segoe UI"/>
      <w:sz w:val="18"/>
      <w:szCs w:val="18"/>
    </w:rPr>
  </w:style>
  <w:style w:type="character" w:styleId="LineNumbering">
    <w:name w:val="Line Number"/>
    <w:rPr/>
  </w:style>
  <w:style w:type="character" w:styleId="FunotentextZchn">
    <w:name w:val="Fußnotentext Zchn"/>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Segoe UI" w:hAnsi="Segoe UI" w:cs="Segoe UI"/>
      <w:sz w:val="18"/>
      <w:szCs w:val="18"/>
      <w:lang w:val="en-US"/>
    </w:rPr>
  </w:style>
  <w:style w:type="paragraph" w:styleId="Listenabsatz">
    <w:name w:val="Listenabsatz"/>
    <w:basedOn w:val="Normal"/>
    <w:qFormat/>
    <w:pPr>
      <w:spacing w:before="0" w:after="160"/>
      <w:ind w:left="720" w:hanging="0"/>
      <w:contextualSpacing/>
    </w:pPr>
    <w:rPr/>
  </w:style>
  <w:style w:type="paragraph" w:styleId="Beschriftung">
    <w:name w:val="Beschriftung"/>
    <w:basedOn w:val="Normal"/>
    <w:next w:val="Normal"/>
    <w:qFormat/>
    <w:pPr/>
    <w:rPr>
      <w:b/>
      <w:bC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0:37:00Z</dcterms:created>
  <dc:creator>Michael Kazenwadel</dc:creator>
  <dc:description/>
  <dc:language>en-US</dc:language>
  <cp:lastModifiedBy>Lehrer04</cp:lastModifiedBy>
  <cp:lastPrinted>2015-12-22T13:33:00Z</cp:lastPrinted>
  <dcterms:modified xsi:type="dcterms:W3CDTF">2016-07-18T10:45:00Z</dcterms:modified>
  <cp:revision>3</cp:revision>
  <dc:subject/>
  <dc:title/>
</cp:coreProperties>
</file>