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Die Schülerinnen und Schüler hören zunächst Heyms Erzählung ohne Textvorlage und notieren die in der Geschichte vorkommenden Farben sowie deren Häufigkeit, indem sie eine entsprechende Auflistung nebst Strichliste anfertigen.</w:t>
      </w:r>
    </w:p>
    <w:p>
      <w:pPr>
        <w:pStyle w:val="Normal"/>
        <w:numPr>
          <w:ilvl w:val="0"/>
          <w:numId w:val="1"/>
        </w:numPr>
        <w:rPr/>
      </w:pPr>
      <w:r>
        <w:rPr/>
        <w:t xml:space="preserve">Anschließend hören sie den Text ein zweites Mal und achten auf Gegensatzpaare. Sinnvoll ist es, ein bis zwei Beispiele zur Veranschaulichung vorzugeben: z. B. „prächtige Farben“ (Z.8)   &lt;–&gt; „furchtbarer Duft“ (Z.9); „kalt“ (Z.16) &lt;–&gt;„glühend[…]“(Z.39). </w:t>
      </w:r>
    </w:p>
    <w:p>
      <w:pPr>
        <w:pStyle w:val="Normal"/>
        <w:numPr>
          <w:ilvl w:val="0"/>
          <w:numId w:val="1"/>
        </w:numPr>
        <w:rPr/>
      </w:pPr>
      <w:r>
        <w:rPr/>
        <w:t>Im Anschluss an die beiden Arbeitsaufträge verfassen die Schülerinnen und Schüler einen kurzen Text, in dem sie die Atmosphäre beschreiben, die durch diese Gestaltungselemente entsteht (Textumfang ca. 70 -100 Wörter).</w:t>
      </w:r>
    </w:p>
    <w:p>
      <w:pPr>
        <w:pStyle w:val="Normal"/>
        <w:numPr>
          <w:ilvl w:val="0"/>
          <w:numId w:val="1"/>
        </w:numPr>
        <w:rPr/>
      </w:pPr>
      <w:r>
        <w:rPr/>
        <w:t xml:space="preserve">Im nächsten Schritt wählen die Schülerinnen und Schüler aus einem Angebot zentraler Sätze jeweils einen Satz aus und üben, wie sie ihn unter besonderer Berücksichtigung seiner lautlichen Gestaltung (Onomatopoetika, wie z.B., „schreien“ (Z.14), „dröhnten“( Z.22) etc.) sinntragend präsentieren können (vgl. dazu das Arbeitsblatt </w:t>
      </w:r>
      <w:r>
        <w:rPr>
          <w:i/>
          <w:u w:val="single"/>
        </w:rPr>
        <w:t>heym_03.doc</w:t>
      </w:r>
      <w:r>
        <w:rPr/>
        <w:t xml:space="preserve">, aus dem die Lehrperson eine passende Anzahl an Sätzen auswählt). </w:t>
      </w:r>
    </w:p>
    <w:p>
      <w:pPr>
        <w:pStyle w:val="Normal"/>
        <w:numPr>
          <w:ilvl w:val="0"/>
          <w:numId w:val="1"/>
        </w:numPr>
        <w:rPr/>
      </w:pPr>
      <w:r>
        <w:rPr/>
        <w:t>Daran anschließend werden die Sätze von den Schülerinnen und Schülern in der Reihenfolge vorgetragen, in der sie im Text vorkommen. Als Alternative kann den Schülerinnen und Schülern auch der vollständige Text vorgelegt werden, sodass sie selbst einen zentralen Satz auswählen können, den sie vortragen möchten. Besonders interessant könnten auch verschiedene Vortragsvarianten desselben Satzes sein.</w:t>
      </w:r>
    </w:p>
    <w:p>
      <w:pPr>
        <w:pStyle w:val="Normal"/>
        <w:numPr>
          <w:ilvl w:val="0"/>
          <w:numId w:val="1"/>
        </w:numPr>
        <w:rPr/>
      </w:pPr>
      <w:r>
        <w:rPr/>
        <w:t xml:space="preserve">Als Grundlage für die nächsten Phasen der Erarbeitung erhalten die Schülerinnen und Schüler nun den vollständigen Text der Geschichte. Um die kreativen Vorarbeiten für die Textdeutung fruchtbar zu machen, vervollständigen die Schülerinnen und Schüler zunächst in Einzelarbeit die vorgegebenen Satzfragmente entsprechend dem Arbeitsauftrag auf dem Schülerarbeitsblatt </w:t>
      </w:r>
      <w:r>
        <w:rPr>
          <w:i/>
          <w:u w:val="single"/>
        </w:rPr>
        <w:t>heym_04.doc</w:t>
      </w:r>
      <w:r>
        <w:rPr/>
        <w:t xml:space="preserve">. </w:t>
      </w:r>
    </w:p>
    <w:p>
      <w:pPr>
        <w:pStyle w:val="Normal"/>
        <w:numPr>
          <w:ilvl w:val="0"/>
          <w:numId w:val="1"/>
        </w:numPr>
        <w:rPr/>
      </w:pPr>
      <w:r>
        <w:rPr/>
        <w:t xml:space="preserve">Im Anschluss daran tauschen sie sich in Arbeitsgruppen über ihre Ergebnisse aus und einigen sich auf eine Lösung pro Satz, die sie auf jeweils einen Papierstreifen notieren und im Klassenraum aushängen. Im Rahmen eines „Ausstellungsrundgangs“ werden alle Ergebnisse gesichtet. Diese dienen als Ausgangspunkt für das Formulieren einer Interpretationshypothese (in Einzel- und/oder Gruppenarbeit). Dabei sind folgende Ansatzpunkte denkbar: </w:t>
      </w:r>
    </w:p>
    <w:p>
      <w:pPr>
        <w:pStyle w:val="Listenabsatz"/>
        <w:numPr>
          <w:ilvl w:val="0"/>
          <w:numId w:val="2"/>
        </w:numPr>
        <w:ind w:left="1491" w:hanging="357"/>
        <w:rPr/>
      </w:pPr>
      <w:r>
        <w:rPr/>
        <w:t>Die Liebe ist stärker als der Tod</w:t>
      </w:r>
    </w:p>
    <w:p>
      <w:pPr>
        <w:pStyle w:val="Listenabsatz"/>
        <w:numPr>
          <w:ilvl w:val="0"/>
          <w:numId w:val="2"/>
        </w:numPr>
        <w:ind w:left="1491" w:hanging="357"/>
        <w:rPr/>
      </w:pPr>
      <w:r>
        <w:rPr/>
        <w:t>Der Tod ist nicht das Ende</w:t>
      </w:r>
    </w:p>
    <w:p>
      <w:pPr>
        <w:pStyle w:val="Listenabsatz"/>
        <w:numPr>
          <w:ilvl w:val="0"/>
          <w:numId w:val="2"/>
        </w:numPr>
        <w:ind w:left="1491" w:hanging="357"/>
        <w:rPr/>
      </w:pPr>
      <w:r>
        <w:rPr/>
        <w:t>Gibt es eine Realität außerhalb unserer Realität?</w:t>
      </w:r>
    </w:p>
    <w:p>
      <w:pPr>
        <w:pStyle w:val="Listenabsatz"/>
        <w:numPr>
          <w:ilvl w:val="0"/>
          <w:numId w:val="2"/>
        </w:numPr>
        <w:ind w:left="1491" w:hanging="357"/>
        <w:rPr/>
      </w:pPr>
      <w:r>
        <w:rPr/>
        <w:t>Körper vs. Seele</w:t>
      </w:r>
    </w:p>
    <w:p>
      <w:pPr>
        <w:pStyle w:val="Listenabsatz"/>
        <w:numPr>
          <w:ilvl w:val="0"/>
          <w:numId w:val="2"/>
        </w:numPr>
        <w:ind w:left="1491" w:hanging="357"/>
        <w:rPr/>
      </w:pPr>
      <w:r>
        <w:rPr/>
        <w:t xml:space="preserve">Kann wissenschaftliches Eingreifen Gefühle zerstören?  </w:t>
      </w:r>
    </w:p>
    <w:p>
      <w:pPr>
        <w:pStyle w:val="Listenabsatz"/>
        <w:numPr>
          <w:ilvl w:val="0"/>
          <w:numId w:val="2"/>
        </w:numPr>
        <w:ind w:left="1491" w:hanging="357"/>
        <w:rPr/>
      </w:pPr>
      <w:r>
        <w:rPr/>
        <w:t>Ästhetisierung des Schrecklichen</w:t>
      </w:r>
    </w:p>
    <w:p>
      <w:pPr>
        <w:pStyle w:val="Normal"/>
        <w:numPr>
          <w:ilvl w:val="0"/>
          <w:numId w:val="1"/>
        </w:numPr>
        <w:rPr/>
      </w:pPr>
      <w:r>
        <w:rPr/>
        <w:t>Hier kann ein alternativer Zugang darin bestehen, schwächeren Schülergruppen einzelne Hypothesen vorzugeben und diese am Text belegen zu lassen.</w:t>
      </w:r>
    </w:p>
    <w:p>
      <w:pPr>
        <w:pStyle w:val="Normal"/>
        <w:numPr>
          <w:ilvl w:val="0"/>
          <w:numId w:val="1"/>
        </w:numPr>
        <w:rPr/>
      </w:pPr>
      <w:r>
        <w:rPr/>
        <w:t>Nun kann sich eine schriftliche Textinterpretation als Hausaufsatz anschließen; denkbar ist auch eine Zusammenführung und Präsentation aller bisherigen Ergebnisse auf der Grundlage einer kreativen Aufgabenstellung, z.B. als Performance, Text-/Bildcollage, Hörfeature o. ä. .</w:t>
      </w:r>
    </w:p>
    <w:p>
      <w:pPr>
        <w:pStyle w:val="Normal"/>
        <w:spacing w:before="0" w:after="16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197485</wp:posOffset>
              </wp:positionH>
              <wp:positionV relativeFrom="paragraph">
                <wp:posOffset>-238125</wp:posOffset>
              </wp:positionV>
              <wp:extent cx="6055995" cy="457200"/>
              <wp:effectExtent l="0" t="0" r="0" b="187769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eorg Heym - Die Sektio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inweise für die Lehrerinnen und Lehrer</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55pt;margin-top:-18.75pt;width:476.85pt;height:36pt" coordorigin="-311,-375" coordsize="9537,720">
              <v:shapetype id="_x0000_t202" coordsize="21600,21600" o:spt="202" path="m,l,21600l21600,21600l21600,xe">
                <v:stroke joinstyle="miter"/>
                <v:path gradientshapeok="t" o:connecttype="rect"/>
              </v:shapetype>
              <v:shape id="shape_0" fillcolor="gray" stroked="f" o:allowincell="f" style="position:absolute;left:-311;top:-375;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1;top:-15;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eorg Heym - Die Sektio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inweise für die Lehrerinnen und Lehrer</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5:16:00Z</dcterms:created>
  <dc:creator>AkaEs</dc:creator>
  <dc:description/>
  <cp:keywords/>
  <dc:language>en-US</dc:language>
  <cp:lastModifiedBy>Michael Kazenwadel</cp:lastModifiedBy>
  <cp:lastPrinted>2016-07-08T12:03:00Z</cp:lastPrinted>
  <dcterms:modified xsi:type="dcterms:W3CDTF">2016-07-08T10:25:00Z</dcterms:modified>
  <cp:revision>6</cp:revision>
  <dc:subject/>
  <dc:title/>
</cp:coreProperties>
</file>