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ufgabe: </w:t>
      </w:r>
    </w:p>
    <w:p>
      <w:pPr>
        <w:pStyle w:val="Normal"/>
        <w:rPr/>
      </w:pPr>
      <w:r>
        <w:rPr/>
        <w:t>Vervollständigen Sie die folgenden Sätze Ihrem Verständnis des Textes entspreche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ss die Farbe Weiß im Zusammenhang mit den Ärzten verwendet wird, bedeutet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Todesursache, die der Grund für die Sektion ist,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die Arbeit der Ärzte beschrieben wird, zeigt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der Vorgang der Sektion beschrieben wird, erinnert an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lautliche Gestaltung unterstreicht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r Leib des Toten wird beschrieben wie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wörtliche Rede des Toten verdeutlicht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 Liebe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Überraschend ist, dass der Tod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ym möchte mit seiner Geschichte deutlich machen, 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-73660</wp:posOffset>
              </wp:positionV>
              <wp:extent cx="6055995" cy="457200"/>
              <wp:effectExtent l="0" t="0" r="0" b="187769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org Heym - Die Sekti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atzfragmente zur Interpretati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9.05pt;margin-top:-5.8pt;width:476.85pt;height:36pt" coordorigin="181,-11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81;top:-116;width:9536;height:359;mso-wrap-style:square;v-text-anchor:top;mso-position-horizontal:left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81;top:244;width:9536;height:359;mso-wrap-style:square;v-text-anchor:top;mso-position-horizontal:left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eorg Heym - Die Sekti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atzfragmente zur Interpretati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45:00Z</dcterms:created>
  <dc:creator>AkaEs</dc:creator>
  <dc:description/>
  <cp:keywords/>
  <dc:language>en-US</dc:language>
  <cp:lastModifiedBy>Michael Kazenwadel</cp:lastModifiedBy>
  <dcterms:modified xsi:type="dcterms:W3CDTF">2016-07-04T15:47:00Z</dcterms:modified>
  <cp:revision>3</cp:revision>
  <dc:subject/>
  <dc:title/>
</cp:coreProperties>
</file>