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sz w:val="24"/>
          <w:szCs w:val="24"/>
        </w:rPr>
        <w:t>Themenbereiche in der Kurzgeschichte „Meinjulilein“ (Zugang 2)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Die Kurzgeschichte „Meinjulilein“ offenbart verschiedene Themenbereiche: Generation Praktikum, Vater-Tochter-Beziehung, Rollenbild Mann-Frau, sexuelle Belästigung, sexuelle Phantasien, Gewalt, Rassismus, Studienwahl, Burnout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ufgabenstellung: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inden Sie die Bilder im Internet und betrachten Sie dies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/>
          <w:sz w:val="24"/>
          <w:szCs w:val="24"/>
        </w:rPr>
        <w:t xml:space="preserve">Wählen Sie ein Bild aus und finden Sie zu jedem Bild einen passenden Themenbereich. 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ügen Sie das Bild in die Spalte „Bild“ anstelle der Links ein.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egründen Sie Ihre Auswahl kurz in ganzen Sätzen (Spalte „Begründung“)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3672"/>
        <w:gridCol w:w="3969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enbereich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ild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gründung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uni-heidelberg.de/studium/journal/2009/01/news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www.jobseidank.de/de/generation-y-generation-praktikum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www.osa.fu-berlin.de/studienfachwahl/perspektiven/beruf_und_karriere/index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de.dreamstime.com/stockfotografie-vatertochter-debattenkonflikt-image33498352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publicdomainvectors.org/de/kostenlose-vektorgrafiken/Bild-von-Vater-Tochter-Hand-h%C3%A4lt/33783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de.dreamstime.com/stockfotos-vatertochter-debatte-berschneidung-image26677813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://www.bildungsxperten.net/ratgeber/wenn-frauen-mehr-verdienen-als-maenner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http://www.careerplus.ch/blog/traditionelle-rollenbilder_gleichberechtigung_chancengleichheit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http://www.gentleman-blog.de/2014/06/16/maenner-frauen-abhaengig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http://www.spiegel.de/karriere/berufsleben/sexuelle-belaestigung-wo-verlaeuft-die-grenze-a-879553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://www.fr-online.de/karriere/-sexuelle-belaestigung-sexuell-belaestigt-job-arbeitsplatz-frau,1473056,22165738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://www.huffingtonpost.de/oliver-weyergraf/sexuelle-belaestigung-chef-etage_b_6719028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www.mz-web.de/leben/gesundheit/was-ist-die-norm--sexuelle-fantasien-wissenschaftlich-untersucht-1518584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www.impuls-magazin.de/beratung/beduerfnis-sex-10-tipps-fuer-ein-prickelndes-liebesleben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www.fotosearch.de/BLD029/bld047376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s://www.tagesschau.de/ausland/studie-gewalt-gegen-frauen100~magnifier_pos-1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://www.jesus.ch/lebenshilfe/leben/135272-wenn_unterdrueckte_gefuehle_sich_luft_verschaffen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://www.computerbild.de/wallpaper/Verbale-Gewalt-7929478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www.canstockphoto.de/illustration/apartheid.html" \l "file_view.php?id=103815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http://www.canstockphoto.de/illustration/apartheid.html#file_view.php?id=1038150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://free-soul1.blogspot.de/2013/07/der-unter-den-teppich-gekehrte-rassismus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karrierefaktor.de/diskriminierung-am-arbeitsplatz/" \l ".V1aFH5MvtSM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http://karrierefaktor.de/diskriminierung-am-arbeitsplatz/#.V1aFH5MvtSM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://www.uni-passau.de/studium/vor-dem-studium/studienwahl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://gedankennahrung.de/was-soll-ich-studieren-leidenschaft-erfolg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://www.karriere.de/studium/internetportale-als-entscheidungshilfe-164650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http://www.spiegel.de/gesundheit/psychologie/boreout-wenn-langeweile-im-job-krank-und-depressiv-macht-a-980954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24"/>
                  <w:szCs w:val="24"/>
                </w:rPr>
                <w:t>http://www.welt.de/gesundheit/psychologie/article13794240/Wenn-der-Job-langweilt-bis-der-Arzt-kommt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24"/>
                  <w:szCs w:val="24"/>
                </w:rPr>
                <w:t>http://arbeits-abc.de/unterfordert-im-job-boreout-der-langweilige-verwandte-des-burnout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7"/>
      <w:footerReference w:type="default" r:id="rId28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65785" cy="19177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0pt;width:44.5pt;height:15.05pt;mso-wrap-style:square;v-text-anchor:top;rotation:180;mso-position-horizontal-relative:char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margin">
                <wp:posOffset>-198120</wp:posOffset>
              </wp:positionH>
              <wp:positionV relativeFrom="paragraph">
                <wp:posOffset>-238760</wp:posOffset>
              </wp:positionV>
              <wp:extent cx="6055995" cy="457200"/>
              <wp:effectExtent l="0" t="0" r="0" b="1995805"/>
              <wp:wrapSquare wrapText="bothSides"/>
              <wp:docPr id="1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Wildis Streng - Meinjulilei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Themenbereiche_Zugang_2</w:t>
                            </w:r>
                          </w:p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-15.6pt;margin-top:-18.8pt;width:476.85pt;height:36pt" coordorigin="-312,-37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12;top:-37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-1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Wildis Streng - Meinjulilein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Themenbereiche_Zugang_2</w:t>
                      </w:r>
                    </w:p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spacing w:before="0" w:after="16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-heidelberg.de/studium/journal/2009/01/news.html" TargetMode="External"/><Relationship Id="rId3" Type="http://schemas.openxmlformats.org/officeDocument/2006/relationships/hyperlink" Target="http://www.jobseidank.de/de/generation-y-generation-praktikum/" TargetMode="External"/><Relationship Id="rId4" Type="http://schemas.openxmlformats.org/officeDocument/2006/relationships/hyperlink" Target="http://www.osa.fu-berlin.de/studienfachwahl/perspektiven/beruf_und_karriere/index.html" TargetMode="External"/><Relationship Id="rId5" Type="http://schemas.openxmlformats.org/officeDocument/2006/relationships/hyperlink" Target="http://de.dreamstime.com/stockfotografie-vatertochter-debattenkonflikt-image33498352" TargetMode="External"/><Relationship Id="rId6" Type="http://schemas.openxmlformats.org/officeDocument/2006/relationships/hyperlink" Target="http://publicdomainvectors.org/de/kostenlose-vektorgrafiken/Bild-von-Vater-Tochter-Hand-h&#228;lt/33783.html" TargetMode="External"/><Relationship Id="rId7" Type="http://schemas.openxmlformats.org/officeDocument/2006/relationships/hyperlink" Target="http://de.dreamstime.com/stockfotos-vatertochter-debatte-berschneidung-image26677813" TargetMode="External"/><Relationship Id="rId8" Type="http://schemas.openxmlformats.org/officeDocument/2006/relationships/hyperlink" Target="http://www.bildungsxperten.net/ratgeber/wenn-frauen-mehr-verdienen-als-maenner" TargetMode="External"/><Relationship Id="rId9" Type="http://schemas.openxmlformats.org/officeDocument/2006/relationships/hyperlink" Target="http://www.careerplus.ch/blog/traditionelle-rollenbilder_gleichberechtigung_chancengleichheit" TargetMode="External"/><Relationship Id="rId10" Type="http://schemas.openxmlformats.org/officeDocument/2006/relationships/hyperlink" Target="http://www.gentleman-blog.de/2014/06/16/maenner-frauen-abhaengig/" TargetMode="External"/><Relationship Id="rId11" Type="http://schemas.openxmlformats.org/officeDocument/2006/relationships/hyperlink" Target="http://www.spiegel.de/karriere/berufsleben/sexuelle-belaestigung-wo-verlaeuft-die-grenze-a-879553.html" TargetMode="External"/><Relationship Id="rId12" Type="http://schemas.openxmlformats.org/officeDocument/2006/relationships/hyperlink" Target="http://www.fr-online.de/karriere/-sexuelle-belaestigung-sexuell-belaestigt-job-arbeitsplatz-frau,1473056,22165738.html" TargetMode="External"/><Relationship Id="rId13" Type="http://schemas.openxmlformats.org/officeDocument/2006/relationships/hyperlink" Target="http://www.huffingtonpost.de/oliver-weyergraf/sexuelle-belaestigung-chef-etage_b_6719028.html" TargetMode="External"/><Relationship Id="rId14" Type="http://schemas.openxmlformats.org/officeDocument/2006/relationships/hyperlink" Target="http://www.mz-web.de/leben/gesundheit/was-ist-die-norm--sexuelle-fantasien-wissenschaftlich-untersucht-1518584" TargetMode="External"/><Relationship Id="rId15" Type="http://schemas.openxmlformats.org/officeDocument/2006/relationships/hyperlink" Target="http://www.impuls-magazin.de/beratung/beduerfnis-sex-10-tipps-fuer-ein-prickelndes-liebesleben/" TargetMode="External"/><Relationship Id="rId16" Type="http://schemas.openxmlformats.org/officeDocument/2006/relationships/hyperlink" Target="http://www.fotosearch.de/BLD029/bld047376/" TargetMode="External"/><Relationship Id="rId17" Type="http://schemas.openxmlformats.org/officeDocument/2006/relationships/hyperlink" Target="https://www.tagesschau.de/ausland/studie-gewalt-gegen-frauen100~magnifier_pos-1.html" TargetMode="External"/><Relationship Id="rId18" Type="http://schemas.openxmlformats.org/officeDocument/2006/relationships/hyperlink" Target="http://www.jesus.ch/lebenshilfe/leben/135272-wenn_unterdrueckte_gefuehle_sich_luft_verschaffen.html" TargetMode="External"/><Relationship Id="rId19" Type="http://schemas.openxmlformats.org/officeDocument/2006/relationships/hyperlink" Target="http://www.computerbild.de/wallpaper/Verbale-Gewalt-7929478.html" TargetMode="External"/><Relationship Id="rId20" Type="http://schemas.openxmlformats.org/officeDocument/2006/relationships/hyperlink" Target="http://free-soul1.blogspot.de/2013/07/der-unter-den-teppich-gekehrte-rassismus.html" TargetMode="External"/><Relationship Id="rId21" Type="http://schemas.openxmlformats.org/officeDocument/2006/relationships/hyperlink" Target="http://www.uni-passau.de/studium/vor-dem-studium/studienwahl/" TargetMode="External"/><Relationship Id="rId22" Type="http://schemas.openxmlformats.org/officeDocument/2006/relationships/hyperlink" Target="http://gedankennahrung.de/was-soll-ich-studieren-leidenschaft-erfolg/" TargetMode="External"/><Relationship Id="rId23" Type="http://schemas.openxmlformats.org/officeDocument/2006/relationships/hyperlink" Target="http://www.karriere.de/studium/internetportale-als-entscheidungshilfe-164650/" TargetMode="External"/><Relationship Id="rId24" Type="http://schemas.openxmlformats.org/officeDocument/2006/relationships/hyperlink" Target="http://www.spiegel.de/gesundheit/psychologie/boreout-wenn-langeweile-im-job-krank-und-depressiv-macht-a-980954.html" TargetMode="External"/><Relationship Id="rId25" Type="http://schemas.openxmlformats.org/officeDocument/2006/relationships/hyperlink" Target="http://www.welt.de/gesundheit/psychologie/article13794240/Wenn-der-Job-langweilt-bis-der-Arzt-kommt.html" TargetMode="External"/><Relationship Id="rId26" Type="http://schemas.openxmlformats.org/officeDocument/2006/relationships/hyperlink" Target="http://arbeits-abc.de/unterfordert-im-job-boreout-der-langweilige-verwandte-des-burnout/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5:37:00Z</dcterms:created>
  <dc:creator>Raum, 007</dc:creator>
  <dc:description/>
  <cp:keywords/>
  <dc:language>en-US</dc:language>
  <cp:lastModifiedBy>Fim Standard</cp:lastModifiedBy>
  <dcterms:modified xsi:type="dcterms:W3CDTF">2016-08-16T06:36:00Z</dcterms:modified>
  <cp:revision>7</cp:revision>
  <dc:subject/>
  <dc:title/>
</cp:coreProperties>
</file>