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e Kurzgeschichte „Meinjulilein“ offenbart verschiedene Themenbereich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fgabenstellung: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iltern Sie aus der Kurzgeschichte mögliche Themenbereiche heraus und tragen Sie diese in die Spalte „Themenbereiche“ ein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inden Sie zu jedem Themenbereich im Internet ein repräsentatives Bild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ügen Sie das Bild in die Spalte „Bild“ ein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egründen Sie Ihre Auswahl kurz in ganzen Sätzen (Spalte „Begründung“)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402"/>
        <w:gridCol w:w="3969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Themenberei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Bild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Begründung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457200"/>
              <wp:effectExtent l="0" t="0" r="0" b="2105660"/>
              <wp:wrapSquare wrapText="bothSides"/>
              <wp:docPr id="1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– Meinjulili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Themenbereiche_Zugang_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8.8pt;width:476.85pt;height:36pt" coordorigin="-312,-37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37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-1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– Meinjulilie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Themenbereiche_Zugang_3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03:00Z</dcterms:created>
  <dc:creator>Raum, 007</dc:creator>
  <dc:description/>
  <cp:keywords/>
  <dc:language>en-US</dc:language>
  <cp:lastModifiedBy>Fim Standard</cp:lastModifiedBy>
  <dcterms:modified xsi:type="dcterms:W3CDTF">2016-08-16T06:36:00Z</dcterms:modified>
  <cp:revision>8</cp:revision>
  <dc:subject/>
  <dc:title/>
</cp:coreProperties>
</file>