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Äußere und innere Handlung in „Mein Julilein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Gerade Kurzgeschichten weisen oft ein Ungleichgewicht zwischen innerer und äußerer Handlung auf </w:t>
      </w:r>
      <w:r>
        <w:rPr>
          <w:sz w:val="20"/>
          <w:szCs w:val="20"/>
        </w:rPr>
        <w:t xml:space="preserve">(vgl. zur Terminologie: </w:t>
      </w:r>
      <w:hyperlink r:id="rId2">
        <w:r>
          <w:rPr>
            <w:rStyle w:val="InternetLink"/>
            <w:sz w:val="20"/>
            <w:szCs w:val="20"/>
          </w:rPr>
          <w:t>http://www2.klett.de/sixcms/media.php/229/316033_so_17.pdf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Aufgabe 1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Tragen Sie in untenstehende Tabelle in der Geschichte auffindbare Beispiele für innere und äußere Handlung ein und vergleichen Sie anschließend die Anteile am gesamten Tex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068"/>
        <w:gridCol w:w="950"/>
        <w:gridCol w:w="423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Zeile(n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äußere Handlung (Beschreibung in Stichworten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Zeile(n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innere Handlung (Beschreibung in Stichworten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rüßung, Müller nennt Julia „Julilein“, sie lächelt, grüßt zurück, blinzel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hasst es, „Julilein“ genannt zu werden; denkt über geschichtlichen Hintergrund ihres Namens nach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Welche der Handlungsarten dominiert?   __________________________________________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</w:rPr>
      </w:pPr>
      <w:r>
        <w:rPr>
          <w:b/>
        </w:rPr>
        <w:t>Aufgabe 2: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FarbigeListeAkzent1"/>
        <w:numPr>
          <w:ilvl w:val="0"/>
          <w:numId w:val="1"/>
        </w:numPr>
        <w:rPr/>
      </w:pPr>
      <w:r>
        <w:rPr/>
        <w:t xml:space="preserve">Vergleichen Sie Ihre Ergebnisse zu den Handlungsarten mit den Figurencharakteristiken. </w:t>
      </w:r>
    </w:p>
    <w:p>
      <w:pPr>
        <w:pStyle w:val="FarbigeListeAkzent1"/>
        <w:numPr>
          <w:ilvl w:val="0"/>
          <w:numId w:val="1"/>
        </w:numPr>
        <w:rPr/>
      </w:pPr>
      <w:r>
        <w:rPr/>
        <w:t>Gibt es Auffälligkeiten, die sich durch die jeweilige Persönlichkeitsstruktur Julias und Müllers erklären lassen?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559435"/>
              <wp:effectExtent l="0" t="0" r="0" b="190309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9440"/>
                        <a:chOff x="0" y="0"/>
                        <a:chExt cx="6055920" cy="5594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9360"/>
                          <a:ext cx="6055920" cy="280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Äußere_innere_Handl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44.05pt" coordorigin="-312,-376" coordsize="9537,88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440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64;width:9536;height:440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Äußere_innere_Handlung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klett.de/sixcms/media.php/229/316033_so_17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3:00Z</dcterms:created>
  <dc:creator>Markus Haberl</dc:creator>
  <dc:description/>
  <cp:keywords/>
  <dc:language>en-US</dc:language>
  <cp:lastModifiedBy>Fim Standard</cp:lastModifiedBy>
  <cp:lastPrinted>2016-06-07T11:36:00Z</cp:lastPrinted>
  <dcterms:modified xsi:type="dcterms:W3CDTF">2016-08-16T06:40:00Z</dcterms:modified>
  <cp:revision>7</cp:revision>
  <dc:subject/>
  <dc:title/>
</cp:coreProperties>
</file>