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S</w:t>
      </w:r>
      <w:r>
        <w:rPr>
          <w:b/>
        </w:rPr>
        <w:t>exuelle Konnotationen in „Meinjulilein“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52240</wp:posOffset>
            </wp:positionH>
            <wp:positionV relativeFrom="paragraph">
              <wp:posOffset>59690</wp:posOffset>
            </wp:positionV>
            <wp:extent cx="18796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orliegende Kurzgeschichte weist eine Reihe von sexuell</w:t>
      </w:r>
    </w:p>
    <w:p>
      <w:pPr>
        <w:pStyle w:val="Normal"/>
        <w:rPr/>
      </w:pPr>
      <w:r>
        <w:rPr/>
        <w:t>konnotierten Merkmalen au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Aufgabe 1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6" w:hanging="0"/>
        <w:rPr/>
      </w:pPr>
      <w:r>
        <w:rPr/>
        <w:t xml:space="preserve">Tragen Sie in untenstehende Tabelle zusätzlich weiter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568325</wp:posOffset>
                </wp:positionV>
                <wp:extent cx="3836035" cy="2145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03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41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6" w:hanging="0"/>
                                    <w:rPr/>
                                  </w:pPr>
                                  <w:r>
                                    <w:rPr/>
                                    <w:t>Bsp.: „Sie leckte die gummierte Kante der Umschläge subtil ab.“ (Z. 100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6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" w:hanging="0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6" w:hanging="0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6" w:hanging="0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6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6" w:hanging="0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6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05pt;height:168.95pt;mso-wrap-distance-left:7.05pt;mso-wrap-distance-right:7.05pt;mso-wrap-distance-top:0pt;mso-wrap-distance-bottom:0pt;margin-top:44.7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6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41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6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6" w:hanging="0"/>
                              <w:rPr/>
                            </w:pPr>
                            <w:r>
                              <w:rPr/>
                              <w:t>Bsp.: „Sie leckte die gummierte Kante der Umschläge subtil ab.“ (Z. 100f)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6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" w:hanging="0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6" w:hanging="0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6" w:hanging="0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6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6" w:hanging="0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6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6" w:hanging="0"/>
        <w:rPr/>
      </w:pPr>
      <w:r>
        <w:rPr/>
        <w:t>Beispiele (mit Seitenangabe) ein</w:t>
      </w:r>
      <w:r>
        <w:rPr>
          <w:sz w:val="18"/>
          <w:szCs w:val="18"/>
        </w:rPr>
        <w:t>.</w:t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245110</wp:posOffset>
                </wp:positionV>
                <wp:extent cx="2514600" cy="457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https://pixabay.com/static/uploads/photo/2016/02/11/15/36/sculpture-1193793_960_720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.3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https://pixabay.com/static/uploads/photo/2016/02/11/15/36/sculpture-1193793_960_720.jp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b/>
          <w:b/>
        </w:rPr>
      </w:pPr>
      <w:r>
        <w:rPr>
          <w:b/>
        </w:rPr>
        <w:t>Aufgabe 2:</w:t>
      </w:r>
    </w:p>
    <w:p>
      <w:pPr>
        <w:pStyle w:val="Normal"/>
        <w:ind w:left="76" w:hanging="0"/>
        <w:rPr>
          <w:b/>
          <w:b/>
        </w:rPr>
      </w:pPr>
      <w:r>
        <w:rPr>
          <w:b/>
        </w:rPr>
      </w:r>
    </w:p>
    <w:p>
      <w:pPr>
        <w:pStyle w:val="Normal"/>
        <w:ind w:left="76" w:hanging="0"/>
        <w:rPr/>
      </w:pPr>
      <w:r>
        <w:rPr/>
        <w:t>Vergleichen Sie die sexuell konnotierten Handlungen von Julia und Müller. Inwiefern unterscheiden sich diese? Gibt es Gemeinsamkeiten?</w:t>
      </w:r>
    </w:p>
    <w:p>
      <w:pPr>
        <w:pStyle w:val="Normal"/>
        <w:ind w:left="76" w:hanging="0"/>
        <w:rPr/>
      </w:pPr>
      <w:r>
        <w:rPr/>
      </w:r>
    </w:p>
    <w:p>
      <w:pPr>
        <w:pStyle w:val="Normal"/>
        <w:ind w:left="76" w:hanging="0"/>
        <w:rPr>
          <w:b/>
          <w:b/>
        </w:rPr>
      </w:pPr>
      <w:r>
        <w:rPr>
          <w:b/>
        </w:rPr>
        <w:t xml:space="preserve">Aufgabe 3: </w:t>
      </w:r>
    </w:p>
    <w:p>
      <w:pPr>
        <w:pStyle w:val="Normal"/>
        <w:ind w:left="76" w:hanging="0"/>
        <w:rPr>
          <w:b/>
          <w:b/>
        </w:rPr>
      </w:pPr>
      <w:r>
        <w:rPr>
          <w:b/>
        </w:rPr>
      </w:r>
    </w:p>
    <w:p>
      <w:pPr>
        <w:pStyle w:val="Normal"/>
        <w:ind w:left="7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5140</wp:posOffset>
                </wp:positionH>
                <wp:positionV relativeFrom="paragraph">
                  <wp:posOffset>122555</wp:posOffset>
                </wp:positionV>
                <wp:extent cx="1143000" cy="34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65pt;mso-position-vertical-relative:text;margin-left:3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</wp:posOffset>
                </wp:positionH>
                <wp:positionV relativeFrom="paragraph">
                  <wp:posOffset>13970</wp:posOffset>
                </wp:positionV>
                <wp:extent cx="2625725" cy="30816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08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ellen Sie Verbindungen her zwischen den Polen Sex, Gewalt und Mach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tzen Sie zur Recherche folgende Quell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www.zeit.de/gesellschaft/zeitgeschehen/2016-01/sexuelle-gewalt-sexualitaet-islam-maenner-frauen-verhaeltni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s://frauenrechte.de/online/images/downloads/hgewalt/Sexuelle-Gewalt-in-Deutschland.pdf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www.theeuropean.de/johannes-musial/5941-machtfaktor-sex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42.65pt;mso-wrap-distance-left:9.05pt;mso-wrap-distance-right:9.05pt;mso-wrap-distance-top:0pt;mso-wrap-distance-bottom:0pt;margin-top:1.1pt;mso-position-vertical-relative:text;margin-left: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ellen Sie Verbindungen her zwischen den Polen Sex, Gewalt und Mach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tzen Sie zur Recherche folgende Quell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www.zeit.de/gesellschaft/zeitgeschehen/2016-01/sexuelle-gewalt-sexualitaet-islam-maenner-frauen-verhaeltnis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s://frauenrechte.de/online/images/downloads/hgewalt/Sexuelle-Gewalt-in-Deutschland.pdf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hyperlink r:id="rId8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www.theeuropean.de/johannes-musial/5941-machtfaktor-sex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720850</wp:posOffset>
                </wp:positionH>
                <wp:positionV relativeFrom="page">
                  <wp:posOffset>141605</wp:posOffset>
                </wp:positionV>
                <wp:extent cx="1720850" cy="1482725"/>
                <wp:effectExtent l="11430" t="13335" r="12065" b="6350"/>
                <wp:wrapTight wrapText="bothSides">
                  <wp:wrapPolygon edited="0">
                    <wp:start x="10800" y="-5"/>
                    <wp:lineTo x="21608" y="21605"/>
                    <wp:lineTo x="0" y="21605"/>
                    <wp:lineTo x="10800" y="-5"/>
                  </wp:wrapPolygon>
                </wp:wrapTight>
                <wp:docPr id="6" name="Dreiec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1482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9">
                            <a:alphaModFix amt="39000"/>
                          </a:blip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Dreieck 10" stroked="t" o:allowincell="f" style="position:absolute;margin-left:-135.5pt;margin-top:11.15pt;width:135.45pt;height:116.7pt;mso-wrap-style:none;v-text-anchor:middle;mso-position-horizontal-relative:margin;mso-position-vertical-relative:page" type="_x0000_t5">
                <v:imagedata r:id="rId10" o:detectmouseclick="t"/>
                <v:stroke color="#41719c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7650</wp:posOffset>
                </wp:positionH>
                <wp:positionV relativeFrom="paragraph">
                  <wp:posOffset>1206500</wp:posOffset>
                </wp:positionV>
                <wp:extent cx="1028700" cy="457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5pt;mso-position-vertical-relative:text;margin-left:4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c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935</wp:posOffset>
                </wp:positionH>
                <wp:positionV relativeFrom="paragraph">
                  <wp:posOffset>1209040</wp:posOffset>
                </wp:positionV>
                <wp:extent cx="914400" cy="4572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wa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5.2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wal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54530"/>
              <wp:wrapSquare wrapText="bothSides"/>
              <wp:docPr id="9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Sexuelle_Konnotation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36pt" coordorigin="-312,-37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Sexuelle_Konnotation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eit.de/gesellschaft/zeitgeschehen/2016-01/sexuelle-gewalt-sexualitaet-islam-maenner-frauen-verhaeltnis" TargetMode="External"/><Relationship Id="rId4" Type="http://schemas.openxmlformats.org/officeDocument/2006/relationships/hyperlink" Target="https://frauenrechte.de/online/images/downloads/hgewalt/Sexuelle-Gewalt-in-Deutschland.pdf" TargetMode="External"/><Relationship Id="rId5" Type="http://schemas.openxmlformats.org/officeDocument/2006/relationships/hyperlink" Target="http://www.theeuropean.de/johannes-musial/5941-machtfaktor-sex" TargetMode="External"/><Relationship Id="rId6" Type="http://schemas.openxmlformats.org/officeDocument/2006/relationships/hyperlink" Target="http://www.zeit.de/gesellschaft/zeitgeschehen/2016-01/sexuelle-gewalt-sexualitaet-islam-maenner-frauen-verhaeltnis" TargetMode="External"/><Relationship Id="rId7" Type="http://schemas.openxmlformats.org/officeDocument/2006/relationships/hyperlink" Target="https://frauenrechte.de/online/images/downloads/hgewalt/Sexuelle-Gewalt-in-Deutschland.pdf" TargetMode="External"/><Relationship Id="rId8" Type="http://schemas.openxmlformats.org/officeDocument/2006/relationships/hyperlink" Target="http://www.theeuropean.de/johannes-musial/5941-machtfaktor-sex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4:00Z</dcterms:created>
  <dc:creator>Markus Haberl</dc:creator>
  <dc:description/>
  <cp:keywords/>
  <dc:language>en-US</dc:language>
  <cp:lastModifiedBy>Fim Standard</cp:lastModifiedBy>
  <cp:lastPrinted>2016-06-07T14:05:00Z</cp:lastPrinted>
  <dcterms:modified xsi:type="dcterms:W3CDTF">2016-08-16T06:41:00Z</dcterms:modified>
  <cp:revision>7</cp:revision>
  <dc:subject/>
  <dc:title/>
</cp:coreProperties>
</file>