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Kurzbiographie Wildis Streng</w:t>
      </w:r>
    </w:p>
    <w:p>
      <w:pPr>
        <w:pStyle w:val="Normal"/>
        <w:spacing w:lineRule="auto" w:line="360" w:before="120" w:after="120"/>
        <w:rPr>
          <w:rFonts w:ascii="Arial" w:hAnsi="Arial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Arial" w:hAnsi="Arial"/>
          <w:sz w:val="24"/>
          <w:szCs w:val="24"/>
          <w:lang w:eastAsia="de-DE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de-DE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280" w:after="280"/>
              <w:rPr>
                <w:rFonts w:ascii="Arial" w:hAnsi="Arial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de-DE"/>
              </w:rPr>
              <w:t xml:space="preserve">Wildis Streng wurde in Crailsheim geboren und ist auch dort aufgewachsen. Nach dem Abitur hat sie in Karlsruhe Germanistik und Malerei studiert. Seit 2006 arbeitet sie als Lehrerin an Gymnasien; nach längerer Odyssee ist sie endlich wieder in ihrer Heimat gelandet. Sie unterrichtet am Crailsheimer Lise-Meitner-Gymnasium die Fächer Deutsch und Bildende Kunst. Geschichten von ihr sind in einigen Anthologien vertreten, 2013  erschien der Kurzgeschichtenband "Hyazinthenduft" im Baier-Verlag in Crailsheim. Wildis Streng ist außerdem Autorin der Hohenloher Regionalkrimis "Ohrenzeugen", "Trauerweiden", "Fischerkönig", "Dorftheater" und "Todesgleis"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198120</wp:posOffset>
              </wp:positionH>
              <wp:positionV relativeFrom="paragraph">
                <wp:posOffset>-180975</wp:posOffset>
              </wp:positionV>
              <wp:extent cx="6055995" cy="523240"/>
              <wp:effectExtent l="0" t="0" r="0" b="2241550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23080"/>
                        <a:chOff x="0" y="0"/>
                        <a:chExt cx="6055920" cy="523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61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1720"/>
                          <a:ext cx="6055920" cy="26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  <w:t>Kurzbiografie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18"/>
                                <w:rFonts w:ascii="Calibri" w:hAnsi="Calibri" w:eastAsia="Calibri" w:cs=";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4.25pt;width:476.85pt;height:41.2pt" coordorigin="-312,-285" coordsize="9537,8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285;width:9536;height:411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sz w:val="20"/>
                          <w:kern w:val="2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0"/>
                          <w:kern w:val="2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sz w:val="20"/>
                          <w:kern w:val="2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sz w:val="20"/>
                          <w:kern w:val="2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127;width:9536;height:411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  <w:t>Kurzbiografie</w:t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18"/>
                          <w:rFonts w:ascii="Calibri" w:hAnsi="Calibri" w:eastAsia="Calibri" w:cs=";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KopfzeileZchn">
    <w:name w:val="Kopfzeile Zchn"/>
    <w:qFormat/>
    <w:rPr>
      <w:rFonts w:ascii="Calibri" w:hAnsi="Calibri" w:eastAsia="Calibri" w:cs=";Times New Roman"/>
      <w:kern w:val="2"/>
      <w:sz w:val="22"/>
      <w:szCs w:val="22"/>
    </w:rPr>
  </w:style>
  <w:style w:type="character" w:styleId="FuzeileZchn">
    <w:name w:val="Fußzeile Zchn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FreeSans;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3:00Z</dcterms:created>
  <dc:creator>Raum, 007</dc:creator>
  <dc:description/>
  <cp:keywords/>
  <dc:language>en-US</dc:language>
  <cp:lastModifiedBy>Fim Standard</cp:lastModifiedBy>
  <dcterms:modified xsi:type="dcterms:W3CDTF">2016-08-16T06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