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</w:rPr>
        <w:t xml:space="preserve">Bearbeiten Sie eine der folgenden Aufgaben (A-C) zur </w:t>
      </w:r>
      <w:r>
        <w:rPr>
          <w:rFonts w:cs="Arial"/>
          <w:b/>
          <w:bCs/>
          <w:sz w:val="24"/>
          <w:szCs w:val="24"/>
        </w:rPr>
        <w:t>Handlung</w:t>
      </w:r>
      <w:r>
        <w:rPr>
          <w:rFonts w:cs="Arial"/>
          <w:sz w:val="24"/>
          <w:szCs w:val="24"/>
        </w:rPr>
        <w:t xml:space="preserve">/zum </w:t>
      </w:r>
      <w:r>
        <w:rPr>
          <w:rFonts w:cs="Arial"/>
          <w:b/>
          <w:bCs/>
          <w:sz w:val="24"/>
          <w:szCs w:val="24"/>
        </w:rPr>
        <w:t>Inhalt</w:t>
      </w:r>
      <w:r>
        <w:rPr>
          <w:rFonts w:cs="Arial"/>
          <w:sz w:val="24"/>
          <w:szCs w:val="24"/>
        </w:rPr>
        <w:t xml:space="preserve"> der Kurzgeschichte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A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cheiden Sie, welche Aussagen zur Handlung korrekt sind. Korrigieren Sie, wo nöti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Vater und die Mutter eines Mädchens sitzen abends beim Fernsehen, während ihre blonde Tochter mit einem Freund nebenan in ihrem Zimmer ist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Mutter macht Handarbeit, der Vater sitzt lesend auf einem Sessel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Mutter versucht, mit dem Vater ein Gespräch über die Tochter zu führen, dieser möchte aber nicht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Mann ist beim Abendessen und trinkt Bier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utter und Vater sind nicht in der Lage, ein vernünftiges Gespräch miteinander über die Tochter zu führen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Mutter möchte für ihre Tochter ein blaues Kleid umarbeiten, damit ihr Busen besser zur Geltung kommt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Männer laufen der Tochter nach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s Mädchen hat Sex mit dem jungen Man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B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cheiden Sie, welche Aussagen zur Handlung jeweils am besten formuliert sind. Begründen Sie Ihre Entscheidun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Mutter und der Vater eines hübschen blonden Mädchens namens Laurela sitzen nach dem Abendessen im Wohnzimmer, während ihre Tochter Herrenbesuch von einem jungen Mann hat.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ter und Mutter eines blonden Mädchens sitzen nach dem Abendessen im Wohnzimmer, während das Mädchen mit einem jungen Mann in ihrem Zimmer oben is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 xml:space="preserve">Die Mutter macht Handarbeiten und der Vater liest Zeitung. Die Mutter fragt sich, was wohl im Raum oben vor sich gehen mag, und möchte mit ihrem Mann darüber sprechen. </w:t>
      </w:r>
    </w:p>
    <w:p>
      <w:pPr>
        <w:pStyle w:val="Normal"/>
        <w:ind w:left="28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Vater des Mädchens liest Zeitung und die Mutter macht Handarbeiten, während sie darüber nachdenkt, was im Zimmer der Tochter passiert.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Vater versteckt sich wie jeden Abend hinter seiner Zeitung und interessiert sich nicht für ein Gespräch mit seiner Frau.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ser jedoch hat kein Interesse an einem Gespräch und liest weiterhin Zeitung.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Frau sagt noch, dass ihre Tochter hübsches Haar, wie Seide, wie Gold hat. Dann endet die Geschichte.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Arial" w:cs="Arial"/>
          <w:sz w:val="24"/>
          <w:szCs w:val="24"/>
        </w:rPr>
      </w:pPr>
      <w:r>
        <w:rPr>
          <w:rFonts w:cs="Arial"/>
          <w:sz w:val="24"/>
          <w:szCs w:val="24"/>
        </w:rPr>
        <w:t>Die Geschichte endet damit, dass der Vater das Radio anstellt, zu seinem Sessel zurückgeht und weiter in seiner Zeitung lies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ufgabe C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ieren Sie Aussagen zur Handlung, indem Sie die folgenden Aspekte beachten.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>Handlung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lche handelnden Figuren gibt es in der Kurzgeschichte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o befinden sich die handelnden Figuren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ibt es mehrere Handlungsorte? Falls ja, was passiert an diesen Orten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nn findet die Handlung statt?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s passiert?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22860</wp:posOffset>
              </wp:positionV>
              <wp:extent cx="6055995" cy="457200"/>
              <wp:effectExtent l="0" t="0" r="0" b="110490"/>
              <wp:wrapSquare wrapText="bothSides"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abriele Wohmann - Schönes goldenes Ha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Hand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3.6pt;margin-top:1.8pt;width:476.85pt;height:36pt" coordorigin="-72,3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2;top:3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2;top:396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abriele Wohmann - Schönes goldenes Haa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Handl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6:00Z</dcterms:created>
  <dc:creator>Lehrer 01</dc:creator>
  <dc:description/>
  <cp:keywords/>
  <dc:language>en-US</dc:language>
  <cp:lastModifiedBy>Michael Kazenwadel</cp:lastModifiedBy>
  <dcterms:modified xsi:type="dcterms:W3CDTF">2016-08-11T22:15:00Z</dcterms:modified>
  <cp:revision>8</cp:revision>
  <dc:subject/>
  <dc:title>Klappentext</dc:title>
</cp:coreProperties>
</file>