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Bearbeiten Sie mindestens eine der folgenden Aufgaben (A-C) zur </w:t>
      </w:r>
      <w:r>
        <w:rPr>
          <w:rFonts w:cs="Arial"/>
          <w:b/>
          <w:bCs/>
          <w:sz w:val="24"/>
          <w:szCs w:val="24"/>
        </w:rPr>
        <w:t>Charakterisierung</w:t>
      </w:r>
      <w:r>
        <w:rPr>
          <w:rFonts w:cs="Arial"/>
          <w:sz w:val="24"/>
          <w:szCs w:val="24"/>
        </w:rPr>
        <w:t xml:space="preserve"> von Figuren.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Die Charakterisierung einer literarischen Figur geschieht z.B. über:</w:t>
            </w:r>
          </w:p>
          <w:tbl>
            <w:tblPr>
              <w:tblW w:w="952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1"/>
              <w:gridCol w:w="2382"/>
              <w:gridCol w:w="2383"/>
            </w:tblGrid>
            <w:tr>
              <w:trPr/>
              <w:tc>
                <w:tcPr>
                  <w:tcW w:w="2382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äußere Erscheinung/Kleidung</w:t>
                  </w:r>
                </w:p>
              </w:tc>
              <w:tc>
                <w:tcPr>
                  <w:tcW w:w="23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igene Äußerungen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igene Gedanken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Gegenstände, Besitz</w:t>
                  </w:r>
                </w:p>
              </w:tc>
              <w:tc>
                <w:tcPr>
                  <w:tcW w:w="23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edanken/Äußerungen/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Reaktionen anderer</w:t>
                  </w:r>
                </w:p>
              </w:tc>
            </w:tr>
            <w:tr>
              <w:trPr/>
              <w:tc>
                <w:tcPr>
                  <w:tcW w:w="2382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ame</w:t>
                  </w:r>
                </w:p>
              </w:tc>
              <w:tc>
                <w:tcPr>
                  <w:tcW w:w="2381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eigene Handlung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Beruf</w:t>
                  </w:r>
                </w:p>
              </w:tc>
              <w:tc>
                <w:tcPr>
                  <w:tcW w:w="238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ufgabe A </w:t>
      </w:r>
    </w:p>
    <w:p>
      <w:pPr>
        <w:pStyle w:val="Normal"/>
        <w:rPr/>
      </w:pPr>
      <w:r>
        <w:rPr/>
        <w:t>Markieren Sie im Text alle Eigenschaften, mit denen die Figuren belegt werden und schreiben Sie diese in die unten stehende Tabelle.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Vater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Mutter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Laure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  <w:t>Schreiben Sie stichwortartig auf, wie Männer und Frauen allgemein im Text charakterisiert werden (mit Zeilenangaben)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Männer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Frauen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abellenInhal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24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ufgabe B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Entscheiden Sie, welche Aussagen zu den Figuren am Text belegbar sind. Begründen Sie Ihre Entscheidung (mit Zeilenangaben) unten auf diesem Blat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er Mann ...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9"/>
        <w:gridCol w:w="4304"/>
        <w:gridCol w:w="2325"/>
      </w:tblGrid>
      <w:tr>
        <w:trPr/>
        <w:tc>
          <w:tcPr>
            <w:tcW w:w="30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4"/>
                <w:szCs w:val="24"/>
              </w:rPr>
              <w:t>a) wird tierhaft dargestellt.</w:t>
            </w:r>
          </w:p>
        </w:tc>
        <w:tc>
          <w:tcPr>
            <w:tcW w:w="4304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d) ist betrunken.</w:t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g) ist der Vater Laurelas.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b) wird wie ein Bär beschrieben.</w:t>
            </w:r>
          </w:p>
        </w:tc>
        <w:tc>
          <w:tcPr>
            <w:tcW w:w="4304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e) möchte nicht mit seiner Frau reden.</w:t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h ist dick und kräftig.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c) war in seiner Jugend freundlich.</w:t>
            </w:r>
          </w:p>
        </w:tc>
        <w:tc>
          <w:tcPr>
            <w:tcW w:w="4304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f) versteckt sich jeden Abend hinter seiner Zeitung.</w:t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304" w:type="dxa"/>
            <w:tcBorders/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25" w:type="dxa"/>
            <w:tcBorders/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e Frau ...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6"/>
        <w:gridCol w:w="6122"/>
      </w:tblGrid>
      <w:tr>
        <w:trPr/>
        <w:tc>
          <w:tcPr>
            <w:tcW w:w="35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4"/>
                <w:szCs w:val="24"/>
              </w:rPr>
              <w:t>a)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wird als freundlich beschrieben.</w:t>
            </w:r>
          </w:p>
        </w:tc>
        <w:tc>
          <w:tcPr>
            <w:tcW w:w="6122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e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möchte mit ihrem Mann reden.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b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verhält sich wie ein Huhn.</w:t>
            </w:r>
          </w:p>
        </w:tc>
        <w:tc>
          <w:tcPr>
            <w:tcW w:w="6122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f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wirkt sehr emotional.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c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ist klein und zierlich.</w:t>
            </w:r>
          </w:p>
        </w:tc>
        <w:tc>
          <w:tcPr>
            <w:tcW w:w="6122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g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ist ruhig.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d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sieht sich als Opfer.</w:t>
            </w:r>
          </w:p>
        </w:tc>
        <w:tc>
          <w:tcPr>
            <w:tcW w:w="6122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h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ist aufgeregt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Laurela ...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6"/>
        <w:gridCol w:w="6122"/>
      </w:tblGrid>
      <w:tr>
        <w:trPr/>
        <w:tc>
          <w:tcPr>
            <w:tcW w:w="35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4"/>
                <w:szCs w:val="24"/>
              </w:rPr>
              <w:t>a) ist schön.</w:t>
            </w:r>
          </w:p>
        </w:tc>
        <w:tc>
          <w:tcPr>
            <w:tcW w:w="6122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c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Laurela ist fünfzehn.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b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hat schönes Haar.</w:t>
            </w:r>
          </w:p>
        </w:tc>
        <w:tc>
          <w:tcPr>
            <w:tcW w:w="6122" w:type="dxa"/>
            <w:tcBorders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d</w:t>
            </w:r>
            <w:r>
              <w:rPr>
                <w:rFonts w:cs="Arial"/>
              </w:rPr>
              <w:t>)</w:t>
            </w:r>
            <w:r>
              <w:rPr>
                <w:rFonts w:cs="Arial" w:ascii="Calibri" w:hAnsi="Calibri"/>
              </w:rPr>
              <w:t xml:space="preserve"> wird eigentlich nur durch ihr Haar charakterisiert.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4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ufgabe C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rkieren Sie die Passagen, die die Figuren charakterisieren, in unterschiedlichen Farben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4"/>
          <w:szCs w:val="24"/>
        </w:rPr>
        <w:t>Formulieren Sie anschließend zur Mutter, zum Vater und zu Laurela jeweils einige charakterisierende Sätze sowie einen Satz, in dem Sie auf den Unterschied Mann/Frau im Text eingeh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0490"/>
              <wp:wrapSquare wrapText="bothSides"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abriele Wohmann - Schönes goldenes Ha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Charakterisierung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Gabriele Wohmann - Schönes goldenes Haa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Charakterisierung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3:00Z</dcterms:created>
  <dc:creator>Lehrer 01</dc:creator>
  <dc:description/>
  <cp:keywords/>
  <dc:language>en-US</dc:language>
  <cp:lastModifiedBy>Michael Kazenwadel</cp:lastModifiedBy>
  <dcterms:modified xsi:type="dcterms:W3CDTF">2016-08-11T22:22:00Z</dcterms:modified>
  <cp:revision>7</cp:revision>
  <dc:subject/>
  <dc:title>Klappentext</dc:title>
</cp:coreProperties>
</file>