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Untersuchen Sie die </w:t>
      </w:r>
      <w:r>
        <w:rPr>
          <w:rFonts w:cs="Arial"/>
          <w:bCs/>
          <w:sz w:val="24"/>
          <w:szCs w:val="24"/>
        </w:rPr>
        <w:t>Kommunikation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zwischen Vater und Mutter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ODER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4"/>
          <w:szCs w:val="24"/>
        </w:rPr>
        <w:t>Betrachten Sie das Verhältnis zwischen Tochter und Mutter genauer und stellen Sie eine begründete These dazu auf. (3-4 Sätze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Formulieren Sie einen möglichen </w:t>
      </w:r>
      <w:r>
        <w:rPr>
          <w:rFonts w:cs="Arial"/>
          <w:bCs/>
          <w:sz w:val="24"/>
          <w:szCs w:val="24"/>
        </w:rPr>
        <w:t>Aussagekern, eine „Moral von der Geschichte“</w:t>
      </w:r>
      <w:r>
        <w:rPr>
          <w:rFonts w:cs="Arial"/>
          <w:sz w:val="24"/>
          <w:szCs w:val="24"/>
        </w:rPr>
        <w:t>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2860</wp:posOffset>
              </wp:positionV>
              <wp:extent cx="6055995" cy="457200"/>
              <wp:effectExtent l="0" t="0" r="0" b="110490"/>
              <wp:wrapSquare wrapText="bothSides"/>
              <wp:docPr id="1" name="Gruppieren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bidi="ar-SA" w:val="de-DE"/>
                              </w:rPr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bidi="ar-SA" w:val="de-DE"/>
                              </w:rPr>
                              <w:t>Kurzpros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Gabriele Wohmann - Schönes goldenes Haa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Kommunikationssituation und „Moral“</w:t>
                            </w:r>
                          </w:p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2" style="position:absolute;margin-left:-3.6pt;margin-top:1.8pt;width:476.85pt;height:36pt" coordorigin="-72,36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2;top:36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FFFFFF"/>
                          <w:lang w:bidi="ar-SA" w:val="de-DE"/>
                        </w:rPr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FFFFFF"/>
                          <w:lang w:bidi="ar-SA" w:val="de-DE"/>
                        </w:rPr>
                        <w:t>Kurzprosa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2;top:396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Gabriele Wohmann - Schönes goldenes Haar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Kommunikationssituation und „Moral“</w:t>
                      </w:r>
                    </w:p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OpenSymbol"/>
      <w:sz w:val="24"/>
      <w:szCs w:val="24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Calibri" w:hAnsi="Calibri" w:eastAsia="Calibri" w:cs="Times New Roman"/>
    </w:rPr>
  </w:style>
  <w:style w:type="character" w:styleId="FuzeileZchn">
    <w:name w:val="Fußzeile Zchn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Noto Sans CJK SC Regular" w:cs="FreeSans;Times New Roman"/>
      <w:kern w:val="2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46:00Z</dcterms:created>
  <dc:creator>Lehrer 01</dc:creator>
  <dc:description/>
  <cp:keywords/>
  <dc:language>en-US</dc:language>
  <cp:lastModifiedBy>Michael Kazenwadel</cp:lastModifiedBy>
  <dcterms:modified xsi:type="dcterms:W3CDTF">2016-08-11T22:23:00Z</dcterms:modified>
  <cp:revision>6</cp:revision>
  <dc:subject/>
  <dc:title>Klappentext</dc:title>
</cp:coreProperties>
</file>