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>Lesen Sie den Text „Hintergrund: Identität. Zwei philosophische Grundpositionen zum Ich“, den Sie unter nachfolgend aufgeführten Link find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https://www.planet-schule.de/wissenspool/ich-denke-also-bin-ich/inhalt/hintergrund/identitaet.html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Überprüfen Sie Ihre gewonnenen Erkenntnisse mit nachfolgendem Textverstehenstest, indem Sie durch Ankreuzen die Aussagen als richtig („R“) oder falsch („F“) bewerten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09"/>
        <w:gridCol w:w="739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ussage</w:t>
            </w:r>
          </w:p>
          <w:p>
            <w:pPr>
              <w:pStyle w:val="Normal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 der Antike gibt es die Vorstellung eines gottgegebenen „Wesens“ des Menschen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artre sagt, dass Gott zwar den </w:t>
            </w:r>
            <w:r>
              <w:rPr>
                <w:b/>
                <w:szCs w:val="24"/>
              </w:rPr>
              <w:t>Menschen</w:t>
            </w:r>
            <w:r>
              <w:rPr>
                <w:szCs w:val="24"/>
              </w:rPr>
              <w:t xml:space="preserve"> erschaffen habe, nicht aber sein </w:t>
            </w:r>
            <w:r>
              <w:rPr>
                <w:b/>
                <w:szCs w:val="24"/>
              </w:rPr>
              <w:t>Wesen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rtre geht davon aus, dass der Mensch ohne vorher festgelegtes Wesen auf die Welt komm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cht glaubt, dass wir immer nur eine Rolle kompetent ausfüllen können und damit nur dann wir selbst sind, wenn wir in dieser voll und ganz aufgeh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cht verwirft die Überlegungen Sartre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Precht geht davon aus, dass die Identität eines Menschen mehr als die Summe der Rollen ist, in denen er in Erscheinung trit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uch wenn unser Wesen nur in den Augen der anderen sichtbar ist, haben wir einen individuellen Wert, sagt Precht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dentitätsfindung in den 80er Jah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rundpositionen zum Ich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dentitätsfindung in den 80er Jah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rundpositionen zum Ich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net-schule.de/wissenspool/ich-denke-also-bin-ich/inhalt/hintergrund/identitae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01:00Z</dcterms:created>
  <dc:creator>Raum, 007</dc:creator>
  <dc:description/>
  <cp:keywords/>
  <dc:language>en-US</dc:language>
  <cp:lastModifiedBy>Raum, 007</cp:lastModifiedBy>
  <cp:lastPrinted>2015-12-10T10:51:00Z</cp:lastPrinted>
  <dcterms:modified xsi:type="dcterms:W3CDTF">2015-12-10T16:46:00Z</dcterms:modified>
  <cp:revision>12</cp:revision>
  <dc:subject/>
  <dc:title/>
</cp:coreProperties>
</file>