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24"/>
        </w:rPr>
      </w:pPr>
      <w:r>
        <w:rPr>
          <w:rFonts w:cs="Tahoma" w:ascii="Tahoma" w:hAnsi="Tahoma"/>
          <w:sz w:val="32"/>
          <w:szCs w:val="24"/>
        </w:rPr>
        <w:t>Resilienz im Raabe Baikal</w:t>
      </w:r>
    </w:p>
    <w:p>
      <w:pPr>
        <w:pStyle w:val="Normal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>Wie lässt sich das Resilienzkonzept auf den Roman „Raabe Baikal“ übertragen?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hre Aufgaben:</w:t>
      </w:r>
    </w:p>
    <w:p>
      <w:pPr>
        <w:pStyle w:val="Listenabsatz"/>
        <w:numPr>
          <w:ilvl w:val="0"/>
          <w:numId w:val="2"/>
        </w:numPr>
        <w:spacing w:before="0" w:after="120"/>
        <w:ind w:left="357" w:hanging="357"/>
        <w:contextualSpacing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Finden Sie geeignete Stellen im Roman, in denen eine Figur Erfahrungen macht, die den Aufbau einer resilienten Persönlichkeit behindert. (Spalte 1)</w:t>
      </w:r>
    </w:p>
    <w:p>
      <w:pPr>
        <w:pStyle w:val="Listenabsatz"/>
        <w:numPr>
          <w:ilvl w:val="0"/>
          <w:numId w:val="2"/>
        </w:numPr>
        <w:spacing w:before="0" w:after="120"/>
        <w:ind w:left="357" w:hanging="357"/>
        <w:contextualSpacing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elche Situationen im Roman können als widrige Umstände verstanden werden, die das Ausbilden einer resilienten Persönlichkeit erschweren? (Spalte 2)</w:t>
      </w:r>
    </w:p>
    <w:p>
      <w:pPr>
        <w:pStyle w:val="Listenabsatz"/>
        <w:numPr>
          <w:ilvl w:val="0"/>
          <w:numId w:val="2"/>
        </w:numPr>
        <w:spacing w:before="0" w:after="120"/>
        <w:ind w:left="357" w:hanging="357"/>
        <w:contextualSpacing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it welchem Kennzeichen eines resilienten Menschen gerät diese Erfahrung in Konflikt? (Spalte 3)</w:t>
      </w:r>
    </w:p>
    <w:p>
      <w:pPr>
        <w:pStyle w:val="Listenabsatz"/>
        <w:numPr>
          <w:ilvl w:val="0"/>
          <w:numId w:val="2"/>
        </w:numPr>
        <w:spacing w:before="0" w:after="120"/>
        <w:ind w:left="357" w:hanging="357"/>
        <w:contextualSpacing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ie hätte die Situation im Sinne des Resilienzkonzeptes gemeistert werden können? (Spalte 4)</w:t>
      </w:r>
    </w:p>
    <w:p>
      <w:pPr>
        <w:pStyle w:val="Listenabsatz"/>
        <w:numPr>
          <w:ilvl w:val="0"/>
          <w:numId w:val="2"/>
        </w:numPr>
        <w:rPr/>
      </w:pPr>
      <w:r>
        <w:rPr>
          <w:rFonts w:cs="Tahoma" w:ascii="Tahoma" w:hAnsi="Tahoma"/>
          <w:szCs w:val="24"/>
        </w:rPr>
        <w:t xml:space="preserve">Halten Sie in der Tabelle ihre Ergebnisse fest.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404"/>
        <w:gridCol w:w="1887"/>
        <w:gridCol w:w="2555"/>
        <w:gridCol w:w="2002"/>
      </w:tblGrid>
      <w:tr>
        <w:trPr>
          <w:trHeight w:val="1193" w:hRule="atLeast"/>
        </w:trPr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Textstelle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Situations-beschreibung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Problem bezogen auf die Kennzeichen eines resilienten Menschen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4"/>
              </w:rPr>
              <w:t>Alternative Handlungs-weise</w:t>
            </w:r>
          </w:p>
        </w:tc>
      </w:tr>
      <w:tr>
        <w:trPr>
          <w:trHeight w:val="1235" w:hRule="atLeast"/>
        </w:trPr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Raab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Fieb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Andr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35" w:hRule="atLeast"/>
        </w:trPr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Opf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. 20, S. 63, S. 1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82" w:hRule="atLeast"/>
        </w:trPr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Taubman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. 30f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Umgang des Bruders mit dem Taubmann, Eifersucht, Unerdrückung Taubmann findet sich damit ab, öffnet sich niemand anderem, hält Distanz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Problemlösung nicht allei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Taubmann spricht offen mit seinem Bruder, dessen Frau oder öffnet sich bsp.weise Raabe eher und spricht über seine Wahrnehmung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958850"/>
              <wp:wrapSquare wrapText="bothSides"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bidi="ar-SA" w:val="de-DE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dentitätsfindung in den 80er Jah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10_Resilienz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bidi="ar-SA" w:val="de-DE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dentitätsfindung in den 80er Jah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10_Resilienz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e1">
    <w:name w:val="Liste1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Standard1">
    <w:name w:val="Standard1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5:26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12-24T23:32:00Z</dcterms:modified>
  <cp:revision>5</cp:revision>
  <dc:subject/>
  <dc:title/>
</cp:coreProperties>
</file>