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ufgabe:</w:t>
      </w:r>
    </w:p>
    <w:p>
      <w:pPr>
        <w:pStyle w:val="Normal"/>
        <w:rPr/>
      </w:pPr>
      <w:r>
        <w:rPr/>
        <w:t>Erstellen Sie eine tabellarische Übersicht in zwei Spalten, wie Strittmatter laut Didi Danquart  den Prozess des Dichtens versteht und welche Hinweise er zur Interpretation seines Romans gibt.</w:t>
      </w:r>
    </w:p>
    <w:p>
      <w:pPr>
        <w:pStyle w:val="Normal"/>
        <w:rPr>
          <w:i/>
          <w:i/>
        </w:rPr>
      </w:pPr>
      <w:r>
        <w:rPr>
          <w:i/>
        </w:rPr>
      </w:r>
    </w:p>
    <w:p>
      <w:pPr>
        <w:pStyle w:val="Normal"/>
        <w:rPr>
          <w:i/>
          <w:i/>
        </w:rPr>
      </w:pPr>
      <w:r>
        <w:rPr>
          <w:i/>
        </w:rPr>
        <w:t>Auszüge aus einem Gespräch mit Didi Danquart am 1. Mai 2015 in Singen am Hohentwiel im Restaurant Hegauhaus</w:t>
      </w:r>
    </w:p>
    <w:p>
      <w:pPr>
        <w:pStyle w:val="Normal"/>
        <w:rPr/>
      </w:pPr>
      <w:r>
        <w:rPr/>
        <w:t>Ob es Vorbilder gab für die Figuren im Roman? Ich habe Thomas als Jugendlichen nicht gekannt, aber ich denke, dass Thomas in seinem Roman auch sich selbst beschreibt oder wenigstens den Wunsch, irgendwelche Dinge, die er aufgrund seiner Herzerkrankung nicht tun konnte, wie rumtollen und kiffen, eben literarisch ausgelebt hat.</w:t>
      </w:r>
    </w:p>
    <w:p>
      <w:pPr>
        <w:pStyle w:val="Normal"/>
        <w:rPr/>
      </w:pPr>
      <w:r>
        <w:rPr/>
        <w:t>Im Roman sind autobiografische Tendenzen klar erkennbar: Der Raabe als Typ, der Baikalsee als literarische Formel für Reinheit, das Trinken von Wodka und der Eisweiher. Wie er sich diese literarischen Welten erschaffen hat, das war sein Geheimnis. In gewissen Phasen seines Gemütszustands hat er das auch geschildert; aber das war nichts, worüber er viel gesprochen hätte. Er hatte eher die Tendenz, NICHT darüber sprechen zu wollen.</w:t>
      </w:r>
    </w:p>
    <w:p>
      <w:pPr>
        <w:pStyle w:val="Normal"/>
        <w:rPr/>
      </w:pPr>
      <w:r>
        <w:rPr>
          <w:rFonts w:cs="Calibri"/>
        </w:rPr>
        <w:t xml:space="preserve"> </w:t>
      </w:r>
      <w:r>
        <w:rPr/>
        <w:t>Thomas war auch in seiner Arbeitsweise sehr bedächtig und nach „innen“ fokussiert. In unserer gemeinsamen Arbeit am Drehbuch zu „Bohai Bohau“ war es oft so, dass er tagelang auf dem Bett lag und nachgedacht hat. Er lag da und „brütete“ seine Figuren aus. Irgendwann stand er dann auf, ging in die Küche und hat gekocht. Und dann lag er wieder da und dachte nach. Aber irgendwann stand er dann richtig auf, setzte sich an seine „Schreibmaschine“ (er hatte schon zu meiner Zeit einen der ersten Macintosh-Laptops) und schrieb seine Geschichte mit all ihren Figuren nieder. Und zwar komplett, quasi in einem Atemzug. […]</w:t>
      </w:r>
    </w:p>
    <w:p>
      <w:pPr>
        <w:pStyle w:val="Normal"/>
        <w:rPr/>
      </w:pPr>
      <w:r>
        <w:rPr/>
        <w:t>Thomas hat also, solange er da lag, die Figuren in seinem Kopf mit sich herumgetragen, dann hat er sie irgendwann „ausgespuckt“ und alles getippt Und dann passierte – auch aus meiner direkten Erfahrung mit ihm – etwas, was ich sehr spannend fand: Er hat sich dann nämlich, nachdem die Geschichte geschrieben war, geweigert, irgendetwas an den Charakteren zu ändern – sein Entwurf stimme und daran sei jetzt nichts mehr zu ändern, hat er bei Änderungsvorschlägen seitens der Redaktion oder von mir gesagt. Natürlich hat er dann doch noch manches geändert, aber er konnte dann sehr mürrisch und auch „bockig“ werden. Es widerstrebte ihm sehr, weiter an seinen Geschichten „herumzubasteln“.</w:t>
      </w:r>
    </w:p>
    <w:p>
      <w:pPr>
        <w:pStyle w:val="Normal"/>
        <w:rPr/>
      </w:pPr>
      <w:r>
        <w:rPr/>
        <w:t>„</w:t>
      </w:r>
      <w:r>
        <w:rPr/>
        <w:t>Raabe Baikal“ war schon geschrieben, als ich Thomas kennen lernte. Die Figuren kommen einem vertraut vor, wenn man Thomas etwas näher kannte und sich mit seinen Arbeiten beschäftigte. Sie haben alle eine (fiktionale) Biografie, man kann aber nicht festlegen, ob er Vorbilder hatte, sie frei erfunden oder nach Mustern gearbeitet hat. Ich persönlich glaube nicht, dass er irgendetwas von „außen“ Wahrgenommenes mit in seine Geschichten genommen hat, aber er hat alles genommen, was ihm sein jeweiliger Istzustand geboten hat. […]</w:t>
      </w:r>
    </w:p>
    <w:p>
      <w:pPr>
        <w:pStyle w:val="Normal"/>
        <w:rPr/>
      </w:pPr>
      <w:r>
        <w:rPr/>
        <w:t>So ergaben  sich auch seine „literarischen Bilder“, die nicht wirklich real waren, sondern die für etwas standen, was ihm wichtig war: wie es zum Beispiel im „Raabe Baikal“ der Baikalsee ist. Man kann die Verbindung von der Ferne des Baikalsees und des Wodkas als Utopie sehen, aber vielleicht ist es auch ein metaphorisches Bild für Reinheit (und für den Wodka).</w:t>
      </w:r>
    </w:p>
    <w:p>
      <w:pPr>
        <w:pStyle w:val="Normal"/>
        <w:rPr/>
      </w:pPr>
      <w:r>
        <w:rPr/>
      </w:r>
    </w:p>
    <w:p>
      <w:pPr>
        <w:pStyle w:val="Normal"/>
        <w:rPr/>
      </w:pPr>
      <w:r>
        <w:rPr/>
      </w:r>
    </w:p>
    <w:p>
      <w:pPr>
        <w:pStyle w:val="Normal"/>
        <w:rPr/>
      </w:pPr>
      <w:r>
        <w:rPr/>
        <w:t>Thomas hat in seinem Roman viele solcher skurrilen Bilder entworfen, die bei aller Tragik eigentlich auch komisch sind. Damit hat er meines Erachtens ganz bewusst gearbeitet. Humor war ihm das Wichtigste, Humor war ihm ein Lebenselixier, er konnte zum Beispiel stundenlang Witze erzählen. Besondere Freude hatte er an einem bitterbösen Humor.</w:t>
      </w:r>
    </w:p>
    <w:p>
      <w:pPr>
        <w:pStyle w:val="Normal"/>
        <w:rPr/>
      </w:pPr>
      <w:r>
        <w:rPr/>
        <w:t>[…]</w:t>
      </w:r>
    </w:p>
    <w:p>
      <w:pPr>
        <w:pStyle w:val="Normal"/>
        <w:rPr/>
      </w:pPr>
      <w:r>
        <w:rPr/>
        <w:t>Vielleicht musste Thomas alle drei Kunstgenres bedienen  (Malerei, Film und Literatur), um bei seiner  kurzen Lebenszeit und seinem Arbeitsrhythmus, das Werk zu vollenden, das er sich vorgenommen hat. Ich habe ihn ja nicht bewusst  beobachtet, ich habe ihn eine leider viel zu kurze,  aber dafür sehr intensive Zeitspanne begleiten  dürfen – ich erzähle das alles also aus der Retrospektive und der Erinnerung. Sein „Hier wohne ich“ hängt in meiner Wohnung an einem präsenten Ort. Ich betrachte es oft und denke dabei an ihn: „Das Verborgene hat er uns nie preisgegeben, er hat es nur in seiner  Kunst erwähnt.“</w:t>
      </w:r>
    </w:p>
    <w:p>
      <w:pPr>
        <w:pStyle w:val="Normal"/>
        <w:rPr/>
      </w:pPr>
      <w:r>
        <w:rPr/>
      </w:r>
    </w:p>
    <w:p>
      <w:pPr>
        <w:pStyle w:val="Normal"/>
        <w:rPr/>
      </w:pPr>
      <w:r>
        <w:rPr>
          <w:i/>
        </w:rPr>
        <w:t>Didi Danquart ist Filmemacher und war mit Thomas Strittmatter befreundet. Gemeinsam  produzierten sie den Spielfilm „Bohai Bohau", mit dem Danquart 1996 sein Spielfilmdebüt gab. 1999 entstand der Spielfilm „Viehjud Levi“ nach dem gleichnamigen  Theaterstück von Strittmatter, für den Danquart mehrere Filmpreise erhielt. Danquart hat einen Lehrstuhl für Spielfilmregie an der Kunsthochschule für Medien (KHM) in Köl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align>left</wp:align>
              </wp:positionH>
              <wp:positionV relativeFrom="paragraph">
                <wp:posOffset>-10160</wp:posOffset>
              </wp:positionV>
              <wp:extent cx="6055995" cy="457200"/>
              <wp:effectExtent l="0" t="0" r="0" b="1744980"/>
              <wp:wrapSquare wrapText="bothSides"/>
              <wp:docPr id="1" name="Gruppieren 1"/>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20"/>
                                <w:b/>
                                <w:szCs w:val="22"/>
                                <w:rFonts w:ascii="Calibri" w:hAnsi="Calibri" w:eastAsia="Calibri" w:cs="Times New Roman"/>
                                <w:color w:val="auto"/>
                                <w:lang w:val="de-DE" w:bidi="ar-SA"/>
                              </w:rPr>
                              <w:t>Lernstationen zum künstlerischen Selbstverständnis</w:t>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t>Gespräch mit Didi Danquart</w:t>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1" style="position:absolute;margin-left:9.05pt;margin-top:-0.8pt;width:476.85pt;height:36pt" coordorigin="181,-16" coordsize="9537,720">
              <v:shapetype id="_x0000_t202" coordsize="21600,21600" o:spt="202" path="m,l,21600l21600,21600l21600,xe">
                <v:stroke joinstyle="miter"/>
                <v:path gradientshapeok="t" o:connecttype="rect"/>
              </v:shapetype>
              <v:shape id="shape_0" fillcolor="gray" stroked="f" o:allowincell="f" style="position:absolute;left:181;top:-16;width:9536;height:359;mso-wrap-style:square;v-text-anchor:top;mso-position-horizontal:left;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Thomas Strittmatter, Raabe Baikal</w:t>
                      </w:r>
                    </w:p>
                  </w:txbxContent>
                </v:textbox>
                <v:fill o:detectmouseclick="t" type="solid" color2="#7f7f7f"/>
                <v:stroke color="#3465a4" joinstyle="round" endcap="flat"/>
                <w10:wrap type="square"/>
              </v:shape>
              <v:shape id="shape_0" fillcolor="silver" stroked="f" o:allowincell="f" style="position:absolute;left:181;top:344;width:9536;height:359;mso-wrap-style:square;v-text-anchor:top;mso-position-horizontal:left;mso-position-horizontal-relative:margin" type="_x0000_t202">
                <v:textbox>
                  <w:txbxContent>
                    <w:p>
                      <w:pPr>
                        <w:tabs>
                          <w:tab w:val="right" w:pos="9214" w:leader="none"/>
                        </w:tabs>
                        <w:overflowPunct w:val="false"/>
                        <w:bidi w:val="0"/>
                        <w:spacing w:before="0" w:after="160" w:lineRule="auto" w:line="256"/>
                        <w:rPr/>
                      </w:pPr>
                      <w:r>
                        <w:rPr>
                          <w:kern w:val="2"/>
                          <w:sz w:val="20"/>
                          <w:b/>
                          <w:szCs w:val="22"/>
                          <w:rFonts w:ascii="Calibri" w:hAnsi="Calibri" w:eastAsia="Calibri" w:cs="Times New Roman"/>
                          <w:color w:val="auto"/>
                          <w:lang w:val="de-DE" w:bidi="ar-SA"/>
                        </w:rPr>
                        <w:t>Lernstationen zum künstlerischen Selbstverständnis</w:t>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t>Gespräch mit Didi Danquart</w:t>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23:45:00Z</dcterms:created>
  <dc:creator>Admin</dc:creator>
  <dc:description/>
  <cp:keywords/>
  <dc:language>en-US</dc:language>
  <cp:lastModifiedBy>Michael Kazenwadel</cp:lastModifiedBy>
  <dcterms:modified xsi:type="dcterms:W3CDTF">2015-12-25T00:07:00Z</dcterms:modified>
  <cp:revision>3</cp:revision>
  <dc:subject/>
  <dc:title/>
</cp:coreProperties>
</file>