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aufzettel zu den Stationen „Thomas Strittmatter – Annäherungen an den Autor“</w:t>
      </w:r>
    </w:p>
    <w:p>
      <w:pPr>
        <w:pStyle w:val="Normal"/>
        <w:spacing w:lineRule="auto" w:line="256" w:before="0" w:after="160"/>
        <w:rPr/>
      </w:pPr>
      <w:r>
        <w:rPr>
          <w:rFonts w:cs="Calibri" w:ascii="Calibri" w:hAnsi="Calibri"/>
          <w:b/>
          <w:szCs w:val="24"/>
        </w:rPr>
        <w:t>Arbeitsauftrag: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alten Sie an jeder Station in jeweils zwei Sätzen die in Ihren Augen bedeutsamen Informationen über den Menschen Thomas Strittmatter fest.</w: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483870</wp:posOffset>
                </wp:positionV>
                <wp:extent cx="4319270" cy="1337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Gunna Wendt über Thomas Strittmatt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105.3pt;mso-wrap-distance-left:0pt;mso-wrap-distance-right:9.05pt;mso-wrap-distance-top:3.6pt;mso-wrap-distance-bottom:3.6pt;margin-top:38.1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 Gunna Wendt über Thomas Strittmatt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5240</wp:posOffset>
                </wp:positionH>
                <wp:positionV relativeFrom="paragraph">
                  <wp:posOffset>1911350</wp:posOffset>
                </wp:positionV>
                <wp:extent cx="4309110" cy="14605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Didi Danquart über Thomas Strittmatt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3pt;height:1.15pt;mso-wrap-distance-left:9.05pt;mso-wrap-distance-right:9.05pt;mso-wrap-distance-top:3.6pt;mso-wrap-distance-bottom:3.6pt;margin-top:150.5pt;mso-position-vertical-relative:text;margin-left:1.2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 Didi Danquart über Thomas Strittmatt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5080</wp:posOffset>
                </wp:positionH>
                <wp:positionV relativeFrom="paragraph">
                  <wp:posOffset>3572510</wp:posOffset>
                </wp:positionV>
                <wp:extent cx="4309110" cy="1460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Jan Schütte über Thomas Strittmatt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3pt;height:1.15pt;mso-wrap-distance-left:9.05pt;mso-wrap-distance-right:9.05pt;mso-wrap-distance-top:3.6pt;mso-wrap-distance-bottom:3.6pt;margin-top:281.3pt;mso-position-vertical-relative:text;margin-left:0.4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 Jan Schütte über Thomas Strittmatt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5045075</wp:posOffset>
                </wp:positionH>
                <wp:positionV relativeFrom="paragraph">
                  <wp:posOffset>221615</wp:posOffset>
                </wp:positionV>
                <wp:extent cx="4298950" cy="14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Rainer Hotz über Thomas Strittmatt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5pt;height:1.15pt;mso-wrap-distance-left:9.05pt;mso-wrap-distance-right:9.05pt;mso-wrap-distance-top:3.6pt;mso-wrap-distance-bottom:3.6pt;margin-top:17.45pt;mso-position-vertical-relative:text;margin-left:397.2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 Rainer Hotz über Thomas Strittmatt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5034915</wp:posOffset>
                </wp:positionH>
                <wp:positionV relativeFrom="paragraph">
                  <wp:posOffset>1867535</wp:posOffset>
                </wp:positionV>
                <wp:extent cx="4309110" cy="146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) Selbstaussagen Thomas Strittmatters (u.a. zum Thema „Heimat“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3pt;height:1.15pt;mso-wrap-distance-left:9.05pt;mso-wrap-distance-right:9.05pt;mso-wrap-distance-top:3.6pt;mso-wrap-distance-bottom:3.6pt;margin-top:147.05pt;mso-position-vertical-relative:text;margin-left:396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) Selbstaussagen Thomas Strittmatters (u.a. zum Thema „Heimat“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5020945</wp:posOffset>
                </wp:positionH>
                <wp:positionV relativeFrom="paragraph">
                  <wp:posOffset>3572510</wp:posOffset>
                </wp:positionV>
                <wp:extent cx="4309110" cy="146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Assoziationen zu den Fot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3pt;height:1.15pt;mso-wrap-distance-left:9.05pt;mso-wrap-distance-right:9.05pt;mso-wrap-distance-top:3.6pt;mso-wrap-distance-bottom:3.6pt;margin-top:281.3pt;mso-position-vertical-relative:text;margin-left:395.3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) Assoziationen zu den Fot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22225</wp:posOffset>
              </wp:positionV>
              <wp:extent cx="9752965" cy="457200"/>
              <wp:effectExtent l="0" t="0" r="0" b="22860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53120" cy="457200"/>
                        <a:chOff x="0" y="0"/>
                        <a:chExt cx="97531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7531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7531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Lernzirkel Biografie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aufzette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5pt;margin-top:1.75pt;width:767.95pt;height:36pt" coordorigin="-11,35" coordsize="15359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1;top:35;width:15358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ind w:right="41" w:hanging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1;top:395;width:15358;height:359;mso-wrap-style:square;v-text-anchor:top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Lernzirkel Biografie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aufzettel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5:42:00Z</dcterms:created>
  <dc:creator>ute</dc:creator>
  <dc:description/>
  <cp:keywords/>
  <dc:language>en-US</dc:language>
  <cp:lastModifiedBy>Michael Kazenwadel</cp:lastModifiedBy>
  <cp:lastPrinted>2011-01-17T21:17:00Z</cp:lastPrinted>
  <dcterms:modified xsi:type="dcterms:W3CDTF">2015-12-10T16:27:00Z</dcterms:modified>
  <cp:revision>3</cp:revision>
  <dc:subject/>
  <dc:title/>
</cp:coreProperties>
</file>