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szüge aus einem Gespräch mit Didi Danquart am 1. Mai 2015 in Singen am Hohentwiel im Restaurant Hegauhaus</w:t>
      </w:r>
    </w:p>
    <w:p>
      <w:pPr>
        <w:pStyle w:val="Normal"/>
        <w:rPr/>
      </w:pPr>
      <w:r>
        <w:rPr/>
      </w:r>
    </w:p>
    <w:p>
      <w:pPr>
        <w:pStyle w:val="Normal"/>
        <w:rPr/>
      </w:pPr>
      <w:r>
        <w:rPr/>
      </w:r>
    </w:p>
    <w:p>
      <w:pPr>
        <w:pStyle w:val="Normal"/>
        <w:rPr/>
      </w:pPr>
      <w:r>
        <w:rPr/>
      </w:r>
    </w:p>
    <w:p>
      <w:pPr>
        <w:pStyle w:val="Normal"/>
        <w:rPr>
          <w:sz w:val="28"/>
          <w:szCs w:val="28"/>
        </w:rPr>
      </w:pPr>
      <w:r>
        <w:rPr>
          <w:sz w:val="28"/>
          <w:szCs w:val="28"/>
        </w:rPr>
        <w:t>Präsenz war seine Kraft.</w:t>
      </w:r>
    </w:p>
    <w:p>
      <w:pPr>
        <w:pStyle w:val="Normal"/>
        <w:rPr>
          <w:sz w:val="28"/>
          <w:szCs w:val="28"/>
        </w:rPr>
      </w:pPr>
      <w:r>
        <w:rPr>
          <w:sz w:val="28"/>
          <w:szCs w:val="28"/>
        </w:rPr>
      </w:r>
    </w:p>
    <w:p>
      <w:pPr>
        <w:pStyle w:val="Normal"/>
        <w:rPr/>
      </w:pPr>
      <w:r>
        <w:rPr/>
      </w:r>
    </w:p>
    <w:p>
      <w:pPr>
        <w:pStyle w:val="Normal"/>
        <w:rPr/>
      </w:pPr>
      <w:r>
        <w:rPr/>
        <w:t>Herkunft und Biographisches</w:t>
      </w:r>
    </w:p>
    <w:p>
      <w:pPr>
        <w:pStyle w:val="Normal"/>
        <w:rPr/>
      </w:pPr>
      <w:r>
        <w:rPr/>
      </w:r>
    </w:p>
    <w:p>
      <w:pPr>
        <w:pStyle w:val="Normal"/>
        <w:rPr/>
      </w:pPr>
      <w:r>
        <w:rPr/>
        <w:t>Thomas Strittmatter ist mit zwei Brüdern aufgewachsen, abseits der Gemeinde St. Georgen auf dem Gelände des Familienbetriebs, auf dem auch das Wohnhaus der Familie stand. Strittmatters lebten von einem metallverarbeitenden Betrieb, der – wie viele Betriebe im Schwarzwald – sich im Umfeld der expandierenden Uhrenindustrie angesiedelt hatte und von dem besonderen Selbstverständnis der Schwarzwälder Tradition der Feinmechanik getragen wurde. Thomas hat viel von dem elterlichen Betrieb gesprochen, und es war schon früh klar, dass der älteste Bruder den Traditionen entsprechend später den Betrieb übernehmen würde.</w:t>
      </w:r>
    </w:p>
    <w:p>
      <w:pPr>
        <w:pStyle w:val="Normal"/>
        <w:rPr/>
      </w:pPr>
      <w:r>
        <w:rPr/>
        <w:t>Thomas hat seine Brüder sehr geliebt, aber er war auch der „verwöhnte Künstler“ in der Familie. Die elterliche Fürsorge hat er sehr genossen und sie hat auch sein Wesen stark geprägt.</w:t>
      </w:r>
    </w:p>
    <w:p>
      <w:pPr>
        <w:pStyle w:val="Normal"/>
        <w:rPr/>
      </w:pPr>
      <w:r>
        <w:rPr/>
        <w:t>Er war ein ausnehmend hübscher Mann, mit seinen braunen (Reh)Augen und den langen Wimpern war er für viele das, was man heute einen "womanizer" nennen würde.</w:t>
      </w:r>
    </w:p>
    <w:p>
      <w:pPr>
        <w:pStyle w:val="Normal"/>
        <w:rPr/>
      </w:pPr>
      <w:r>
        <w:rPr/>
        <w:t>Ich habe ihn nie laut erlebt oder wütend gesehen, und immer war er offen für alles Neue. Er war im wahrsten Sinne des Wortes ein Menschenfreund, wie es mir in ähnlicher Ausprägung selten wieder begegnet ist. Er hatte ein besonderes Charisma, eine wunderbare Kraft, erstmal alle Menschen mit einer offenen Neugierde in seinem Herzen aufzunehmen.</w:t>
      </w:r>
    </w:p>
    <w:p>
      <w:pPr>
        <w:pStyle w:val="Normal"/>
        <w:rPr/>
      </w:pPr>
      <w:r>
        <w:rPr/>
        <w:t>Und er hatte eine wundervolle, gut ausgestattete Küche, in der er auf hohem Niveau seine zahlreichen Freunde bekochte, ohne dass er jemals damit angegeben hätte. Es war eine seiner Leidenschaften: zu kochen und in der Gesellschaft seiner Freunde zu sein.</w:t>
      </w:r>
    </w:p>
    <w:p>
      <w:pPr>
        <w:pStyle w:val="Normal"/>
        <w:rPr/>
      </w:pPr>
      <w:r>
        <w:rPr/>
        <w:t>Als erstes  fällt mir zu Thomas die innere Ruhe ein, die er hatte. Er wusste Bescheid über seine Herzerkrankung und deshalb achtete er darauf, sich nicht zu überanstrengen und nicht zu hetzen. Er hatte ganz langsame Bewegungen, wie antrainiert. Diese ganze innere Befindlichkeit, diese ihm eigene Bedächtigkeit, mit der er arbeitete und lebte, lag meines Erachtens in diesem Herzfehler begründet.</w:t>
      </w:r>
    </w:p>
    <w:p>
      <w:pPr>
        <w:pStyle w:val="Normal"/>
        <w:rPr/>
      </w:pPr>
      <w:r>
        <w:rPr/>
        <w:t>Dazu kam, dass er große Angst vor einer möglichen Herzoperation hatte. Letztlich ist er dann an der Verweigerung dieses medizinischen Eingriffes in seinem 33. Lebensjahr gestorben.</w:t>
      </w:r>
    </w:p>
    <w:p>
      <w:pPr>
        <w:pStyle w:val="Normal"/>
        <w:rPr/>
      </w:pPr>
      <w:r>
        <w:rPr/>
        <w:t>Vielleicht hat Thomas ja gewusst er, dass seine Zeit schneller läuft als die der anderen. Denn er hat sehr intensiv gelebt, und dabei einen enormen künstlerischen Output gehabt – als 33jähriger!</w:t>
      </w:r>
    </w:p>
    <w:p>
      <w:pPr>
        <w:pStyle w:val="Normal"/>
        <w:rPr/>
      </w:pPr>
      <w:r>
        <w:rPr/>
        <w:t>Erst nach seinem Tod habe ich begriffen, dass er vielleicht wusste, dass er ein schnelleres Leben lebte als wir anderen, dass er seine biologische Lebenszeit unbewusst geahnt hatte und möglicherweise gelang ihm deshalb schon mit 17 Jahren mit seinem Drama/Hörspiel „Viehjud Levi“ ein literarischer Wurf, wie es anderen vielleicht erst mit 33 möglich ist.</w:t>
      </w:r>
    </w:p>
    <w:p>
      <w:pPr>
        <w:pStyle w:val="Normal"/>
        <w:rPr/>
      </w:pPr>
      <w:r>
        <w:rPr/>
        <w:t>Thomas war künstlerisch äußerst vielseitig. Er hat in Karlsruhe Malerei studiert  und war einer der ersten, der bereits während des Studiums öffentliche Anerkennung bekam. Er war ein begnadeter  junger Maler. Das sieht man schon an seinen Skizzen, z. B. den Hasen (Anm.: vgl. dazu das von Strittmatter entworfene Cover von „Raabe Baikal“).</w:t>
      </w:r>
    </w:p>
    <w:p>
      <w:pPr>
        <w:pStyle w:val="Normal"/>
        <w:rPr/>
      </w:pPr>
      <w:r>
        <w:rPr/>
        <w:t>(…)</w:t>
      </w:r>
    </w:p>
    <w:p>
      <w:pPr>
        <w:pStyle w:val="Normal"/>
        <w:rPr/>
      </w:pPr>
      <w:r>
        <w:rPr/>
        <w:t>Thomas war viel und gerne unter Menschen, auch in der Kneipe. Wir saßen damals oft im "Torpedokäfer". Das war eine Art "Sub-Literatenkneipe" am Prenzlauer Berg in der · Dunkerstraße. Dort trafen sich Literaten, Philosophen, Künstler, Schauspieler, Journalisten und auch viele Trinker. Eine sympathische Melange von Menschen, eine moderne Berliner Boheme nach dem Mauerfall (ähnlich der, die ich mir in den Berliner Geschichten der 20er Jahre dort vorgestellt habe.)</w:t>
      </w:r>
    </w:p>
    <w:p>
      <w:pPr>
        <w:pStyle w:val="Normal"/>
        <w:rPr/>
      </w:pPr>
      <w:r>
        <w:rPr/>
      </w:r>
    </w:p>
    <w:p>
      <w:pPr>
        <w:pStyle w:val="Normal"/>
        <w:rPr/>
      </w:pPr>
      <w:r>
        <w:rPr/>
        <w:t>Da hat Thomas sich wohlgefühlt  Das war ein Ort, der ihm gefallen hat, wo er stundenlang saß. Er mochte diese skurrilen Figuren, Freunde und Gesprächspartner, mit denen man diskutieren und trinken konnte. Für eine kurze Zeit von vielleicht zwei, drei Jahren war das ein literarischer Ort während der Wendezeit, wo viel passierte.</w:t>
      </w:r>
    </w:p>
    <w:p>
      <w:pPr>
        <w:pStyle w:val="Normal"/>
        <w:rPr/>
      </w:pPr>
      <w:r>
        <w:rPr/>
        <w:t>(…) Er wusste ja auch nicht- oder wollte es vielleicht auch nicht so genau wissen - wohin sein Leben ging. Er hat das meiner Ansicht nach nicht so gesteuert, als plane er eine Karriere, sondern hat das Leben eher auf sich zukommen lassen. Er hatte ja immer Menschen um sich herum, die ähnlich waren, die die Kraft hatten, ans Leben zu glauben und dass es eben immer weitergeht. Was übermorgen kommt, war nicht wichtig; wichtig war, was "das Jetzt" bietet.</w:t>
      </w:r>
    </w:p>
    <w:p>
      <w:pPr>
        <w:pStyle w:val="Normal"/>
        <w:rPr/>
      </w:pPr>
      <w:r>
        <w:rPr/>
        <w:t>Das, so schien mir, war etwas ganz Zentrales in seinem Wesen und damit sind wir wieder bei dem Punkt angelangt, an dem wir uns fragen können, ob das etwas mit seinem Herzen zu tun hatte oder nicht...</w:t>
      </w:r>
    </w:p>
    <w:p>
      <w:pPr>
        <w:pStyle w:val="Normal"/>
        <w:rPr/>
      </w:pPr>
      <w:r>
        <w:rPr/>
      </w:r>
    </w:p>
    <w:p>
      <w:pPr>
        <w:pStyle w:val="Normal"/>
        <w:rPr/>
      </w:pPr>
      <w:r>
        <w:rPr/>
        <w:t>Thomas würde sich sicherlich sehr darüber freuen, dass "Raabe Baikal" in der Schule gelesen wird. Ich glaube- wie es fast jedem Künstler eigen sein dürfte- dass er es sich gewünscht hat, dass seine Bücher (und Filme) an eine jüngere Generation weitergegeben werden. Thomas war ehrgeizig. Er wollte mit seiner  Arbeit auch Erfolg haben. Er hatte Ellbogen, die man nicht spürte, aber  klar, er wollte auch mit seiner  Kunst, wie mit seinem Schreiben, erfolgreich sein. Er wusste durchaus seinen  Preis und seinen Marktwert zu formulieren, aber er hatte das nie mit einem falschen Ehrgeiz verbu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Didi Danquart ist Filmemacher und war mit Thomas Strittmatter befreundet. Gemeinsam  produzierten sie den Spielfilm "Bohai Bohau", mit dem Danquart 1996 sein Spielfilmdebüt gab. 1999 entstand der Spielfilm "Viehjud Levi" nach dem gleichnamigen  Theaterstück  von Strittmatter, für den Danquart mehrere Filmpreise erhielt. Danquart hat einen Lehrstuhl für Spielfilmregie an der Kunsthochschule für Medien (KHM) in Köln.</w:t>
      </w:r>
    </w:p>
    <w:p>
      <w:pPr>
        <w:pStyle w:val="Normal"/>
        <w:rPr>
          <w:i/>
          <w:i/>
        </w:rPr>
      </w:pPr>
      <w:r>
        <w:rPr>
          <w:i/>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Lernzirkel Biografi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tation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Lernzirkel Biografi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tation 2</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56:00Z</dcterms:created>
  <dc:creator>ute</dc:creator>
  <dc:description/>
  <cp:keywords/>
  <dc:language>en-US</dc:language>
  <cp:lastModifiedBy>Michael Kazenwadel</cp:lastModifiedBy>
  <cp:lastPrinted>2011-01-17T21:17:00Z</cp:lastPrinted>
  <dcterms:modified xsi:type="dcterms:W3CDTF">2015-12-24T21:48:00Z</dcterms:modified>
  <cp:revision>3</cp:revision>
  <dc:subject/>
  <dc:title/>
</cp:coreProperties>
</file>