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http://www.janschuette.de/d/tstr_arb.html</w:t>
        </w:r>
      </w:hyperlink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nter dieser Adresse finden sich Aussagen Jan Schüttes über Strittmatter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005</wp:posOffset>
                </wp:positionH>
                <wp:positionV relativeFrom="paragraph">
                  <wp:posOffset>422275</wp:posOffset>
                </wp:positionV>
                <wp:extent cx="4024630" cy="1220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630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Jan Schütte ist Filmregisseur  (geb. 1957), der die Filme „Drachenfutter" (1987), „Winckelmanns Reisen" (1990) und „Auf Wiedersehen Amerika" (1994) in Zusammenarbeit mit Thomas Strittmatter dreh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9pt;height:96.1pt;mso-wrap-distance-left:9.05pt;mso-wrap-distance-right:9.05pt;mso-wrap-distance-top:0pt;mso-wrap-distance-bottom:0pt;margin-top:33.25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Jan Schütte ist Filmregisseur  (geb. 1957), der die Filme „Drachenfutter" (1987), „Winckelmanns Reisen" (1990) und „Auf Wiedersehen Amerika" (1994) in Zusammenarbeit mit Thomas Strittmatter dreht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3970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Thomas Strittmatter, Raabe Baik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Lernzirkel Biografi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Station 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65pt;margin-top:1.75pt;width:476.85pt;height:36pt" coordorigin="-7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3;top:3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Lernzirkel Biografi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Station 3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nschuette.de/d/tstr_arb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59:00Z</dcterms:created>
  <dc:creator>ute</dc:creator>
  <dc:description/>
  <cp:keywords/>
  <dc:language>en-US</dc:language>
  <cp:lastModifiedBy>Michael Kazenwadel</cp:lastModifiedBy>
  <cp:lastPrinted>2011-01-17T21:17:00Z</cp:lastPrinted>
  <dcterms:modified xsi:type="dcterms:W3CDTF">2015-12-11T09:25:00Z</dcterms:modified>
  <cp:revision>3</cp:revision>
  <dc:subject/>
  <dc:title/>
</cp:coreProperties>
</file>