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agebucheintrag und Verhö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Ein Tagebucheintrag dient Menschen dazu, sich ihrer wahren Gefühle bewusst zu werden und Erlebtes zu verarbeiten. Tagebucheinträge werden in der Ich-Perspektive, meist als innerer Monolog verfasst, da dabei widersprüchliche Gedanken und Emotionen in ungeordneter Anordnung formuliert werden – eben so, wie es der Verfasser in dem Moment füh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ufgabe 1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Stellen Sie sich vor, Sie seien Andre. Verfassen Sie zu den Situationen in folgenden Textstellen einen Tagebucheintra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. 58, Z. 13 - 2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. 51, Z. 26 - S. 52, Z. 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. 279, Z. 3 - S. 280, Z. 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ufgabe 2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Andre geht nach dem Vorfall zum Opfer in den Wohnwagen. Was aber wäre, wenn Andre stattdessen von der Polizei aufgegriffen und befragt würde? </w:t>
      </w:r>
    </w:p>
    <w:p>
      <w:pPr>
        <w:pStyle w:val="Normal"/>
        <w:rPr>
          <w:szCs w:val="24"/>
        </w:rPr>
      </w:pPr>
      <w:r>
        <w:rPr>
          <w:szCs w:val="24"/>
        </w:rPr>
        <w:t>Gehen Sie davon aus, dass die Polizei die Leiche des Mannes bereits gefunden hat und Andre wahrheitsgemäß antwort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eantworten Sie die Fragen der Polizei und nehmen Sie dazu folgende Textstellen zu Hilf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. 110, Z. 3 - 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. 278, Z. 6 - 2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. 280, Z. 11 – S. 281, Z. 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eshalb sind Sie in das Haus eingebrochen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arum gerade in dieses Haus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er hat den Mann erschlagen?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Weshalb?</w:t>
      </w:r>
    </w:p>
    <w:p>
      <w:pPr>
        <w:pStyle w:val="Normal"/>
        <w:numPr>
          <w:ilvl w:val="0"/>
          <w:numId w:val="2"/>
        </w:numPr>
        <w:rPr>
          <w:vanish/>
        </w:rPr>
      </w:pPr>
      <w:r>
        <w:rPr>
          <w:szCs w:val="24"/>
        </w:rPr>
        <w:t>Wie fühlten Sie sich danach?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Motiv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Gewalt/Andr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Motiv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Gewalt/Andr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50:00Z</dcterms:created>
  <dc:creator>ute</dc:creator>
  <dc:description/>
  <cp:keywords/>
  <dc:language>en-US</dc:language>
  <cp:lastModifiedBy>Sibiana</cp:lastModifiedBy>
  <cp:lastPrinted>2011-01-17T21:17:00Z</cp:lastPrinted>
  <dcterms:modified xsi:type="dcterms:W3CDTF">2015-12-11T19:05:00Z</dcterms:modified>
  <cp:revision>8</cp:revision>
  <dc:subject/>
  <dc:title/>
</cp:coreProperties>
</file>