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rläuterungen: Tagebucheintrag und Verhör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ufgabe 1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ie Schüler setzen sich mit der Figur Andre auseinander. Dabei wird ihnen bewusst, dass das Mädchen:</w:t>
      </w:r>
    </w:p>
    <w:p>
      <w:pPr>
        <w:pStyle w:val="Normal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ihr Geschlecht ablehnt (Name!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zu Aggressivität neig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wahrscheinlich Probleme in der Familie hat (Stiefvater?)</w:t>
      </w:r>
    </w:p>
    <w:p>
      <w:pPr>
        <w:pStyle w:val="Listenabsatz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ufgabe 2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 der freien Variante sollen die Schüler selbständig auf folgende Fragen stoßen. In der gelenkten Variante werden die Fragen vorgegeb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eshalb sind Sie in das Haus eingebrochen?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arum gerade in dieses Haus?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er hat den Mann erschlagen?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eshalb?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ie fühlten Sie sich danach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iskutiert werden kann dabe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Weshalb hat Andre die Visitenkarte? (S. 278, S. 110)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Was bedeutet die Äußerung „Es war nicht der Herr aus dem Museum“ (S. 279)?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Wie ist die Bezeichnung „Früchtchen“ für Andre zu verstehen?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Warum erschlägt Raabe den Mann?</w:t>
      </w:r>
    </w:p>
    <w:p>
      <w:pPr>
        <w:pStyle w:val="Normal"/>
        <w:numPr>
          <w:ilvl w:val="0"/>
          <w:numId w:val="4"/>
        </w:numPr>
        <w:rPr>
          <w:vanish/>
        </w:rPr>
      </w:pPr>
      <w:r>
        <w:rPr>
          <w:szCs w:val="24"/>
        </w:rPr>
        <w:t>Warum läuft Andre „mit einem Ausdruck grenzenlosen und stummen Glücks weg“ (S. 281)?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Thomas Strittmatter, Raabe Baik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Motive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Gewalt/Andr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Motive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Gewalt/Andr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57:00Z</dcterms:created>
  <dc:creator>Raum, 007</dc:creator>
  <dc:description/>
  <cp:keywords/>
  <dc:language>en-US</dc:language>
  <cp:lastModifiedBy>Raum, 007</cp:lastModifiedBy>
  <cp:lastPrinted>2011-01-17T21:17:00Z</cp:lastPrinted>
  <dcterms:modified xsi:type="dcterms:W3CDTF">2015-12-11T10:09:00Z</dcterms:modified>
  <cp:revision>7</cp:revision>
  <dc:subject/>
  <dc:title/>
</cp:coreProperties>
</file>