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Im Roman scheint der Stein als Symbol eine wichtige Rolle zu spielen. Es gibt traditionell verschiedene symbolische Bedeutungen des Steins. Sie finden im unten stehenden Schema eine Auswahl solcher Bedeutunge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ufgabe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Ergänzen Sie das Schema auf der folgenden Seite mit eigenen Ideen zur Bedeutung des Steins. (Leitfrage: Was bedeutet ein Stein für Sie?)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Lesen Sie die Seiten 137, 180 sowie das letzte Kapitel „Zum Baikalsee“ und stellen Sie Vermutungen an, welche Bedeutung der Stein in diesen Textstellen ha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Überlegen Sie, welche weiteren Bedeutungen der Stein im Roman haben könnte. Begründen Sie Ihre Ergebnisse.</w:t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175</wp:posOffset>
                </wp:positionH>
                <wp:positionV relativeFrom="paragraph">
                  <wp:posOffset>250190</wp:posOffset>
                </wp:positionV>
                <wp:extent cx="1534795" cy="13182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Ausdruc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konzentriert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>Kraft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25pt;margin-top:19.7pt;width:120.8pt;height:10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Ausdruck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konzentriert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>Kraf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4570730</wp:posOffset>
                </wp:positionV>
                <wp:extent cx="2379980" cy="13182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25pt;margin-top:359.9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4985</wp:posOffset>
                </wp:positionH>
                <wp:positionV relativeFrom="paragraph">
                  <wp:posOffset>250190</wp:posOffset>
                </wp:positionV>
                <wp:extent cx="2379980" cy="13182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.55pt;margin-top:19.7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4985</wp:posOffset>
                </wp:positionH>
                <wp:positionV relativeFrom="paragraph">
                  <wp:posOffset>1690370</wp:posOffset>
                </wp:positionV>
                <wp:extent cx="2379980" cy="13182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.55pt;margin-top:133.1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64985</wp:posOffset>
                </wp:positionH>
                <wp:positionV relativeFrom="paragraph">
                  <wp:posOffset>3130550</wp:posOffset>
                </wp:positionV>
                <wp:extent cx="2379980" cy="13182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.55pt;margin-top:246.5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4985</wp:posOffset>
                </wp:positionH>
                <wp:positionV relativeFrom="paragraph">
                  <wp:posOffset>4570730</wp:posOffset>
                </wp:positionV>
                <wp:extent cx="2379980" cy="13182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.55pt;margin-top:359.9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4580</wp:posOffset>
                </wp:positionH>
                <wp:positionV relativeFrom="paragraph">
                  <wp:posOffset>250190</wp:posOffset>
                </wp:positionV>
                <wp:extent cx="2379980" cy="13182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4pt;margin-top:19.7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1690370</wp:posOffset>
                </wp:positionV>
                <wp:extent cx="1700530" cy="13182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>Verhärtung 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>Herzens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25pt;margin-top:133.1pt;width:133.85pt;height:10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>Verhärtung 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>Herze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3130550</wp:posOffset>
                </wp:positionV>
                <wp:extent cx="1815465" cy="13182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>lebensspendend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.25pt;margin-top:246.5pt;width:142.9pt;height:10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>lebensspend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4415</wp:posOffset>
                </wp:positionH>
                <wp:positionV relativeFrom="paragraph">
                  <wp:posOffset>1711325</wp:posOffset>
                </wp:positionV>
                <wp:extent cx="0" cy="4838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34.75pt" to="381.45pt,172.8pt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7630</wp:posOffset>
                </wp:positionH>
                <wp:positionV relativeFrom="paragraph">
                  <wp:posOffset>2463165</wp:posOffset>
                </wp:positionV>
                <wp:extent cx="1052195" cy="533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Century Schoolbook L;Times New Roman" w:hAnsi="Century Schoolbook L;Times New Roman" w:eastAsia="Calibri" w:cs="Century Schoolbook L;Times New Roman"/>
                                <w:color w:val="auto"/>
                                <w:lang w:val="de-DE" w:eastAsia="zh-CN" w:bidi="ar-SA"/>
                              </w:rPr>
                              <w:t>STEIN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9pt;margin-top:193.95pt;width:82.8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Century Schoolbook L;Times New Roman" w:hAnsi="Century Schoolbook L;Times New Roman" w:eastAsia="Calibri" w:cs="Century Schoolbook L;Times New Roman"/>
                          <w:color w:val="auto"/>
                          <w:lang w:val="de-DE" w:eastAsia="zh-CN" w:bidi="ar-SA"/>
                        </w:rPr>
                        <w:t>STEIN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4275</wp:posOffset>
                </wp:positionH>
                <wp:positionV relativeFrom="paragraph">
                  <wp:posOffset>4193540</wp:posOffset>
                </wp:positionV>
                <wp:extent cx="2379980" cy="13182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3.25pt;margin-top:330.2pt;width:187.35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8395</wp:posOffset>
                </wp:positionH>
                <wp:positionV relativeFrom="paragraph">
                  <wp:posOffset>2050415</wp:posOffset>
                </wp:positionV>
                <wp:extent cx="2157095" cy="13182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3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8"/>
                                <w:szCs w:val="108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>STEIN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85pt;margin-top:161.45pt;width:169.8pt;height:10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8"/>
                          <w:szCs w:val="108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>STE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1122680</wp:posOffset>
                </wp:positionV>
                <wp:extent cx="751840" cy="93726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168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8.4pt" to="283.65pt,162.15pt" stroked="t" o:allowincell="f" style="position:absolute;flip:x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97835</wp:posOffset>
                </wp:positionH>
                <wp:positionV relativeFrom="paragraph">
                  <wp:posOffset>2236470</wp:posOffset>
                </wp:positionV>
                <wp:extent cx="556895" cy="24955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176.1pt" to="279.85pt,195.7pt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4175</wp:posOffset>
                </wp:positionH>
                <wp:positionV relativeFrom="paragraph">
                  <wp:posOffset>3042285</wp:posOffset>
                </wp:positionV>
                <wp:extent cx="571500" cy="395605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39.55pt" to="275.2pt,270.65pt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9415</wp:posOffset>
                </wp:positionH>
                <wp:positionV relativeFrom="paragraph">
                  <wp:posOffset>3437890</wp:posOffset>
                </wp:positionV>
                <wp:extent cx="688340" cy="86423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832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270.7pt" to="285.6pt,338.7pt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4415</wp:posOffset>
                </wp:positionH>
                <wp:positionV relativeFrom="paragraph">
                  <wp:posOffset>3511550</wp:posOffset>
                </wp:positionV>
                <wp:extent cx="0" cy="4838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276.5pt" to="381.45pt,314.55pt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4560</wp:posOffset>
                </wp:positionH>
                <wp:positionV relativeFrom="paragraph">
                  <wp:posOffset>1107440</wp:posOffset>
                </wp:positionV>
                <wp:extent cx="625475" cy="821055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320" cy="82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87.2pt" to="522pt,151.8pt" stroked="t" o:allowincell="f" style="position:absolute;flip:y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2163445</wp:posOffset>
                </wp:positionV>
                <wp:extent cx="584200" cy="19177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5pt,170.35pt" to="525.6pt,185.4pt" stroked="t" o:allowincell="f" style="position:absolute;flip:x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04255</wp:posOffset>
                </wp:positionH>
                <wp:positionV relativeFrom="paragraph">
                  <wp:posOffset>3027680</wp:posOffset>
                </wp:positionV>
                <wp:extent cx="615315" cy="45466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5pt,238.4pt" to="529.05pt,274.15pt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3496310</wp:posOffset>
                </wp:positionV>
                <wp:extent cx="718185" cy="923290"/>
                <wp:effectExtent l="3810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9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5.3pt" to="525.6pt,347.95pt" stroked="t" o:allowincell="f" style="position:absolute">
                <v:stroke color="#3465a4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/>
        <w:b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Schoolbook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color w:val="auto"/>
                              <w:lang w:val="de-DE" w:eastAsia="zh-CN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color w:val="auto"/>
                        <w:lang w:val="de-DE" w:eastAsia="zh-CN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39395</wp:posOffset>
              </wp:positionH>
              <wp:positionV relativeFrom="paragraph">
                <wp:posOffset>-241300</wp:posOffset>
              </wp:positionV>
              <wp:extent cx="6408420" cy="510540"/>
              <wp:effectExtent l="0" t="100965" r="0" b="3841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0480"/>
                        <a:chOff x="0" y="0"/>
                        <a:chExt cx="640836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  Neue Medien im Deutschunterricht                                                Thomas Strittmatter, Raabe Baikal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96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Sprache                                                                                                     Welche Sprache spricht der Tod? 2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de-DE" w:eastAsia="zh-CN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85pt;margin-top:-19pt;width:504.6pt;height:40.2pt" coordorigin="-377,-380" coordsize="10092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77;top:-380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  Neue Medien im Deutschunterricht                                                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77;top:23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Sprache                                                                                                     Welche Sprache spricht der Tod? 2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de-DE" w:eastAsia="zh-CN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2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1"/>
    <w:qFormat/>
    <w:rPr/>
  </w:style>
  <w:style w:type="character" w:styleId="Ipa">
    <w:name w:val="ipa"/>
    <w:basedOn w:val="AbsatzStandardschriftart1"/>
    <w:qFormat/>
    <w:rPr/>
  </w:style>
  <w:style w:type="character" w:styleId="Lang">
    <w:name w:val="lang"/>
    <w:basedOn w:val="AbsatzStandardschriftart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1"/>
    <w:qFormat/>
    <w:rPr/>
  </w:style>
  <w:style w:type="character" w:styleId="Editsection">
    <w:name w:val="editsection"/>
    <w:basedOn w:val="AbsatzStandardschriftart1"/>
    <w:qFormat/>
    <w:rPr/>
  </w:style>
  <w:style w:type="character" w:styleId="List">
    <w:name w:val="list"/>
    <w:basedOn w:val="AbsatzStandardschriftart1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1"/>
    <w:qFormat/>
    <w:rPr/>
  </w:style>
  <w:style w:type="character" w:styleId="Hw">
    <w:name w:val="hw"/>
    <w:basedOn w:val="AbsatzStandardschriftart1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LOnormal">
    <w:name w:val="LO-normal"/>
    <w:basedOn w:val="AbsatzStandardschriftart1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unotenzeichen1">
    <w:name w:val="Fußnotenzeichen1"/>
    <w:qFormat/>
    <w:rPr>
      <w:vertAlign w:val="superscript"/>
    </w:rPr>
  </w:style>
  <w:style w:type="character" w:styleId="Owner">
    <w:name w:val="owner"/>
    <w:basedOn w:val="AbsatzStandardschriftart1"/>
    <w:qFormat/>
    <w:rPr/>
  </w:style>
  <w:style w:type="character" w:styleId="Emphasis">
    <w:name w:val="Emphasis"/>
    <w:qFormat/>
    <w:rPr>
      <w:i/>
      <w:iCs/>
    </w:rPr>
  </w:style>
  <w:style w:type="character" w:styleId="TitelZchn">
    <w:name w:val="Titel Zchn"/>
    <w:qFormat/>
    <w:rPr>
      <w:rFonts w:ascii="Arial" w:hAnsi="Arial" w:eastAsia="Times New Roman" w:cs="Arial"/>
      <w:sz w:val="28"/>
      <w:szCs w:val="24"/>
      <w:shd w:fill="E5E5E5" w:val="clear"/>
    </w:rPr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1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shd w:fill="E5E5E5" w:val="clear"/>
      <w:spacing w:lineRule="exact" w:line="240"/>
      <w:ind w:left="-57" w:right="-108" w:hanging="0"/>
      <w:jc w:val="center"/>
    </w:pPr>
    <w:rPr>
      <w:rFonts w:eastAsia="Times New Roman"/>
      <w:sz w:val="28"/>
      <w:szCs w:val="24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Arial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6:00Z</dcterms:created>
  <dc:creator>ute</dc:creator>
  <dc:description/>
  <cp:keywords/>
  <dc:language>en-US</dc:language>
  <cp:lastModifiedBy>Michael Kazenwadel</cp:lastModifiedBy>
  <cp:lastPrinted>2014-11-20T17:18:00Z</cp:lastPrinted>
  <dcterms:modified xsi:type="dcterms:W3CDTF">2015-12-25T11:56:00Z</dcterms:modified>
  <cp:revision>2</cp:revision>
  <dc:subject/>
  <dc:title/>
</cp:coreProperties>
</file>