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14b5be1;Mail;2462D5DC-B48B-4D21-A0B4-1850B2C77DF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