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03;514b5bbc;Mail;A7365765-2853-4062-94DD-60BFB78910A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